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-851" w:leader="none"/>
          <w:tab w:val="left" w:pos="426" w:leader="none"/>
        </w:tabs>
        <w:spacing w:before="0" w:after="160"/>
        <w:ind w:left="0" w:hanging="0"/>
        <w:rPr>
          <w:rFonts w:ascii="Arial" w:hAnsi="Arial" w:cs="Arial"/>
        </w:rPr>
      </w:pPr>
      <w:r>
        <w:rPr>
          <w:rFonts w:cs="Arial" w:ascii="Arial" w:hAnsi="Arial"/>
          <w:b w:val="false"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a tytułowa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ość opracow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projektantów o zgodności projektu z art. 20 ust. 4 Prawa Budowlanego</w:t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 formalno-prawne:</w:t>
      </w:r>
    </w:p>
    <w:p>
      <w:pPr>
        <w:pStyle w:val="Normal"/>
        <w:numPr>
          <w:ilvl w:val="1"/>
          <w:numId w:val="6"/>
        </w:numPr>
        <w:spacing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enia projektowe projektantów</w:t>
      </w:r>
    </w:p>
    <w:p>
      <w:pPr>
        <w:pStyle w:val="Normal"/>
        <w:numPr>
          <w:ilvl w:val="1"/>
          <w:numId w:val="6"/>
        </w:numPr>
        <w:spacing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świadczenia o przynależności projektantów do małopolskiej Okręgowej Izby Architektów</w:t>
      </w:r>
    </w:p>
    <w:p>
      <w:pPr>
        <w:pStyle w:val="Normal"/>
        <w:numPr>
          <w:ilvl w:val="1"/>
          <w:numId w:val="6"/>
        </w:numPr>
        <w:spacing w:before="0" w:after="1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 xml:space="preserve">Zaświadczenia Urzędu Miasta Krakowa: Zaświadczenie o braku konieczności uzyskania pozwolenia na budowę  znak: AU-01-7.670.1002.2019.ADA z dnia 06.08.2019r.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cs="Arial" w:ascii="Arial" w:hAnsi="Arial"/>
          <w:sz w:val="20"/>
        </w:rPr>
        <w:t>Informacja dotycząca bezpieczeństwa i ochrony zdrow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cs="Arial" w:ascii="Arial" w:hAnsi="Arial"/>
          <w:sz w:val="20"/>
        </w:rPr>
        <w:t>Projekt budowlan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opisow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anża architektoni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s techniczny stanu istniejącego i projektowa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ja fotografi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rysunków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ża elektryczn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rysunkow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20"/>
        <w:ind w:left="1248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TUACJ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20"/>
        <w:ind w:left="1248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wentaryzacja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916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-01-DA - Rzut parteru domu aplikanta - inwentaryzacja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916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-02-DA - Rzut 1 piętra domu aplikanta - inwentaryzacja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916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-03-DA - Rzut 2 piętra domu aplikanta - inwentaryzacja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916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-04-DA - Rzut 3 piętra domu aplikanta - inwentaryzacja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916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-05-DA - Rzut 4 piętra domu aplikanta - inwentaryzacja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916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-01-S - Rzut parteru szkoły - inwentaryzacja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916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-02-S - Rzut 1 piętra szkoły - inwentaryzacja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916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-03-S - Rzut 2 piętra szkoły - inwentaryzacja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916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-04-S - Rzut 3 piętra szkoły - inwentaryzacja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1916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-05-S - Rzut 4 piętra szkoły - inwentaryzacj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20"/>
        <w:ind w:left="1248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oprac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1962" w:hanging="357"/>
        <w:contextualSpacing/>
        <w:jc w:val="both"/>
        <w:rPr/>
      </w:pPr>
      <w:r>
        <w:rPr>
          <w:rFonts w:cs="Arial" w:ascii="Arial" w:hAnsi="Arial"/>
          <w:sz w:val="20"/>
        </w:rPr>
        <w:t>ZA-01-DA- Zakres opracowania domu aplikanta parter i 1 pię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ind w:left="1962" w:hanging="357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-02-DA- Zakres opracowania domu aplikanta 2 piętro i 3 pię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-03-DA- Zakres opracowania domu aplikanta 4 pię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-01-S- Zakres opracowania szkoły parter i 1 pię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-02-S- Zakres opracowania szkoły 2 piętro i 3 pię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962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-03-S- Zakres opracowania szkoły 4 piętro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20"/>
        <w:ind w:left="1248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budowlany- branża elektryczn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-PB-IE-01 - Rzut parteru domu aplikanta - instalacja oświetle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-PB-IE-02 - Rzut 1 piętra domu aplikanta - instalacja oświetle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-PB-IE-03 - Rzut 2 piętra domu aplikanta - instalacja oświetle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-PB-IE-04 - Rzut 3 piętra domu aplikanta - instalacja oświetle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-PB-IE-05 - Rzut 4 piętra domu aplikanta - instalacja oświetle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-PB-IE-01 - Rzut parteru szkoły - instalacja oświetle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-PB-IE-02 - Rzut 1 piętra szkoły - instalacja oświetle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-PB-IE-03 - Rzut 2 piętra szkoły - instalacja oświetle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-PB-IE-04 - Rzut 3 piętra szkoły - instalacja oświetlenia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916" w:hanging="357"/>
        <w:contextualSpacing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-PB-IE-05 - Rzut 4 piętra szkoły - instalacja oświetleni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spacing w:before="0" w:after="1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sz w:val="16"/>
        <w:szCs w:val="16"/>
        <w:u w:val="single"/>
      </w:rPr>
    </w:pPr>
    <w:r>
      <w:rPr>
        <w:b w:val="false"/>
        <w:bCs/>
        <w:sz w:val="16"/>
        <w:szCs w:val="16"/>
        <w:u w:val="single"/>
      </w:rPr>
    </w:r>
  </w:p>
  <w:p>
    <w:pPr>
      <w:pStyle w:val="Footer"/>
      <w:tabs>
        <w:tab w:val="clear" w:pos="4536"/>
        <w:tab w:val="left" w:pos="-360" w:leader="none"/>
        <w:tab w:val="left" w:pos="1440" w:leader="none"/>
        <w:tab w:val="center" w:pos="4680" w:leader="none"/>
        <w:tab w:val="right" w:pos="9072" w:leader="none"/>
      </w:tabs>
      <w:ind w:right="360" w:hanging="0"/>
      <w:jc w:val="center"/>
      <w:rPr>
        <w:b w:val="false"/>
        <w:b w:val="false"/>
        <w:bCs/>
        <w:sz w:val="16"/>
        <w:szCs w:val="16"/>
        <w:u w:val="single"/>
      </w:rPr>
    </w:pPr>
    <w:r>
      <w:rPr>
        <w:b w:val="false"/>
        <w:bCs/>
        <w:sz w:val="16"/>
        <w:szCs w:val="16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96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67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  "/>
      <w:lvlJc w:val="left"/>
      <w:pPr>
        <w:tabs>
          <w:tab w:val="num" w:pos="0"/>
        </w:tabs>
        <w:ind w:left="794" w:hanging="397"/>
      </w:pPr>
      <w:rPr>
        <w:sz w:val="20"/>
      </w:rPr>
    </w:lvl>
    <w:lvl w:ilvl="2">
      <w:start w:val="1"/>
      <w:numFmt w:val="decimal"/>
      <w:suff w:val="space"/>
      <w:lvlText w:val="%1.%2.%3.  "/>
      <w:lvlJc w:val="left"/>
      <w:pPr>
        <w:tabs>
          <w:tab w:val="num" w:pos="0"/>
        </w:tabs>
        <w:ind w:left="1247" w:hanging="3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right="0" w:hanging="0"/>
      <w:jc w:val="center"/>
      <w:outlineLvl w:val="1"/>
    </w:pPr>
    <w:rPr>
      <w:rFonts w:ascii="Arial" w:hAnsi="Arial"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Arial" w:hAnsi="Arial" w:cs="Arial"/>
      <w:b/>
      <w:sz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29:00Z</dcterms:created>
  <dc:creator>Iwona</dc:creator>
  <dc:description/>
  <cp:keywords/>
  <dc:language>en-US</dc:language>
  <cp:lastModifiedBy>NANA PROJECT</cp:lastModifiedBy>
  <cp:lastPrinted>2019-11-01T10:51:00Z</cp:lastPrinted>
  <dcterms:modified xsi:type="dcterms:W3CDTF">2019-11-01T09:51:00Z</dcterms:modified>
  <cp:revision>12</cp:revision>
  <dc:subject/>
  <dc:title>OPIS TECHNICZNY</dc:title>
</cp:coreProperties>
</file>