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/>
          <w:sz w:val="28"/>
          <w:szCs w:val="24"/>
        </w:rPr>
        <w:t>Wartości Służby Cywilnej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stawa ustawowa zarządzania Służbą Cywilną została określona w 1. Części Ustawy o Reformie Konstytucyjnej i Zarządzaniu z 2010 r. 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</w:rPr>
        <w:t>Służba Cywilna stanowi integralną i kluczową część struktur rządowych Zjednoczonego Królestwa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>. Wspiera aktualny rząd w opracowywaniu i wdrażaniu jego polityki oraz zapewnianiu usług publicznych. Urzędnicy państwowi podlegają ministrom</w:t>
      </w:r>
      <w:r>
        <w:rPr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</w:rPr>
        <w:t>, którzy z kolei odpowiadają przed parlamentem</w:t>
      </w:r>
      <w:r>
        <w:rPr>
          <w:rStyle w:val="FootnoteAnchor"/>
          <w:rFonts w:cs="Calibri" w:ascii="Calibri" w:hAnsi="Calibri"/>
          <w:vertAlign w:val="superscript"/>
        </w:rPr>
        <w:footnoteReference w:id="4"/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</w:rPr>
        <w:t>Jako urzędnicy państwowi zostali Państwo mianowani na stanowiska na podstawie kryteriów merytorycznych, w drodze uczciwego i otwartego konkursu i oczekuje się od Państwa pełnienia powierzonej roli z oddaniem i zaangażowaniem w Służbę Cywilną i jej podstawowe wartości: prawość, uczciwość, obiektywizm i bezstronność. W niniejszym Kodeksie:</w:t>
      </w:r>
    </w:p>
    <w:p>
      <w:pPr>
        <w:pStyle w:val="Normal"/>
        <w:rPr>
          <w:rFonts w:ascii="Calibri" w:hAnsi="Calibri" w:cs="Times New Roman"/>
          <w:sz w:val="2"/>
          <w:szCs w:val="24"/>
        </w:rPr>
      </w:pPr>
      <w:r>
        <w:rPr>
          <w:rFonts w:cs="Times New Roman" w:ascii="Calibri" w:hAnsi="Calibri"/>
          <w:sz w:val="2"/>
          <w:szCs w:val="24"/>
        </w:rPr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prawość’ oznacza przedkładanie zobowiązań wynikających ze służby publicznej nad osobistymi interesami;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 xml:space="preserve">uczciwość’ przejawia się w prawdomówności i otwartości; 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obiektywizm’ to kierowanie się przy wydawaniu rekomendacji i decyzji dokładną analizą dowodów; oraz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bezstronność’ oznacza działanie wyłącznie według kryteriów danej sprawy i wypełnianie swoich obowiązków w profesjonalny sposób bez względu na ukierunkowanie polityczne danego rządu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0" w:before="220" w:after="0"/>
        <w:ind w:left="211" w:hanging="211"/>
        <w:rPr/>
      </w:pPr>
      <w:r>
        <w:rPr>
          <w:rFonts w:cs="Times New Roman" w:ascii="Calibri" w:hAnsi="Calibri"/>
          <w:szCs w:val="24"/>
        </w:rPr>
        <w:t>4.</w:t>
        <w:tab/>
        <w:t>Te podstawowe wartości wspierają dobre zarządzanie państwem i zapewniają osiągnięcie najwyższych możliwych standardów w obszarze Służby Cywilnej, to z kolei pomaga Służbie Cywilnej zyskać i utrzymywać szacunek ze strony ministrów, parlamentu, opinii publicznej i obywateli.</w:t>
      </w:r>
    </w:p>
    <w:p>
      <w:pPr>
        <w:pStyle w:val="Normal"/>
        <w:shd w:fill="FFFFFF" w:val="clear"/>
        <w:spacing w:lineRule="exact" w:line="160" w:before="120" w:after="0"/>
        <w:ind w:right="578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i/>
          <w:sz w:val="14"/>
          <w:szCs w:val="24"/>
        </w:rPr>
        <w:t xml:space="preserve">Uwaga: jest to wersja broszurowa Kodeksu Służby Cywilnej, który został sformułowany przez Parlament 11 listopada 2010.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0"/>
        <w:ind w:left="211" w:hanging="211"/>
        <w:rPr/>
      </w:pPr>
      <w:r>
        <w:br w:type="column"/>
      </w:r>
      <w:r>
        <w:rPr>
          <w:rFonts w:cs="Times New Roman" w:ascii="Calibri" w:hAnsi="Calibri"/>
          <w:szCs w:val="24"/>
        </w:rPr>
        <w:t>5.</w:t>
        <w:tab/>
        <w:t>Niniejszy Kodeks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5"/>
      </w:r>
      <w:r>
        <w:rPr>
          <w:rFonts w:cs="Times New Roman" w:ascii="Calibri" w:hAnsi="Calibri"/>
          <w:szCs w:val="24"/>
        </w:rPr>
        <w:t xml:space="preserve"> określa standardy zachowania, jakich oczekuje się od urzędników państwowych. Opierają się one na podstawowych wartościach wyłożonych w odpowiednich aktach prawnych. Poszczególne departamenty mogą również posiadać własne, odrębne misje i standardy oparte na podstawowych wartościach, włącznie ze standardami zachowania wymaganymi w kontaktach ze współpracownikami.</w:t>
      </w:r>
    </w:p>
    <w:p>
      <w:pPr>
        <w:pStyle w:val="Normal"/>
        <w:shd w:fill="FFFFFF" w:val="clear"/>
        <w:spacing w:lineRule="exact" w:line="460" w:before="140" w:after="0"/>
        <w:ind w:right="1824" w:hanging="0"/>
        <w:rPr>
          <w:rFonts w:ascii="Calibri" w:hAnsi="Calibri" w:cs="Times New Roman"/>
          <w:b/>
          <w:b/>
          <w:sz w:val="28"/>
          <w:szCs w:val="24"/>
        </w:rPr>
      </w:pPr>
      <w:r>
        <w:rPr>
          <w:rFonts w:cs="Times New Roman" w:ascii="Calibri" w:hAnsi="Calibri"/>
          <w:b/>
          <w:sz w:val="28"/>
          <w:szCs w:val="24"/>
        </w:rPr>
        <w:t xml:space="preserve">Standardy zachowania </w:t>
      </w:r>
    </w:p>
    <w:p>
      <w:pPr>
        <w:pStyle w:val="Normal"/>
        <w:shd w:fill="FFFFFF" w:val="clear"/>
        <w:spacing w:lineRule="exact" w:line="460" w:before="140" w:after="0"/>
        <w:ind w:right="1824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Prawoś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6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6.</w:t>
        <w:tab/>
        <w:t>Należy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pełniać swoje zadania i obowiązki w sposób odpowiedzialny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awsze zachowywać się profesjonalnie</w:t>
      </w:r>
      <w:r>
        <w:rPr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 tak by wzbudzać i zachowywać ufność wśród osób, z którymi ma się do czynienia</w:t>
      </w:r>
      <w:r>
        <w:rPr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ypełniać swoje obowiązki powiernicze w sposób odpowiedzialny (tj. zapewniać, by pieniądze publiczne i inne zasoby były wykorzystywane właściwie i efektywnie)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bsługiwać obywateli i zajmować się ich sprawami w sposób efektywny, szybko, skutecznie, z wyczuciem i możliwie jak najlepiej;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okładnie prowadzić oficjalne rejestry i zarządzać informacjami w możliwie jak najbardziej otwarty sposób zgodnie z prawem; oraz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estrzegać prawa i zapewniać jego egzekwowa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2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7.</w:t>
        <w:tab/>
        <w:t>Zabrania się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20" w:before="120" w:after="0"/>
        <w:ind w:left="709" w:right="346" w:hanging="425"/>
        <w:jc w:val="both"/>
        <w:rPr/>
      </w:pPr>
      <w:r>
        <w:rPr>
          <w:rFonts w:cs="Times New Roman" w:ascii="Calibri" w:hAnsi="Calibri"/>
          <w:szCs w:val="24"/>
        </w:rPr>
        <w:t>•</w:t>
      </w:r>
      <w:r>
        <w:rPr>
          <w:rFonts w:cs="Times New Roman" w:ascii="Calibri" w:hAnsi="Calibri"/>
          <w:szCs w:val="24"/>
        </w:rPr>
        <w:tab/>
        <w:t>nadużywania sprawowanego urzędu, na przykład poprzez wykorzystywanie informacji zdobytych podczas pełnienia oficjalnych obowiązków do własnych interesów lub interesów innych osób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owania od kogokolwiek prezentów, gratyfikacji lub innych korzyści, które mogłyby być postrzegane jako wpływające na profesjonalny osąd lub prawość; oraz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ujawniania oficjalnych informacji bez zezwolenia. Obowiązek ten ma zastosowanie również po zakończeniu służby.</w:t>
      </w:r>
    </w:p>
    <w:p>
      <w:pPr>
        <w:pStyle w:val="Normal"/>
        <w:shd w:fill="FFFFFF" w:val="clear"/>
        <w:spacing w:before="12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Uczciwoś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8.</w:t>
        <w:tab/>
        <w:t>Należy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rzedstawiać fakty i odpowiednie zagadnienia w sposób zgodny z prawdą i możliwie jak najszybciej naprawiać wszelkie błędy; oraz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ykorzystywać zasoby wyłącznie w autoryzowanych celach publicznych zgodnie z przeznaczeniem.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22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9.</w:t>
        <w:tab/>
        <w:t>Zabrania się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zukiwania lub celowego wprowadzania w błąd ministrów, parlament lub innych; oraz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ulegania wpływom pod naciskiem innych osób lub kierując się osobistym zyskiem.</w:t>
      </w:r>
    </w:p>
    <w:p>
      <w:pPr>
        <w:pStyle w:val="Normal"/>
        <w:shd w:fill="FFFFFF" w:val="clear"/>
        <w:spacing w:before="12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Obiektywizm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10.</w:t>
        <w:tab/>
        <w:t>Należ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ać informacje i służyć radą, w tym przedkładać rekomendacje dla ministrów, na podstawie dowodów oraz dokładnie przedstawiać dostępne opcje i fakty;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podejmować decyzje, kierując się kryteriami merytorycznymi danej sprawy; oraz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rać pod uwagę rady ekspertów. </w:t>
      </w:r>
    </w:p>
    <w:p>
      <w:pPr>
        <w:pStyle w:val="Normal"/>
        <w:shd w:fill="FFFFFF" w:val="clear"/>
        <w:spacing w:before="22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11. Zabrania się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gnorowania niewygodnych faktów lub istotnych względów przy wydawaniu rekomendacji lub podejmowaniu decyzji; oraz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daremniania implementacji polityki po podjęciu stosownych decyzji poprzez odmawianie lub uchylanie się od podjęcia działań stanowiących kontynuację tych decyzji.</w:t>
      </w:r>
    </w:p>
    <w:p>
      <w:pPr>
        <w:pStyle w:val="Normal"/>
        <w:shd w:fill="FFFFFF" w:val="clear"/>
        <w:spacing w:before="120" w:after="0"/>
        <w:ind w:left="11" w:hanging="0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br/>
      </w:r>
      <w:r>
        <w:br w:type="page"/>
      </w:r>
    </w:p>
    <w:p>
      <w:pPr>
        <w:pStyle w:val="Normal"/>
        <w:shd w:fill="FFFFFF" w:val="clear"/>
        <w:spacing w:before="120" w:after="0"/>
        <w:ind w:left="11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Bezstronność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20" w:after="0"/>
        <w:ind w:left="19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12.</w:t>
        <w:tab/>
        <w:t>Należy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20" w:before="120" w:after="0"/>
        <w:ind w:left="360" w:hanging="125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•</w:t>
      </w:r>
      <w:r>
        <w:rPr>
          <w:rFonts w:cs="Times New Roman" w:ascii="Calibri" w:hAnsi="Calibri"/>
          <w:sz w:val="18"/>
          <w:szCs w:val="24"/>
        </w:rPr>
        <w:tab/>
        <w:t xml:space="preserve">wypełniać swoje obowiązki w sposób uczciwy, sprawiedliwy, słuszny i odzwierciedlający zaangażowanie Służby Cywilnej w równość i zróżnicowanie. 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240" w:after="0"/>
        <w:ind w:left="19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13.</w:t>
        <w:tab/>
        <w:t>Zabrania się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20" w:before="120" w:after="0"/>
        <w:ind w:left="360" w:hanging="125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•</w:t>
      </w:r>
      <w:r>
        <w:rPr>
          <w:rFonts w:cs="Times New Roman" w:ascii="Calibri" w:hAnsi="Calibri"/>
          <w:sz w:val="18"/>
          <w:szCs w:val="24"/>
        </w:rPr>
        <w:tab/>
        <w:t>działania w sposób bezzasadnie faworyzujący lub dyskryminujący określone osoby lub interesy.</w:t>
      </w:r>
    </w:p>
    <w:p>
      <w:pPr>
        <w:pStyle w:val="Normal"/>
        <w:shd w:fill="FFFFFF" w:val="clear"/>
        <w:spacing w:before="260" w:after="0"/>
        <w:ind w:left="10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Polityczna bezstronność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20" w:after="0"/>
        <w:ind w:left="19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14.</w:t>
        <w:tab/>
        <w:t>Należy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służyć rządowi</w:t>
      </w:r>
      <w:r>
        <w:rPr>
          <w:rStyle w:val="FootnoteAnchor"/>
          <w:rFonts w:cs="Calibri" w:ascii="Calibri" w:hAnsi="Calibri"/>
          <w:highlight w:val="yellow"/>
          <w:vertAlign w:val="superscript"/>
        </w:rPr>
        <w:footnoteReference w:id="8"/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bez względu na jego ukierunkowanie polityczne w możliwie jak najbardziej profesjonalny sposób, zachowując przy tym polityczną bezstronność i zgodnie z wymogami niniejszego Kodeksu, bez względu na własne poglądy polityczne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ć w sposób zasługujący na szacunek ministrów, zapewniając jednocześnie zdolność wytworzenia takich samych relacji z osobami, które mogą utworzyć rząd w przyszłości; oraz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strzegania wszelkich restrykcji nałożonych na prowadzone działania polityczne. 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240" w:after="0"/>
        <w:ind w:left="19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15.</w:t>
        <w:tab/>
        <w:t>Zabrania się:</w:t>
      </w:r>
    </w:p>
    <w:p>
      <w:pPr>
        <w:pStyle w:val="Normal"/>
        <w:numPr>
          <w:ilvl w:val="0"/>
          <w:numId w:val="7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ania się względami partii politycznych lub wykorzystywania oficjalnych zasobów na cele partii politycznych; oraz </w:t>
      </w:r>
    </w:p>
    <w:p>
      <w:pPr>
        <w:pStyle w:val="Normal"/>
        <w:numPr>
          <w:ilvl w:val="0"/>
          <w:numId w:val="7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ulegania własnym poglądom politycznym przy ustalaniu jakichkolwiek rekomendacji lub podejmowaniu działań. </w:t>
      </w:r>
    </w:p>
    <w:p>
      <w:pPr>
        <w:pStyle w:val="Normal"/>
        <w:shd w:fill="FFFFFF" w:val="clear"/>
        <w:spacing w:before="260" w:after="0"/>
        <w:ind w:left="14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/>
          <w:sz w:val="28"/>
          <w:szCs w:val="24"/>
        </w:rPr>
        <w:t>Prawa i obowiązki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0" w:before="140" w:after="0"/>
        <w:ind w:left="307" w:hanging="288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16.</w:t>
        <w:tab/>
        <w:t>Państwa departament lub agencja ma obowiązek przedstawienia Państwu niniejszego Kodeksu i jego wartości. Jeżeli uważają Państwo, że wymagane jest od Państwa działanie sprzeczne z niniejszym Kodeksem, Państwa departament lub agencja muszą rozpatrzeć zgłoszony problem i zapewnić, że nie poniosą Państwo kary za jego zgłoszenie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0" w:before="140" w:after="0"/>
        <w:ind w:left="307" w:hanging="288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17.</w:t>
        <w:tab/>
        <w:t>W przypadku zaistnienia problemu, należy najpierw porozmawiać z kierownikiem liniowym lub innym przedstawicielem bezpośredniego kierownictwa. Jeżeli z jakiegokolwiek powodu będzie to trudne do wykonania, należy przedstawić problem specjalnie wyznaczonym wyższym urzędnikom Państwa departamentu, których rolą jest doradzanie pracownikom</w:t>
      </w:r>
    </w:p>
    <w:p>
      <w:pPr>
        <w:pStyle w:val="Normal"/>
        <w:shd w:fill="FFFFFF" w:val="clear"/>
        <w:spacing w:lineRule="exact" w:line="220"/>
        <w:ind w:left="312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w sprawach Kodeks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7" w:leader="none"/>
        </w:tabs>
        <w:spacing w:lineRule="exact" w:line="220" w:before="220" w:after="0"/>
        <w:ind w:left="307" w:hanging="302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Jeżeli dowiedzą się Państwo o działaniach innych, które według Państwa są sprzeczne z Kodeksem, należy powiadomić o tym kierownika liniowego lub innego przedstawiciela bezpośredniego kierownictwa; ewentualnie można zwrócić się o poradę do specjalnie wyznaczonego wyższego urzędnika. Dowody bezprawnych działań należy zgłosić na policję lub do odpowiednich organów regulacyjnych. Niniejszy Kodeks nie obejmuje kwestii zarządzania HR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7" w:leader="none"/>
        </w:tabs>
        <w:spacing w:lineRule="exact" w:line="220" w:before="220" w:after="0"/>
        <w:ind w:left="5" w:hanging="0"/>
        <w:rPr>
          <w:rFonts w:ascii="Calibri" w:hAnsi="Calibri" w:cs="Times New Roman"/>
          <w:sz w:val="18"/>
          <w:szCs w:val="24"/>
        </w:rPr>
      </w:pPr>
      <w:r>
        <w:rPr>
          <w:rFonts w:cs="Times New Roman" w:ascii="Calibri" w:hAnsi="Calibri"/>
          <w:sz w:val="18"/>
          <w:szCs w:val="24"/>
        </w:rPr>
        <w:t>Jeśli podnieśliście sprawę, o której mowa w par.</w:t>
      </w:r>
    </w:p>
    <w:p>
      <w:pPr>
        <w:pStyle w:val="Normal"/>
        <w:shd w:fill="FFFFFF" w:val="clear"/>
        <w:spacing w:lineRule="exact" w:line="220"/>
        <w:ind w:left="31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 xml:space="preserve">16-18, zgodnie ze stosownymi procedurami </w:t>
      </w:r>
      <w:r>
        <w:rPr>
          <w:rStyle w:val="FootnoteCharacters"/>
          <w:rStyle w:val="FootnoteAnchor"/>
          <w:rFonts w:cs="Calibri" w:ascii="Calibri" w:hAnsi="Calibri"/>
          <w:sz w:val="18"/>
          <w:szCs w:val="24"/>
        </w:rPr>
        <w:footnoteReference w:id="9"/>
      </w:r>
      <w:r>
        <w:rPr>
          <w:rFonts w:cs="Times New Roman" w:ascii="Calibri" w:hAnsi="Calibri"/>
          <w:sz w:val="18"/>
          <w:szCs w:val="24"/>
        </w:rPr>
        <w:t xml:space="preserve"> i nie otrzymaliście satysfakcjonującej odpowiedzi, istnieje możliwość zgłoszenia sprawy do Komisji Służby Cywilnej </w:t>
      </w:r>
      <w:r>
        <w:rPr>
          <w:rStyle w:val="FootnoteCharacters"/>
          <w:rStyle w:val="FootnoteAnchor"/>
          <w:rFonts w:cs="Calibri" w:ascii="Calibri" w:hAnsi="Calibri"/>
          <w:sz w:val="18"/>
          <w:szCs w:val="24"/>
        </w:rPr>
        <w:footnoteReference w:id="10"/>
      </w:r>
      <w:r>
        <w:rPr>
          <w:rFonts w:cs="Times New Roman" w:ascii="Calibri" w:hAnsi="Calibri"/>
          <w:sz w:val="18"/>
          <w:szCs w:val="24"/>
        </w:rPr>
        <w:t>. Komisja może również w określonych przypadkach bezpośrednio zająć się roszczeniem. Adres Komisji:</w:t>
      </w:r>
    </w:p>
    <w:p>
      <w:pPr>
        <w:pStyle w:val="Normal"/>
        <w:shd w:fill="FFFFFF" w:val="clear"/>
        <w:spacing w:lineRule="exact" w:line="220" w:before="220" w:after="0"/>
        <w:ind w:left="31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3rd Floor, 35 Great Smith Street, London SW1P 3BQ</w:t>
      </w:r>
    </w:p>
    <w:p>
      <w:pPr>
        <w:pStyle w:val="Normal"/>
        <w:shd w:fill="FFFFFF" w:val="clear"/>
        <w:spacing w:lineRule="exact" w:line="220"/>
        <w:ind w:left="312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Tel: 020 7276 2613</w:t>
      </w:r>
    </w:p>
    <w:p>
      <w:pPr>
        <w:pStyle w:val="Normal"/>
        <w:shd w:fill="FFFFFF" w:val="clear"/>
        <w:spacing w:lineRule="exact" w:line="220"/>
        <w:ind w:left="31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 xml:space="preserve">email: </w:t>
      </w:r>
      <w:hyperlink r:id="rId2">
        <w:r>
          <w:rPr>
            <w:rStyle w:val="InternetLink"/>
            <w:rFonts w:cs="Times New Roman" w:ascii="Calibri" w:hAnsi="Calibri"/>
            <w:sz w:val="18"/>
            <w:szCs w:val="24"/>
            <w:u w:val="single"/>
          </w:rPr>
          <w:t>info@civilservicecommission.org.uk</w:t>
        </w:r>
      </w:hyperlink>
    </w:p>
    <w:p>
      <w:pPr>
        <w:pStyle w:val="Normal"/>
        <w:shd w:fill="FFFFFF" w:val="clear"/>
        <w:spacing w:lineRule="exact" w:line="220" w:before="220" w:after="0"/>
        <w:ind w:left="312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Jeżeli sprawa nie może zostać rozwiązana za pomocą określonych wyżej procedur i jeśli uważają Państwo, że nie jesteście w stanie wypełnić podanych instrukcji, konieczna będzie rezygnacja ze Służby Cywilnej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0" w:before="220" w:after="0"/>
        <w:ind w:left="307" w:hanging="302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20.</w:t>
        <w:tab/>
        <w:t>Niniejszy Kodeks jest częścią ustawowego stosunku między pracownikiem państwowym a pracodawcą. Określa wysokie standardy</w:t>
      </w:r>
    </w:p>
    <w:p>
      <w:pPr>
        <w:pStyle w:val="Normal"/>
        <w:shd w:fill="FFFFFF" w:val="clear"/>
        <w:spacing w:lineRule="exact" w:line="220"/>
        <w:ind w:left="312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zachowania oczekiwane od Państwa ze względu na pełnioną funkcję pracownika państwowego w życiu publicznym i krajowym. Kierowanie się tymi wartościami stanowi powód do dumy.</w:t>
      </w:r>
    </w:p>
    <w:p>
      <w:pPr>
        <w:pStyle w:val="Normal"/>
        <w:shd w:fill="FFFFFF" w:val="clear"/>
        <w:spacing w:before="240" w:after="0"/>
        <w:ind w:left="5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18"/>
          <w:szCs w:val="24"/>
        </w:rPr>
        <w:t>Listopad 2010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1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10" w:after="0"/>
        <w:rPr>
          <w:rFonts w:ascii="Calibri" w:hAnsi="Calibri" w:cs="Times New Roman"/>
          <w:szCs w:val="24"/>
        </w:rPr>
      </w:pPr>
      <w:r>
        <w:br w:type="column"/>
      </w:r>
      <w:r>
        <w:rPr>
          <w:rFonts w:cs="Times New Roman" w:ascii="Calibri" w:hAnsi="Calibri"/>
          <w:szCs w:val="24"/>
        </w:rPr>
      </w:r>
    </w:p>
    <w:p>
      <w:pPr>
        <w:pStyle w:val="Normal"/>
        <w:shd w:fill="FFFFFF" w:val="clear"/>
        <w:spacing w:before="1040" w:after="0"/>
        <w:ind w:left="426" w:hanging="0"/>
        <w:jc w:val="center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b/>
          <w:sz w:val="38"/>
          <w:szCs w:val="24"/>
        </w:rPr>
        <w:t>SŁUŻBA CYWILNA</w:t>
      </w:r>
    </w:p>
    <w:p>
      <w:pPr>
        <w:pStyle w:val="Normal"/>
        <w:shd w:fill="000000" w:val="clear"/>
        <w:spacing w:before="420" w:after="0"/>
        <w:jc w:val="center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 w:val="24"/>
          <w:szCs w:val="24"/>
        </w:rPr>
        <w:t>KODEKS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26" w:before="110" w:after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9142" w:h="14400"/>
      <w:pgMar w:left="1440" w:right="1440" w:gutter="0" w:header="0" w:top="1440" w:footer="0" w:bottom="360"/>
      <w:pgNumType w:fmt="decimal"/>
      <w:cols w:num="3" w:equalWidth="false" w:sep="false">
        <w:col w:w="4728" w:space="600"/>
        <w:col w:w="5020" w:space="298"/>
        <w:col w:w="5616"/>
      </w:cols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Pracownicy państwowi pracujący na rzecz Rządu Szkockiego i Walijskiego Zgromadzenia Narodowego oraz ich agencji posiadają własne wersje Kodeksu. Podobne Kodeksy mają zastosowanie w przypadku Służby Cywilnej Irlandii Północnej i Służby Dyplomatycznej. Pracowników państwowych pracujących w departamentach pozaministerialnych w Anglii, Szkocji i Walii obowiązuje niniejszy Kodeks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Niektórzy pracownicy państwowi odpowiadają przed kierownikiem ich organizacji. Jest to wyszczególnione w warunkach zatrudnieni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Pracownicy państwowi doradzający ministrom powinni być świadomi konstytucyjnego znaczenia parlamentu oraz konwencji regulujących stosunki pomiędzy parlamentem a rządem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Poszczególne obowiązki nałożone na ministrów i specjalnych doradców w związku ze Służbą Cywilną określone są w ich Kodeksach Postępowania: </w:t>
      </w:r>
      <w:hyperlink r:id="rId1">
        <w:r>
          <w:rPr>
            <w:rStyle w:val="InternetLink"/>
            <w:rFonts w:cs="Calibri" w:ascii="Calibri" w:hAnsi="Calibri"/>
            <w:sz w:val="14"/>
            <w:szCs w:val="14"/>
          </w:rPr>
          <w:t>www.cabinetoffce.gov</w:t>
        </w:r>
      </w:hyperlink>
      <w:r>
        <w:rPr>
          <w:rFonts w:cs="Calibri" w:ascii="Calibri" w:hAnsi="Calibri"/>
          <w:sz w:val="14"/>
          <w:szCs w:val="14"/>
        </w:rPr>
        <w:t>. uk/propriety_and_ethics. Specjalnych doradców obowiązuje również niniejszy Kodeks Służby Cywilnej, z tym że ze względu na ich specyficzną rolę nie obowiązują ich wymogi obiektywizmu i bezstronności (par. 10–15 na drugiej stro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tym uwzględniając standardy etyczne obowiązujące dla poszczególnych profesji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W tym uznając w szczególności znaczenie współpracy i wzajemnego szacunku wśród pracowników państwowych pełniących służbę w rządzie Zjednoczonego Królestwa i zdecentralizowanych organach administracyjnych.   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Niektórzy pracownicy państwowi odpowiadają przed kierownikiem ich organizacji. Jest to określone w warunkach zatrudni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Cs w:val="24"/>
        </w:rPr>
        <w:t xml:space="preserve"> </w:t>
      </w:r>
      <w:r>
        <w:rPr>
          <w:rFonts w:cs="Times New Roman" w:ascii="Calibri" w:hAnsi="Calibri"/>
          <w:sz w:val="14"/>
          <w:szCs w:val="14"/>
        </w:rPr>
        <w:t xml:space="preserve">Ustawodawstwo dotyczące zgłaszania nieprawidłowości (Ustawa </w:t>
      </w:r>
      <w:r>
        <w:rPr>
          <w:rStyle w:val="St"/>
          <w:rFonts w:cs="Calibri" w:ascii="Calibri" w:hAnsi="Calibri"/>
          <w:sz w:val="14"/>
          <w:szCs w:val="14"/>
        </w:rPr>
        <w:t>o ujawnianiu w interesie publicznym informacji poufnych z 1998 r.)</w:t>
      </w:r>
      <w:r>
        <w:rPr>
          <w:rFonts w:cs="Times New Roman" w:ascii="Calibri" w:hAnsi="Calibri"/>
          <w:spacing w:val="-5"/>
          <w:sz w:val="14"/>
          <w:szCs w:val="14"/>
        </w:rPr>
        <w:t xml:space="preserve"> </w:t>
      </w:r>
      <w:r>
        <w:rPr>
          <w:rFonts w:cs="Times New Roman" w:ascii="Calibri" w:hAnsi="Calibri"/>
          <w:sz w:val="14"/>
          <w:szCs w:val="14"/>
        </w:rPr>
        <w:t xml:space="preserve">Katalog Doradztwa Służby Cywilnej oraz Kodeks Zarządzania Służby Cywilnej podają więcej informacji </w:t>
      </w:r>
      <w:hyperlink r:id="rId2">
        <w:r>
          <w:rPr>
            <w:rStyle w:val="InternetLink"/>
            <w:rFonts w:cs="Times New Roman" w:ascii="Calibri" w:hAnsi="Calibri"/>
            <w:sz w:val="14"/>
            <w:szCs w:val="14"/>
            <w:u w:val="single"/>
          </w:rPr>
          <w:t>www.cabinetoffice.gov.uk/conduct-ethics/civil-service.aspx</w:t>
        </w:r>
      </w:hyperlink>
      <w:r>
        <w:rPr>
          <w:rFonts w:cs="Times New Roman" w:ascii="Calibri" w:hAnsi="Calibri"/>
          <w:sz w:val="14"/>
          <w:szCs w:val="14"/>
        </w:rPr>
        <w:t xml:space="preserve">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Calibri" w:hAnsi="Calibri"/>
          <w:sz w:val="14"/>
          <w:szCs w:val="14"/>
        </w:rPr>
        <w:t xml:space="preserve"> </w:t>
      </w:r>
      <w:r>
        <w:rPr>
          <w:rFonts w:cs="Times New Roman" w:ascii="Calibri" w:hAnsi="Calibri"/>
          <w:sz w:val="14"/>
          <w:szCs w:val="14"/>
        </w:rPr>
        <w:t xml:space="preserve">Więcej informacji można uzyskać w Instrukcjach Składania Roszczeń Komisji Służby Cywilnej, dostępnych na stronie Komisji:  </w:t>
      </w:r>
      <w:hyperlink r:id="rId3">
        <w:r>
          <w:rPr>
            <w:rStyle w:val="InternetLink"/>
            <w:rFonts w:cs="Times New Roman" w:ascii="Calibri" w:hAnsi="Calibri"/>
            <w:sz w:val="14"/>
            <w:szCs w:val="14"/>
            <w:u w:val="single"/>
          </w:rPr>
          <w:t>www.civilservicecommission.org.uk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St">
    <w:name w:val="st"/>
    <w:qFormat/>
    <w:rPr>
      <w:rFonts w:cs="Times New Roman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ivilservicecommission.org.uk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abinetoffce.gov/" TargetMode="External"/><Relationship Id="rId2" Type="http://schemas.openxmlformats.org/officeDocument/2006/relationships/hyperlink" Target="http://www.cabinetoffice.gov.uk/conduct-ethics/civil-service.aspx" TargetMode="External"/><Relationship Id="rId3" Type="http://schemas.openxmlformats.org/officeDocument/2006/relationships/hyperlink" Target="http://www.civilservicecommission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51:00Z</dcterms:created>
  <dc:creator/>
  <dc:description/>
  <cp:keywords/>
  <dc:language>en-US</dc:language>
  <cp:lastModifiedBy>User</cp:lastModifiedBy>
  <dcterms:modified xsi:type="dcterms:W3CDTF">2013-01-11T13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  <property fmtid="{D5CDD505-2E9C-101B-9397-08002B2CF9AE}" pid="10" name="WfWarned">
    <vt:lpwstr>WfWarned</vt:lpwstr>
  </property>
</Properties>
</file>