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Warszawa: Usługa sprzątania pomieszczeń budynku oraz posesji Krajowej Szkoły Sądownictwa i Prokuratury w Krakowie ul. Przy Rondzie 5 oraz w Lublinie ul. Krakowskie Przedmieście 62</w:t>
      </w:r>
      <w:r>
        <w:rPr/>
        <w:br/>
      </w:r>
      <w:r>
        <w:rPr>
          <w:b/>
          <w:bCs/>
        </w:rPr>
        <w:t>Numer ogłoszenia: 215997 - 2009; data zamieszczenia: 20.11.2009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Krajowa Szkoła Sądownictwa i Prokuratury , Wybrzeże Kościuszkowskie 47, 00-347 Warszawa, woj. mazowieckie, tel. 0-22 5527261, faks 0-22 5527260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kssip.gov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rządowa centraln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Usługa sprzątania pomieszczeń budynku oraz posesji Krajowej Szkoły Sądownictwa i Prokuratury w Krakowie ul. Przy Rondzie 5 oraz w Lublinie ul. Krakowskie Przedmieście 62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danie nr 1: Usługa sprzątania pomieszczeń budynku i hotelu oraz posesji Krajowej Szkoły Sądownictwa i Prokuratury w Krakowie, ul. Przy Rondzie 5; - łączna powierzchnia sprzątanych pomieszczeń 6 276,50 m2, - powierzchnia utrzymania czystości terenów utwardzonych przyległych do posesji 1 922,10 m2, - tereny zielone przyległe do obiektu 1 128,30 m2 Zadanie nr 2: Usługa sprzątania pomieszczeń budynku oraz posesji Krajowej Szkoły Sądownictwa i Prokuratury w Lublinie, ul. Krakowskie Przedmieście 62. - łączna powierzchnia sprzątanych pomieszczeń 1 144,92 m2, - łączna powierzchnia utrzymania czystości na posesji Szkoły 927 m2, w tym powierzchnia utwardzona - kostka brukowa 800m2 i tereny zielone 127 m2.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90.90.00.00-6, 90.60.00.00-3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tak, liczba części: 2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tak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miesiącach: 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Zamawiający nie wymaga wniesienia wadiu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1. Wykonawca posiada uprawnienie do wykonywania określonej działalności lub czynności oraz nie podlega wykluczeniu na podstawie art. 24 ustawy (podstawa prawna art. 22 ust 1 pkt 1 i 4 ustawy). Sposób oceny warunku spełnia-niespełnia. 2. Wykonawca znajduje się w sytuacji ekonomicznej i finansowej zapewniającej wykonanie zamówienia (podstawa prawna art. 22 ust 1 pkt 3 ustawy). Sposób oceny warunku spełnia-niespełnia. Wykonawca spełni warunek, jeżeli: 1) posiada polisę a w przypadku jej braku inny dokument potwierdzający, że Wykonawca jest ubezpieczony od odpowiedzialności cywilnej w zakresie prowadzonej działalności, o wartości nie mniejszej niż 100 000,00 zł. (dla zadania nr 1) i 300 000,zł. (dla zadania nr 2). Obowiązek posiadania ubezpieczenia od odpowiedzialności cywilnej Wykonawcy w zakresie prowadzonej działalności na warunkach przedstawionych powyżej obowiązywać będzie przez cały okres realizacji zamówienia. W przypadku konieczności zawarcia kolejnego ubezpieczenia Wykonawca przed terminem upływu poprzedniego, bez wezwania przez Zamawiającego, dostarczy nowe ubezpieczenie do Zamawiającego. 3. Wykonawca posiada niezbędną wiedzę i doświadczenie oraz dysponuje potencjałem technicznym i osobami zdolnymi do wykonania zamówienia lub przedstawi pisemne zobowiązanie innych podmiotów do udostępnienia potencjału technicznego i osób zdolnych do wykonania zamówienia (art. 22 ust 1 pkt 2). Sposób oceny warunku spełnia-niespełnia. Wykonawca spełni warunek, jeżeli: 1) przedstawi wykaz wykonanych lub wykonywanych usług (co najmniej dwóch) w zakresie usługi sprzątania w obiektach użyteczności publicznej, w okresie ostatnich trzech lat przed dniem wszczęcia postępowania o udzielenie zamówienia, a jeżeli okres prowadzenia działalności jest krótszy - w tym okresie. Wykonawca spełni warunek, jeżeli zrealizował co najmniej 2 usługi odpowiadające przedmiotowi zamówienia, przy czym wartości każdej z usług stanowią co najmniej 70% ceny swojej oferty. W przypadku złożenia ofert częściowych wartość usługi musi odpowiadać co najmniej 70% sumy cen ofert częściowych, na jakie wykonawca złoży ofertę oraz dostarczy dokumenty potwierdzające, że te usługi zostały wykonane należycie (minimum 2 dokumenty). 4. Oferowany przedmiot oferty musi pod rygorem odrzucenia oferty wykonawcy spełniać wymagania dotyczące przedmiotu zamówienia określone w specyfikacji i załącznikach do niej. Ocena spełniania warunków udziału w postępowaniu oraz wymagań dotyczących przedmiotu zamówienia (zwanych dalej warunkami postępowania) zostanie dokonana w oparciu o dokumenty, o których mowa poniżej.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I. 1. 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. 2. Oświadczenie Wykonawcy, wypełnione i własnoręcznie podpisane przez osoby upoważnione do reprezentowania wykonawcy według druku stanowiącego załącznik nr 3 do specyfikacji. 3. Polisa, a w przypadku jej braku inny dokument potwierdzający, że Wykonawca jest ubezpieczony od odpowiedzialności cywilnej w zakresie prowadzonej działalności. 4. Wykaz wykonanych lub wykonywanych usług w okresie ostatnich trzech lat przed dniem wszczęcia postępowania o udzielenie zamówienia, a jeżeli okres prowadzenia działalności jest krótszy - w tym okresie, odpowiadających swoim rodzajem i wartością usługom stanowiącym przedmiot zamówienia, z podaniem ich wartości oraz daty i miejsca wykonania oraz załączeniem dokumentów potwierdzających, że usługi te zostały wykonane należycie według druku stanowiącego załącznik nr 4 do specyfikacji. II. 1. Dokumenty potwierdzające spełnianie warunków udziału w postępowaniu wykonawców mających siedzibę lub miejsce zamieszkania za granicą. a. Gdy wykonawca ma siedzibę lub miejsce zamieszkania poza terytorium Rzeczypospolitej Polskiej, zamiast dokumentów, o których mowa w punktach I.1 składa dokument lub dokumenty, wystawione w kraju, w którym ma siedzibę lub miejsce zamieszkania, potwierdzające odpowiednio, że nie otwarto jego likwidacji ani nie ogłoszono upadłości - wystawiony nie wcześniej niż 6 miesięcy przed upływem terminu składania ofert. b. Jeżeli w kraju pochodzenia osoby lub w kraju, w którym wykonawca ma siedzibę lub miejsce zamieszkania, nie wydaje się dokumentów, o których mowa w punkcie II.1.a.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kssip.gov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Krajowa Szkoła Sądownictwa i Prokuratury filia w Krakowie, ul. Przy Rondzie 7, 31-547 Kraków, Sekretariat pok. C011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30.11.2009 godzina 15:00, miejsce: Krajowa Szkoła Sądownictwa i Prokuratury filia w Krakowie, ul. Przy Rondzie 7, 31-547 Kraków, Sekretariat pok. C011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3.13) Informacje dodatkowe, w tym dotyczące finansowania projektu/programu ze środków Unii Europejskiej:</w:t>
      </w:r>
      <w:r>
        <w:rPr/>
        <w:t xml:space="preserve"> Usługa obejmuje: a) wykonywanie prac związanych z utrzymywaniem czystości w pomieszczeniach Szkoły przez wszystkie dni robocze miesiąca, b) kompleksowe sprzątanie wraz z serwisem, polegającym na dyżurze jednej sprzątaczki w godzinach urzędowania Szkoły, c) wykonywanie prac zwiazanych z utrzymywaniem czystości posesji wokół budynku Szkoły przez wszystkie dni robocze miesiąca. Szczegółowy zakres prac zawiera załącznik nr 1a oraz nr 1b do specyfikacji. Wymagania ogólne: a) oferta musi obejmować wykonanie wszystkich elementów usługi wymienionych w załaczniku nr 1a i 1b do specyfikacji; b) sposób wykonania usługi, jak również związane z nią technologie i rozwiązania organizacyjne muszą spełniać wszystkie wymogi wynikające z przepisów prawa powszechnie obowiązującego; c) Zamawiający wymaga aby świadczona przez Wykonawcę usługa była zgodna z systemem zarządzania jakością ISO 9001 lub równoważnym; d) Wykonawca zobowiązany jest dostarczać na bieżąco dobrej jakości środki czystości i higieniczne (tj. mydło w płynie, papier toaletowy, ręczniki jednorazowe w sanitariatach, szczotki do WC w każdej kabinie, kostki do WC, worki na śmieci) do toalet i innych pomieszczeń; e) wszystkie zastosowane środki i urządzenia muszą spełniać wymogi ustawy z dnia 30 sierpnia 2002 r., o systemie oceny zgodności (Dz. U. z 2002 r., nr 166, poz. 1360) oraz rozporządzeń szczegółowych wydanych na mocy przywołanej ustawy; f) wszystkie środki czyszczące, dezynfekcyjne, materiały eksploatacyjne oraz stosowne urządzenia muszą posiadać atesty, certyfikaty, świadectwa jakości itp., dopuszczające do ich stosowania; g) Wykonawca zobowiązany będzie do niezwłocznego wdrożenia wszelkich, wynikających ze zmian przepisów prawa lub decyzji organów administracji publicznej, zasad dotyczących świadczonej usługi; h) przejęcie usługi w zakresie objętym przedmiotem zamówienia odbędzie się w obiektach czynnych, przy przekazaniu obowiązków będzie zachowana ciągłość pracy Szkoły; i) Wykonawca będzie prowadził stały i szczegółowy monitoring czynności wykonywanych w ramach świadczonej usługi; j) Zamawiający zastrzega sobie możliwość przeprowadzenia kontroli przez upoważnionego pracownika, w zakresie wykonywania przez Wykonawcę czynności objętych przedmiotowym zamówieniem; k) Wykonawca każdorazowo udostępni Zamawiającemu protokoły z kontroli przeprowadzanych przez organy administracji publicznej i inne instytucje publiczne, a także dokumenty obejmujące zalecenia przedstawione przez te organy lub instytucje, dotyczące przedmiotowej usługi; l) W celu świadczenia usług objętych niniejszym zamówieniem, Zamawiający udostępni nieodpłatnie Wykonawcy pomieszczenie socjalne na terenie Szkoły w Lublinie i w Krakowie i pomieszczenie na terenie hotelu w Krakowie. Wymogi co do personelu Wykonawcy a) Wykonawca musi dysponować należycie wykwalifikowanym i dostatecznie licznym personelem zapewniającym poprawne wykonanie usługi. Na żądanie Zamawiającego Wykonawca okaże dokumenty wykazujące kwalifikacje personelu, wymagane przez przepisy powszechnie obowiązującego prawa. b) personel Wykonawcy uczestniczący w świadczeniu usługi na terenie Zamawiającego zobowiązany będzie posiadać: - zunifikowaną odzież ochronną (zaleca się, aby odzież ta zawierała logo firmy Wykonawcy); Zamawiający pozostawia Wykonawcy dowolność w wyborze koloru tej odzieży, - identyfikatory imienne; c) personel Wykonawcy uczestniczący w świadczeniu usługi zobowiązany będzie do: - zachowania w tajemnicy wszystkich informacji powziętych w związku z wykonywaniem usługi na terenie Szkoły, a których ujawnienie mogłoby narazić Zamawiającego na szkodę, - zwrotu Zamawiającemu wszystkich przedmiotów znalezionych w pomieszczeniach Szkoły, - przestrzegania zasad higieny osobistej i estetycznego wyglądu..</w:t>
      </w:r>
    </w:p>
    <w:p>
      <w:pPr>
        <w:pStyle w:val="Textkhtitle"/>
        <w:rPr/>
      </w:pPr>
      <w:r>
        <w:rPr/>
        <w:t>ZAŁĄCZNIK I - INFORMACJE DOTYCZĄCE OFERT CZĘŚCIOWYCH</w:t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1 </w:t>
      </w:r>
      <w:r>
        <w:rPr>
          <w:b/>
          <w:bCs/>
        </w:rPr>
        <w:t>NAZWA:</w:t>
      </w:r>
      <w:r>
        <w:rPr/>
        <w:t xml:space="preserve"> Zadanie nr 1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Usługa sprzątania pomieszczeń budynku i hotelu oraz posesji Krajowej Szkoły Sądownictwa i Prokuratury w Krakowie, ul. Przy Rondzie 5; - łączna powierzchnia sprzątanych pomieszczeń 6 276,50 m2, - powierzchnia utrzymania czystości terenów utwardzonych przyległych do posesji 1 922,10 m2, - tereny zielone przyległe do obiektu 1 128,30 m2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90.90.00.00-6, 90.60.00.00-3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Okres w miesiącach: 12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CZĘŚĆ Nr:</w:t>
      </w:r>
      <w:r>
        <w:rPr/>
        <w:t xml:space="preserve"> 2 </w:t>
      </w:r>
      <w:r>
        <w:rPr>
          <w:b/>
          <w:bCs/>
        </w:rPr>
        <w:t>NAZWA:</w:t>
      </w:r>
      <w:r>
        <w:rPr/>
        <w:t xml:space="preserve"> Zadanie nr 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1) Krótki opis ze wskazaniem wielkości lub zakresu zamówienia:</w:t>
      </w:r>
      <w:r>
        <w:rPr/>
        <w:t xml:space="preserve"> Usługa sprzątania pomieszczeń budynku oraz posesji Krajowej Szkoły Sądownictwa i Prokuratury w Lublinie, ul. Krakowskie Przedmieście 62. - łączna powierzchnia sprzątanych pomieszczeń 1 144,92 m2, - łączna powierzchnia utrzymania czystości na posesji Szkoły 927 m2, w tym powierzchnia utwardzona - kostka brukowa 800m2 i tereny zielone 127 m2.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2) Wspólny Słownik Zamówień (CPV):</w:t>
      </w:r>
      <w:r>
        <w:rPr/>
        <w:t xml:space="preserve"> 90.90.00.00-6, 90.60.00.00-3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3) Czas trwania lub termin wykonania:</w:t>
      </w:r>
      <w:r>
        <w:rPr/>
        <w:t xml:space="preserve"> Okres w miesiącach: 12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4) Kryteria oceny ofert:</w:t>
      </w:r>
      <w:r>
        <w:rPr/>
        <w:t>najniższa c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xtkhtitle">
    <w:name w:val="text kh_titl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06:00Z</dcterms:created>
  <dc:creator>BM</dc:creator>
  <dc:description/>
  <cp:keywords/>
  <dc:language>en-US</dc:language>
  <cp:lastModifiedBy>BM</cp:lastModifiedBy>
  <cp:lastPrinted>2009-11-19T11:06:00Z</cp:lastPrinted>
  <dcterms:modified xsi:type="dcterms:W3CDTF">2009-11-19T10:06:00Z</dcterms:modified>
  <cp:revision>1</cp:revision>
  <dc:subject/>
  <dc:title>Warszawa: Usługa sprzątania pomieszczeń budynku oraz posesji Krajowej Szkoły Sądownictwa i Prokuratury w Krakowie ul</dc:title>
</cp:coreProperties>
</file>