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../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Krakowie w dniu  ………………..  2009 r. pomiędzy: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Krajową Szkołą Sądownictwa i Prokuratury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ul. Wybrzeże Kościuszkowskie 47, 00-347 Warszawa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wanym w dalszej części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</w:rPr>
        <w:t>"Zamawiającym"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reprezentowanym przez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…………………….. ..– …………………………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 firmą  ……………………………………………. ul. ……………………..zarejestrowaną w Krajowym Rejestrze Sądowym pod nr ………………………….. reprezentowaną przez 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bCs/>
          <w:sz w:val="22"/>
          <w:szCs w:val="22"/>
        </w:rPr>
        <w:t xml:space="preserve">"Wykonawcą"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przeprowadzeniu postępowania o udzielenie zamówienia publicznego w trybie przetargu nieograniczonego, zgodnie z przepisami ustawy z dnia 29 stycznia 2004 r. - Prawo zamówień publicznych (</w:t>
      </w:r>
      <w:r>
        <w:rPr>
          <w:rFonts w:cs="Arial" w:ascii="Arial" w:hAnsi="Arial"/>
          <w:color w:val="000000"/>
          <w:sz w:val="22"/>
          <w:szCs w:val="22"/>
        </w:rPr>
        <w:t>Dz. U. z 2007r. nr 223, poz. 1655 z późn. zm.</w:t>
      </w:r>
      <w:r>
        <w:rPr>
          <w:rFonts w:cs="Arial" w:ascii="Arial" w:hAnsi="Arial"/>
          <w:sz w:val="22"/>
          <w:szCs w:val="22"/>
        </w:rPr>
        <w:t>.) i wybraniu oferty Wykonawcy jako oferty najkorzystniejsz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zleca a Wykonawca zobowiązuje się wykonać usługę polegająca na wykonywaniu prac związanych z utrzymywaniem czystości w budynku </w:t>
      </w:r>
      <w:r>
        <w:rPr>
          <w:rFonts w:cs="Arial" w:ascii="Arial" w:hAnsi="Arial"/>
          <w:b/>
          <w:sz w:val="22"/>
          <w:szCs w:val="22"/>
        </w:rPr>
        <w:t>w Krakowie prz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y Rondzie 5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</w:rPr>
        <w:t>6276,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łasnym sprzętem i własnymi środkami przez wszystkie dni robocze miesiąca. Usługa ta obejmuje kompleksową usługę sprzątania wraz z usługą serwisową polegającą na dyżurze jednej sprzątaczki w godzinach urzędowania administracji Szkoły.  Osoba ta będzie zajmowała się bieżącym uzupełnianiem własnymi środkami materiałów eksploatacyjnych (mydła w płynie, papieru toaletowego, ręczników papierowych, środków zapachowych, worków jednorazowych na śmieci) oraz utrzymaniem czystości na hollach i we wszystkich toaletach budynku Szkoły  oraz jednej toalecie dla personelu w Domu Aplikanta.  Szczegółowy zakres usługi i opis sposobu jej wykonania zawarty jest w Specyfikacji Istotnych Warunków Zamówienia (SIWZ), stanowiącej Załącznik nr 1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ace, o których mowa w ust. 1 będą wykonywane zgodnie z harmonogramem zawartym w Specyfikacji Istotnych Warunków Zamówienia (Załącznik nr 1 do umowy), a ponadto z następującą częstotliwości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 robocze – 5 razy w tygodniu w godzinach 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eszczenia administracyjne – np. 16.00 – 21.00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eszczenia dydaktyczne – np.19.00-22.00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 dni robocze – 2 razy w tygodniu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mieszczenia hotelowe np. 9.00-13.00 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soboty – w godzinach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mieszczenia hotelowe- 10.00 – 18.00</w:t>
      </w:r>
    </w:p>
    <w:p>
      <w:pPr>
        <w:pStyle w:val="Normal"/>
        <w:tabs>
          <w:tab w:val="clear" w:pos="708"/>
        </w:tabs>
        <w:suppressAutoHyphens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Zamawiający zleca a Wykonawca zobowiązuje się wykonać usługę polegającą na wykonywaniu prac związanych z utrzymywaniem czystości posesji wokół budynku w </w:t>
      </w:r>
      <w:r>
        <w:rPr>
          <w:rFonts w:cs="Arial" w:ascii="Arial" w:hAnsi="Arial"/>
          <w:b/>
          <w:sz w:val="22"/>
          <w:szCs w:val="22"/>
        </w:rPr>
        <w:t>Krakowie  prz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. Przy Rondzie 5</w:t>
      </w:r>
      <w:r>
        <w:rPr>
          <w:rFonts w:cs="Arial" w:ascii="Arial" w:hAnsi="Arial"/>
          <w:sz w:val="22"/>
          <w:szCs w:val="22"/>
        </w:rPr>
        <w:t xml:space="preserve"> o łącznej powierzchni </w:t>
      </w:r>
      <w:r>
        <w:rPr>
          <w:rFonts w:cs="Arial" w:ascii="Arial" w:hAnsi="Arial"/>
          <w:b/>
          <w:sz w:val="22"/>
          <w:szCs w:val="22"/>
        </w:rPr>
        <w:t>3050,4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własnym sprzętem i własnymi środkami przez wszystkie dni robocze miesi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ace, o których mowa w ust. 3 będą wykonywane z następującą częstotliwością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zienne sprzątanie ciągów komunikacyjnych i parkingu w godzinach rannych do godz. 9.00, przez wszystkie dni robocze miesiąca (oprócz sobót, niedziel i świąt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zienne opróżnianie koszy i wymiana plastikowych worków na śmiec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zimowym usuwanie śniegu ręcznie lub mechanicznie i w razie potrzeby posypywanie piaskiem ciągów komunikacyjn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padów śniegu lub śniegu z deszczem chodnik ma być utrzymywany w czystości przez całą dobę, również w dni wolne od pracy i święta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 świadczona przez okres 12 miesięcy tj. do dnia …….. Przewidywany termin rozpoczęcia świadczenia usługi planuje się na dzień 2 stycznia 2009 roku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odpowiada za przestrzeganie przepisów BHP i P.POŻ. podczas wykonywania przedmiotu umowy i odpowiada z tego tytułu za wszelkie szkody wyrządzone Zamawiającemu lub osobom trzecim, o ile pozostają one w bezpośrednim związku przyczynowym z działaniem Wykonawc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wszelkich zauważonych uszkodzeniach, zagrożeniach i brakach w mieniu Zamawiającego Wykonawca jest zobowiązany informować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usługę sprzątania wraz z usługą serwisową będzie wykonywał przy użyciu własnego sprzętu, środków czyszczących, dezynfekcyjnych, materiałów eksploatacyjnych i urząd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Środki czyszczące, dezynfekcyjne, materiały eksploatacyjne oraz stosowane urządzenia powinny posiadać atesty, certyfikaty itp., dopuszczające do ich stos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a żądanie Zamawiającego Wykonawca obowiązany jest okazać, w stosunku do wskazanych materiałów i urządzeń certyfikaty, atesty, świadectwa jakości i inne podobne dokumen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Prace objęte umową będą wykonywały osoby wskazane przez Wykonawcę w wykazie, stanowiącym załącznik nr 2 do niniejszej umowy, przy czym za działania i zaniechania osób, którymi się Wykonawca posługuje przy wykonywaniu umowy odpowiada on tak, jak za swoje własne działania</w:t>
      </w:r>
      <w:r>
        <w:rPr>
          <w:rFonts w:cs="Arial" w:ascii="Arial" w:hAnsi="Arial"/>
          <w:color w:val="0099FF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zmiany osobowej w wykazie pracowników, Wykonawca dokona aktualizacji wykazu, o którym mowa w ust. 1 wraz ze wskazaniem, która osoba wchodzi w miejsce osoby dotychczas wykonującej usług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cownicy, o których mowa w ust. 1 i 2 posiadają zaświadczenia o niekaralności z Krajowego Rejestru Karnego, które Wykonawca załącza do wykazu lub do jego aktualiz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ponosi pełną odpowiedzialność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powstałe w związku z wykonywaniem przedmiotu umowy, w tym także będące wynikiem działań lub zaniechań osób, którymi się posługuje, jak również za zachowanie w tajemnicy wszelkich informacji, o których osoby te mogły powziąć wiadomość w związku z wykonywaniem czynności, objętych zakresem umowy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zkody i następstwa nieszczęśliwych wypadków dotyczące pracowników i osób trzecich, wynikające bezpośrednio z wykonywanych usług, spowodowane z winy Wykonawcy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szkody wynikające ze zniszczeń w materiałach, sprzęcie i innym mieniu ruchomym, powstałe w następstwie wykonywania przedmiot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wca jest ubezpieczony od odpowiedzialności cywilnej w zakresie prowadzonej działalności przez cały okres wykonywania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5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wykonywania usług umożliwić wstęp na teren obiektu oraz do sprzątanych pomieszczeń pracownikom i osobom nadzorującym wykonywanie przedmiotu umowy ze strony Wykonawcy, w stopniu, który nie utrudniałby prowadzonych prac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ć Wykonawcy na czas trwania umowy zamykane pomieszczenie magazynowe, w którym w sposób bezpieczny będzie mógł być składowany sprzęt, materiały i środki niezbędne do wykonywania przedmiotu umowy, z dostępem do energii elektrycznej, wody i koszy na śmie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wykonywaniem prac określonych w § 1 umowy sprawować będą ze strony Zamawiając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ze strony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miany osób nadzorujących Zamawiający i Wykonawca powiadomią się o tym niezwłocznie i potwierdzą zmianę na piśmie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7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obowiązany jest do wykonywania przedmiotu umowy terminowo i w taki sposób, aby usługa nie budziła żadnych zastrzeżeń, jak również nie doprowadziła do skarg osób trzeci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wierdzone przez Zamawiającego nieprawidłowości w wykonywaniu przedmiotu umowy zgłaszane będą na bieżąco w formie pisemnej osobie sprawującej nadzór ze strony Wykonawcy, który zobowiązany jest do ich usunięcia w terminie wyznacz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prawidłowości, o których mowa w ust. 2, zostaną następnie odnotowane w sporządzanym co miesiąc, przy udziale osób, o których mowa w § 6 umowy, protokole odbioru usługi sprzątania, który stanowi Załącznik nr 3 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zapłaci Wykonawcy wynagrodzen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 wykonanie przedmiotu umowy w okresie 1 miesiąca w wysokości ……….. zł. (słownie ………………………………….) netto, brutto ………………zł. (słownie ……………………………………), w tym podatek VAT …………...zł. (słownie ………………………..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za całość przedmiotu umowy w wysokości ……………………….. zł. (słownie ……………………………………) netto, brutto ……………………….. zł. (słownie ………………………………….), w tym podatek VAT …………………. zł. (słownie ……………………………….), które stanowi iloczyn 12 miesięcy wykonywania przedmiotu umowy i miesięcznego wynagrodzenia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fertą stanowiącą Załącznik nr 4 do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nagrodzenie określone w ust. 1 obejmuje koszty robocizny, sprzęt, zakup atestowanych środków czystości oraz materiałów niezbędnych do należytego wykonania umow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Wynagrodzenie, o którym mowa w ust. 1 pkt.1 wypłacane będzie z dołu, na koniec każdego miesiąca na podstawie przedłożonej faktury wraz z protokołem potwierdzającym należyte wykonanie usług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 Płatności z tytułu przedłożonych faktur będą realizowane przez Zamawiającego w terminie 30 dni od dnia przedłożenia faktury wraz z protokołe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Faktura płatna będzie przelewem na wskazany przez Wykonawcę na fakturze rachunek bankowy. Za datę zapłaty uważa się datę obciążenia rachunku bankowego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. W przypadku opóźnienia w zapłacie faktury Wykonawca ma prawo zwrócić się do Zamawiającego z żądaniem zapłaty odsetek ustawow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9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apłaci Zamawiającemu kary umow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a opóźnienie w rozpoczęciu świadczenia usług i za przerwę w ich realizacji - w wysokości 3 % wynagrodzenia brutto, o którym mowa w § 8 ust. 1 pkt.1 umowy za każdy dzień opóźnienia lub przer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 opóźnienie w usunięciu nieprawidłowości, w okresie wykonywania przedmiotu umowy - w wysokości 3 % wynagrodzenia brutto, o którym mowa w § 8 ust. 1 pkt.1 umowy za każdy dzień opóźnienia, licząc od dnia wyznaczonego na usuniecie nieprawidłowości, zgodnie z § 7 ust. 2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 stwierdzenie rażących zaniedbań w realizacji przedmiotu umowy, w tym w szczególności w przypadku trzykrotnego powtórzenia się nieprawidłowości, o których mowa w § 7 - w wysokości 10 % wynagrodzenia brutto, o którym mowa w § 8 ust.1 pkt 1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 odstąpienie od umowy z przyczyn leżących po stronie Wykonawcy, w szczególności o których mowa w § 10 ust.1 pkt. 2 - 5 umowy - w wysokości 10 % wynagrodzenia brutto, o którym mowa w § 8 ust. 1 pkt. 2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Kary umowne, o których mowa w ust. 1 podlegają kumul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trony zastrzegają prawo Zamawiającego do odszkodowania uzupełniającego, przenoszącego wysokość kar umownych do wysokości rzeczywiście poniesionej szkody na zasadach ogólnych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wyraża zgodę na potrącenie kar umownych z należnego mu wynagrod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emu przysługuje prawo odstąpienia od umowy, jeżel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stąpią istotne zmiany okoliczności powodujące, że wykonanie umowy nie leży w interesie publicznym, czego nie można było przewidzieć w chwili zawarcia umowy; odstąpienie od umowy w tym wypadku może nastąpić w terminie miesiąca od daty powzięcia wiadomości o powyższych okolicznościach; w takim wypadku Wykonawca może żądać jedynie wynagrodzenia należnego za usługi wykonane do dnia odstąpienia od umowy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ostanie ogłoszona upadłość lub otwarta likwidacja Wykonawc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wca nie rozpoczął usługi i nie kontynuuje ich pomimo pisemnego wezwania Zamawiającego przez okres 5 dni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ykonawca przerwał realizacje usługi i przerwa ta trwa dłużej niż 5 dn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Wykonawca dopuścił się rażących zaniedbań w realizacji przedmiotu umowy, w tym w szczególności w przypadku trzykrotnego powtórzenia się nieprawidłowości, o których mowa w  § 7 albo opóźniania się w ich usunięciu, trwającego dłużej niż 5 d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stąpienie od umowy powinno nastąpić w formie pisemnej pod rygorem nieważności i powinno wskazywać przyczynę odstąpienia. W takim wypadku zapłata nastąpi za usługi wykonane do dnia odstąpienia od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postanowień umowy może nastąpić w trybie przewidzianym ustawą Prawo zamówień publicznych, za zgodą obu Stron wyrażoną na piśmie, pod rygorem nieważności takiej zmian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a stosuje się przepisy ustawy - Prawo zamówień publicznych, Kodeksu cywilnego, a w sprawach formalnoprawnych przepisy Kodeksu postępowania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rozstrzygać będzie Sąd właściw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bCs/>
          <w:sz w:val="22"/>
          <w:szCs w:val="22"/>
        </w:rPr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ej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SIWZ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wykaz pracownik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protokołu odbioru usługi sprząt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- ofert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Helvetica" w:hAnsi="Helvetica" w:cs="Helvetic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Helvetica" w:hAnsi="Helvetica" w:cs="Helvetic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Helvetica" w:hAnsi="Helvetica" w:cs="Helvetica"/>
      <w:sz w:val="20"/>
    </w:rPr>
  </w:style>
  <w:style w:type="character" w:styleId="WW8Num4z0">
    <w:name w:val="WW8Num4z0"/>
    <w:qFormat/>
    <w:rPr>
      <w:rFonts w:ascii="Helvetica" w:hAnsi="Helvetica" w:cs="Helvetica"/>
      <w:sz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9:00Z</dcterms:created>
  <dc:creator>LENOVO USER</dc:creator>
  <dc:description/>
  <cp:keywords/>
  <dc:language>en-US</dc:language>
  <cp:lastModifiedBy>BM</cp:lastModifiedBy>
  <dcterms:modified xsi:type="dcterms:W3CDTF">2009-11-19T08:15:00Z</dcterms:modified>
  <cp:revision>6</cp:revision>
  <dc:subject/>
  <dc:title>UMOWA NR …</dc:title>
</cp:coreProperties>
</file>