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izyta studyjna Presezów Sądów z Polski  w Dreźnie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w dn. 7 do 9 listopada 2012 r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gram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</w:t>
        <w:br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wtorek, 6 listopada 2012 r.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rzyjazd uczestników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środa, 7 listopada 2012 r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godz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9:30</w:t>
        <w:tab/>
        <w:t>Powitanie gości i prezentacja Wyższego Sądu Krajowego (Prezes Sądu Ulrich Hagenloch)</w:t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:00</w:t>
        <w:tab/>
        <w:t>IT w wymiarze sprawiedliwości, aplikacja „forumSTAR“, ustalenie potrzeb kadrowych  i statystika postępowań sądowych (Dirk-Eberhard Kirst)</w:t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:30</w:t>
        <w:tab/>
        <w:t xml:space="preserve">Spacer po śródmieściu Drezna </w:t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 xml:space="preserve">następnie wspólny obiad </w:t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:30</w:t>
        <w:tab/>
        <w:t>Informacja o stanie faktycznym rozprawy sądowej w 13-tym senacie cywilnym (dr Dietmar Onusseit)</w:t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:00</w:t>
        <w:tab/>
        <w:t xml:space="preserve">Krótki zarys o strukturze administracyjnej tzw. sadu prezydenckiego (Ninett Hennersdorf) </w:t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Zarządzanie personelem (właściwości i kompetencje) (Dirk Leisner)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15:30        Przerwa na kawę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6:00</w:t>
        <w:tab/>
        <w:t xml:space="preserve">Udział w rozprawie sądowej  w 13-tym senacie cywilnym z tłumaczeniem i wyjaśnieniem na źyczenia gości </w:t>
      </w:r>
    </w:p>
    <w:p>
      <w:pPr>
        <w:pStyle w:val="Normal"/>
        <w:ind w:left="1080" w:hanging="10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20:00</w:t>
        <w:tab/>
        <w:t>wspólna kolac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zwartek, 8 listopada 2012 r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godz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>09:00</w:t>
        <w:tab/>
        <w:t xml:space="preserve">Wizyta w Sądzie Rejonoym (Amtsgericht) i w Sądzie Okręgowym (Landgericht) w Dreźnie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ozwowy  (Prezes Sądu Okręgowego Gilbert Häfner), tematy: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ział obowiązków miedzy Prezesem i Kierownikiem Sad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prawnienia i swoboda decyzyjna kierownictwa sądu (w sprawach organizacyjnych i kadrowych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hodzenie się z nadmiernie przeciążonymi referatam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podwładnymi sądami rejonowymi, łącznie z  zarządzniem persone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12:00</w:t>
        <w:tab/>
        <w:t>współny obiad w stołówce Sądu Rejonowego w Dreź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odz. 13.00 – 13.45 Uhr</w:t>
        <w:br/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 xml:space="preserve">gr. 1: Zarządzanie personelem / administracja domu </w:t>
      </w:r>
      <w:r>
        <w:rPr>
          <w:rFonts w:cs="Arial" w:ascii="Arial" w:hAnsi="Arial"/>
          <w:sz w:val="18"/>
          <w:szCs w:val="18"/>
        </w:rPr>
        <w:t>(Britta Gerhartz, Katja Hofmann) </w:t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 xml:space="preserve">gr. 2: Przedstawicielstwo sędziów / samorząd sędziów  </w:t>
      </w:r>
      <w:r>
        <w:rPr>
          <w:rFonts w:cs="Arial" w:ascii="Arial" w:hAnsi="Arial"/>
          <w:sz w:val="18"/>
          <w:szCs w:val="18"/>
        </w:rPr>
        <w:t>(Ute Staats, Norbert Wenderoth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odz. 14.00  - 14.45 U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rFonts w:cs="Arial" w:ascii="Arial" w:hAnsi="Arial"/>
        </w:rPr>
        <w:t>gr. 1: Wydział woźnych sądowych / koncepcja bezpieczeństwa (</w:t>
      </w:r>
      <w:r>
        <w:rPr>
          <w:rFonts w:cs="Arial" w:ascii="Arial" w:hAnsi="Arial"/>
          <w:sz w:val="18"/>
          <w:szCs w:val="18"/>
        </w:rPr>
        <w:t>Matthias Landerer)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. 2: rozprawa ustna / mediacja </w:t>
      </w:r>
      <w:r>
        <w:rPr>
          <w:rFonts w:cs="Arial" w:ascii="Arial" w:hAnsi="Arial"/>
          <w:sz w:val="18"/>
          <w:szCs w:val="18"/>
        </w:rPr>
        <w:t>(dr Stephan Schmit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   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16:00</w:t>
        <w:tab/>
        <w:t>(na życzenie) zwiedzanie galerii obrazów „Alte Meister“ w pałacu  Zwinger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iątek, 9 listopada 2012 r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09:00</w:t>
        <w:tab/>
        <w:t>Zarządzanie jakością w wymiarze sprawiedliwosci (Martin Schultheiß)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>IT – nowe rozwiązania i plany na przyszłość (Dany Ludwig, LIT)</w:t>
      </w:r>
    </w:p>
    <w:p>
      <w:pPr>
        <w:pStyle w:val="Normal"/>
        <w:ind w:left="1080" w:hanging="10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13:00</w:t>
        <w:tab/>
        <w:t xml:space="preserve">wspólny obiad </w:t>
      </w:r>
    </w:p>
    <w:p>
      <w:pPr>
        <w:pStyle w:val="Normal"/>
        <w:ind w:left="1080" w:hanging="10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bottom w:val="single" w:sz="12" w:space="1" w:color="000000"/>
        </w:pBdr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14:00</w:t>
        <w:tab/>
        <w:t>Zakończenie i wyjazd</w:t>
      </w:r>
    </w:p>
    <w:p>
      <w:pPr>
        <w:pStyle w:val="Normal"/>
        <w:pBdr>
          <w:bottom w:val="single" w:sz="12" w:space="1" w:color="000000"/>
        </w:pBdr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2:00Z</dcterms:created>
  <dc:creator>m.schultheiss_olg</dc:creator>
  <dc:description/>
  <cp:keywords/>
  <dc:language>en-US</dc:language>
  <cp:lastModifiedBy>najda_m</cp:lastModifiedBy>
  <dcterms:modified xsi:type="dcterms:W3CDTF">2013-01-04T13:13:00Z</dcterms:modified>
  <cp:revision>3</cp:revision>
  <dc:subject/>
  <dc:title/>
</cp:coreProperties>
</file>