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YTANIA DO ZADANIA OBRONIE PRZEZ URZĘDNIKA SĄDOWEGO ZAJMUJĄCEGO SIĘ POSTĘPEM SPRAW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zy brakuje jakichś oświadczeń ze strony CPS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Jeśli tak, to czy chodzi oświadczenia główne czy dodatkowe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Jeśli brak oświadczeń dodatkowych – czy złożona została odpowiedź na akt oskarżenia? Jeśli tak, w jakim dniu i kiedy wypadał termin jej złożenia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zy ostatnio miała miejsce konferencja z Adwokatem? Jeśli nie, to czy jest planowane jej zwołanie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zy Pański klient nadal nie przyznaje się do winy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Należy poprosić o zapewnienie, by wszyscy wzywani przez obronę świadkowie zostali powiadomieni odpowiednio wcześniej. (Nie musimy wiedzieć, czy obrona ich wzywa czy nie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zy rozprawa jest przygotowana i może się odbyć TAK/NIE</w:t>
      </w:r>
    </w:p>
    <w:sectPr>
      <w:type w:val="nextPage"/>
      <w:pgSz w:w="11906" w:h="16838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6:00Z</dcterms:created>
  <dc:creator/>
  <dc:description/>
  <cp:keywords/>
  <dc:language>en-US</dc:language>
  <cp:lastModifiedBy>Grzegorz Kucharczyk</cp:lastModifiedBy>
  <cp:lastPrinted>2011-11-14T09:46:00Z</cp:lastPrinted>
  <dcterms:modified xsi:type="dcterms:W3CDTF">2013-06-03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</Properties>
</file>