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dawca:</w:t>
      </w:r>
      <w:r>
        <w:rPr>
          <w:rFonts w:cs="Times New Roman" w:ascii="Times New Roman" w:hAnsi="Times New Roman"/>
          <w:sz w:val="24"/>
          <w:szCs w:val="24"/>
        </w:rPr>
        <w:t xml:space="preserve"> Turner, Mark</w:t>
        <w:br/>
      </w:r>
      <w:r>
        <w:rPr>
          <w:rFonts w:cs="Times New Roman" w:ascii="Times New Roman" w:hAnsi="Times New Roman"/>
          <w:b/>
          <w:sz w:val="24"/>
          <w:szCs w:val="24"/>
        </w:rPr>
        <w:t>Data wysłania:</w:t>
      </w:r>
      <w:r>
        <w:rPr>
          <w:rFonts w:cs="Times New Roman" w:ascii="Times New Roman" w:hAnsi="Times New Roman"/>
          <w:sz w:val="24"/>
          <w:szCs w:val="24"/>
        </w:rPr>
        <w:t xml:space="preserve"> 28 lipca 2010 16:22</w:t>
        <w:br/>
      </w:r>
      <w:r>
        <w:rPr>
          <w:rFonts w:cs="Times New Roman" w:ascii="Times New Roman" w:hAnsi="Times New Roman"/>
          <w:b/>
          <w:sz w:val="24"/>
          <w:szCs w:val="24"/>
        </w:rPr>
        <w:t>Adresaci:</w:t>
      </w:r>
      <w:r>
        <w:rPr>
          <w:rFonts w:cs="Times New Roman" w:ascii="Times New Roman" w:hAnsi="Times New Roman"/>
          <w:sz w:val="24"/>
          <w:szCs w:val="24"/>
        </w:rPr>
        <w:t xml:space="preserve"> Ainslie, Joanne; Armitage, Claire; Atwal, Gurbir; Barker, Rebecca; Bower, Claire; Cassidy, Jean; Coumbe, Lyndsey; Durham, Andrea; Haley, Denise; Hamilton, Anthony; Hepworth, Caroline; Holmes, Louise; Hunt2, Susan; Lightowler, Catherine; Longbottom, Jean; Metcalfe, Claire; Phillipson, Dianne; Sewell, Sarah; Simpson, Kelly; Sugden, Emma; Sykes, Alison; Walker, Sheila</w:t>
        <w:br/>
      </w:r>
      <w:r>
        <w:rPr>
          <w:rFonts w:cs="Times New Roman" w:ascii="Times New Roman" w:hAnsi="Times New Roman"/>
          <w:b/>
          <w:sz w:val="24"/>
          <w:szCs w:val="24"/>
        </w:rPr>
        <w:t>a/a:</w:t>
      </w:r>
      <w:r>
        <w:rPr>
          <w:rFonts w:cs="Times New Roman" w:ascii="Times New Roman" w:hAnsi="Times New Roman"/>
          <w:sz w:val="24"/>
          <w:szCs w:val="24"/>
        </w:rPr>
        <w:t xml:space="preserve"> Tallant, Laura</w:t>
        <w:br/>
      </w: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Szczególne powody konferencji dot. spraw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Szanowni Państwo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Ostatnio powziąłem informację, że CPC uważa, że nie ma takiej potrzeby i odmawiają rozpatrywania spraw oznaczonych jako sprawy ze specjalnymi powodami. W większości przypadków zapewne mają rację, jeśli oskarżony przyznał się do winy lub została mu ona udowodniona i przesłuchanie odbywa się po to, by mógł przekonać sąd, że miał szczególny powód, by prowadzić pojazd - w takim wypadku prokuratura ma niewiele powiedzenia lub dodania do sprawy przed sądem. Jednakże możliwa będzie argumentacja z wykorzystaniem specjalnych powodów, gdzie CPS może chcieć wezwać świadków, którzy zaprzeczą zeznaniom oskarżonego, np. przejechana odległość. Obawiam się, że jeśli nie będziemy rozpatrywać specjalnych powodów w drodze normalnego postępowania, możemy okazać się nieskuteczni, ponieważ świadkowie nie zostaną powiadomieni lub nie będą w stanie stawić się na przesłuchani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Zgodziłem się z CPS, że będziemy przeprowadzać analizę takich spraw, ale będziemy się ograniczać do sprawdzenia, czy świadkowie, jeśli ich obecność będzie wymagana, zostali wezwani, a ich obecność na przesłuchaniu potwierdzona. Jeśli CPS wskaże, że nie są wymagani świadkowie i nie ma innych powodów do omówienia, należy to odnotować na formularzu konferencji dot. sprawy – taka sprawa może być wówczas uznana za kompletnie rozpatrzoną, natomiast jeśli wymagana jest obecność świadków, proszę odnotować na formularzu sprawy, że świadkowie zostali wezwani i dokonać potwierdzenia w standardowy sposób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Z wyrazami szacunku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Lucida Calligraphy" w:ascii="Lucida Calligraphy" w:hAnsi="Lucida Calligraphy"/>
          <w:color w:val="0000FF"/>
          <w:sz w:val="40"/>
          <w:szCs w:val="24"/>
        </w:rPr>
        <w:t>Mark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Mark Turner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Kierownik Zespołu Prawneg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Zespół Postępu Sprawy Ques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0782689713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mark.turner@hmcourts-service.gsi.gov.uk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FF0000"/>
          <w:sz w:val="15"/>
          <w:szCs w:val="24"/>
        </w:rPr>
        <w:t>Nie jestem upoważniony do dokonywania czynności wiążących dla Ministerstwa Sprawiedliwości ani do składania deleracji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FF0000"/>
          <w:sz w:val="15"/>
          <w:szCs w:val="24"/>
        </w:rPr>
        <w:t>ani innych doświadczeń, które mogą być wiążące dla Ministerstwa Sprawiedliwości w żaden sposób z wykorzystaniem środków komunikacji elektronicznej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exact" w:line="240" w:before="240" w:after="120"/>
      <w:ind w:left="1" w:hanging="0"/>
    </w:pPr>
    <w:rPr>
      <w:rFonts w:ascii="Arial" w:hAnsi="Arial" w:cs="Arial"/>
      <w:sz w:val="24"/>
      <w:szCs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turner@hmcourts-service.gsi.gov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9:00Z</dcterms:created>
  <dc:creator>User</dc:creator>
  <dc:description/>
  <cp:keywords/>
  <dc:language>en-US</dc:language>
  <cp:lastModifiedBy>Grzegorz Kucharczyk</cp:lastModifiedBy>
  <dcterms:modified xsi:type="dcterms:W3CDTF">2013-06-03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