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  <w:lang w:val="pl-PL"/>
        </w:rPr>
      </w:pPr>
      <w:r>
        <w:rPr>
          <w:b/>
          <w:sz w:val="32"/>
          <w:u w:val="single"/>
          <w:lang w:val="pl-PL"/>
        </w:rPr>
        <w:t>Przestępstwa i wykroczenia popełnione w przeszłości oraz dowody ze słyszenia</w:t>
      </w:r>
    </w:p>
    <w:p>
      <w:pPr>
        <w:pStyle w:val="Normal"/>
        <w:rPr>
          <w:b/>
          <w:b/>
          <w:sz w:val="32"/>
          <w:u w:val="single"/>
          <w:lang w:val="pl-PL"/>
        </w:rPr>
      </w:pPr>
      <w:r>
        <w:rPr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pl-PL"/>
        </w:rPr>
        <w:t>pobrać akta z aplikacji lektriever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sprawdzić, czy aplikacja jest w pełni ukończona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wypełnić niebieski formularz i włożyć do teczki z aktami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jeśli w związku ze sprawą organizowana jest konferencja, wyjąć formularz konferencyjny z przodu akt i umieścić w środku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w aplikacji Libra, w polu sprawy wprowadzić nową sprawę używając kodu: AP00501.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odać datę wypadającą we wtorek lub czwartek w ciągu najbliższych dwóch tygodni, rano, w sądzie 1. przeznaczyć 15 minu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pl-PL"/>
        </w:rPr>
        <w:t>zatwierdzić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owiadomić drogą mailową CPS i Obronę o dacie rozprawy, wydrukować i dołączyć do akt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umieścić datę rozprawy na pierwszej stronie ak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pl-PL"/>
        </w:rPr>
        <w:t>odłożyć ak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  <w:lang w:val="pl-PL"/>
        </w:rPr>
        <w:t>Specjalne działani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pl-PL"/>
        </w:rPr>
        <w:t>pobrać akta z aplikacji lektriever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sprawdzić, czy aplikacja jest w pełni ukończona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w aplikacji Libra, w polu sprawy wprowadzić nową sprawę używając kodu: AP00501.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odać datę wypadającą w ciągu dwóch najbliższych tygodni, przeznaczyć 15 minu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pl-PL"/>
        </w:rPr>
        <w:t>zatwierdzić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powiadomić drogą mailową CPS i Obronę o dacie rozprawy, wydrukować i dołączyć do akt</w:t>
      </w:r>
    </w:p>
    <w:p>
      <w:pPr>
        <w:pStyle w:val="Normal"/>
        <w:numPr>
          <w:ilvl w:val="0"/>
          <w:numId w:val="1"/>
        </w:numPr>
        <w:rPr>
          <w:sz w:val="28"/>
          <w:lang w:val="pl-PL"/>
        </w:rPr>
      </w:pPr>
      <w:r>
        <w:rPr>
          <w:sz w:val="28"/>
          <w:lang w:val="pl-PL"/>
        </w:rPr>
        <w:t>umieścić nową datę rozprawy na pierwszej stronie ak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pl-PL"/>
        </w:rPr>
        <w:t>odłożyć akt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2:00Z</dcterms:created>
  <dc:creator/>
  <dc:description/>
  <cp:keywords/>
  <dc:language>en-US</dc:language>
  <cp:lastModifiedBy>Grzegorz Kucharczyk</cp:lastModifiedBy>
  <cp:lastPrinted>2011-05-27T11:06:00Z</cp:lastPrinted>
  <dcterms:modified xsi:type="dcterms:W3CDTF">2013-06-03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</Properties>
</file>