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N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 xml:space="preserve">Procedura </w:t>
            </w:r>
          </w:p>
        </w:tc>
      </w:tr>
      <w:tr>
        <w:trPr>
          <w:trHeight w:val="258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 xml:space="preserve">7. 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9. (a)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0.(1)(2)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1.(1)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  <w:t>Sekcja dot. postępowania przedsądowego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Uzyskać zgodę na piśmie od obu stron i uzgodnić nową datę przesłuchania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FF0000"/>
                <w:lang w:val="pl-PL"/>
              </w:rPr>
              <w:t>Orzec decyzję i zaprotokołować w aktach sądowych, opatrując symbolem „JCR 2005” + inicjały</w:t>
            </w:r>
            <w:r>
              <w:rPr>
                <w:rFonts w:cs="Garamond" w:ascii="Garamond" w:hAnsi="Garamond"/>
                <w:b/>
                <w:lang w:val="pl-PL"/>
              </w:rPr>
              <w:t xml:space="preserve"> Należy także odnotować wykorzystane oddelegowane uprawnieni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Przenieść sprawę na ekranie Diary Monitoring na dzisiejszy termin przesłuchania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Przekazać bezpośrednio do zespołu wyników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>
          <w:trHeight w:val="39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800080"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color w:val="800080"/>
                <w:u w:val="single"/>
                <w:lang w:val="pl-PL"/>
              </w:rPr>
              <w:t>Sekcja dot. wyników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Wynik sprawy odpowiednio do odroczenia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Jeśli RUA lub RCA – w powodach odroczeniach, kliknąć na ogólne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W przypadku innego niż standardowy powodu warunków kaucji – odnotować *oddelegowane uprawnienia*)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800080"/>
                <w:lang w:val="pl-PL"/>
              </w:rPr>
              <w:t>“</w:t>
            </w:r>
            <w:r>
              <w:rPr>
                <w:rFonts w:cs="Garamond" w:ascii="Garamond" w:hAnsi="Garamond"/>
                <w:color w:val="800080"/>
                <w:lang w:val="pl-PL"/>
              </w:rPr>
              <w:t xml:space="preserve">**oddelegowane uprawnienia JCR 2005 + </w:t>
            </w:r>
            <w:r>
              <w:rPr>
                <w:rFonts w:cs="Garamond" w:ascii="Garamond" w:hAnsi="Garamond"/>
                <w:i/>
                <w:color w:val="800080"/>
                <w:lang w:val="pl-PL"/>
              </w:rPr>
              <w:t>inicjały – wykorzystane oddelegowane uprawnienie</w:t>
            </w:r>
            <w:r>
              <w:rPr>
                <w:rFonts w:cs="Garamond" w:ascii="Garamond" w:hAnsi="Garamond"/>
                <w:color w:val="800080"/>
                <w:lang w:val="pl-PL"/>
              </w:rPr>
              <w:t>*”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Kliknąć zapisz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 xml:space="preserve">Pole tekstowe – sprawa nieprzeznaczona do sądów grodzkich – oddelegowane uprawnienia JCR 2005 + </w:t>
            </w:r>
            <w:r>
              <w:rPr>
                <w:rFonts w:cs="Garamond" w:ascii="Garamond" w:hAnsi="Garamond"/>
                <w:i/>
                <w:color w:val="800080"/>
                <w:lang w:val="pl-PL"/>
              </w:rPr>
              <w:t>inicjały – wykorzystane oddelegowane uprawnienie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Wysłać kopie nowego powiadomienia o odroczeniu/formularz zwolnienia za kaucją podpisany przez upoważnionego urzędnika sądow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800080"/>
                <w:lang w:val="pl-PL"/>
              </w:rPr>
            </w:pPr>
            <w:r>
              <w:rPr>
                <w:rFonts w:cs="Garamond" w:ascii="Garamond" w:hAnsi="Garamond"/>
                <w:b/>
                <w:color w:val="800080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b/>
                <w:b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12"/>
              <w:tabs>
                <w:tab w:val="clear" w:pos="600"/>
                <w:tab w:val="left" w:pos="0" w:leader="none"/>
              </w:tabs>
              <w:spacing w:lineRule="auto" w:line="240"/>
              <w:ind w:left="0" w:hanging="0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szCs w:val="24"/>
                <w:u w:val="single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  <w:t>Sekcja dot. postępowania przedsądowego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Uzyskać zgodę na piśmie od Prokuratury (lub obrony)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b/>
                <w:color w:val="FF0000"/>
                <w:lang w:val="pl-PL"/>
              </w:rPr>
              <w:t xml:space="preserve">Wydać decyzję i zaprotokołować w aktach sądowych, opatrując symbolem „JCR 2005” + inicjały </w:t>
            </w:r>
            <w:r>
              <w:rPr>
                <w:rFonts w:cs="Garamond" w:ascii="Garamond" w:hAnsi="Garamond"/>
                <w:b/>
                <w:lang w:val="pl-PL"/>
              </w:rPr>
              <w:t xml:space="preserve"> Należy także odnotować wykorzystane oddelegowane uprawnienia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pl-PL"/>
              </w:rPr>
              <w:t>Określić datę przesłuchania, jako dzień, w którym przedłuża się lub zmienia zwolnienie za kaucją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Wprowadzić zmienione dane dotyczące zwolnienia za kaucją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(BA76504 – Wniosek o zmianę warunków zwolnienia za kaucją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(BA76509 – Wniosek o zmianę warunków zwolnienia za kaucją z nakazu policji)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  <w:t>Sekcja dot. wyników</w:t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Wyniki sprawy odpowiednio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(W przypadku BA76504 użyć kodu wyniku RCVB Z tym kodem należy podać poprzednią datę zwolnienia za kaucją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800080"/>
                <w:lang w:val="pl-PL"/>
              </w:rPr>
              <w:t xml:space="preserve">W przypadku BA76509 użyć kodu wyniku RCA W przypadku innego niż standardowy powodu warunków kaucji – odnotować „**oddelegowane uprawnienia* JCR 2005 + </w:t>
            </w:r>
            <w:r>
              <w:rPr>
                <w:rFonts w:cs="Garamond" w:ascii="Garamond" w:hAnsi="Garamond"/>
                <w:i/>
                <w:color w:val="800080"/>
                <w:lang w:val="pl-PL"/>
              </w:rPr>
              <w:t>inicjały – wykorzystane oddelegowane uprawnienie</w:t>
            </w:r>
            <w:r>
              <w:rPr>
                <w:rFonts w:cs="Garamond" w:ascii="Garamond" w:hAnsi="Garamond"/>
                <w:color w:val="800080"/>
                <w:lang w:val="pl-PL"/>
              </w:rPr>
              <w:t>*”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Kliknąć zapisz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Pole tekstowe – sprawa nieprzeznaczona do sądów grodzkich – oddelegowane uprawnienia JCR 2005 + inicjały – wykorzystane oddelegowane uprawnienie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Wysłać kopie nowego formularza zwolnienia za kaucją podpisanego przez upoważnionego urzędnika sądow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800080"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color w:val="800080"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1.(2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  <w:t xml:space="preserve">Sekcja dot. postępowania przedsądowego </w:t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  <w:t>Uzyskać zgodę na piśmie od obu stron i uzgodnić nową datę przesłuchania</w:t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b/>
                <w:b/>
                <w:color w:val="FF0000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FF0000"/>
                <w:lang w:val="pl-PL"/>
              </w:rPr>
              <w:t xml:space="preserve">Wydać decyzję i zaprotokołować w aktach sądowych, opatrując symbolem „JCR 2005” + inicjały </w:t>
            </w:r>
            <w:r>
              <w:rPr>
                <w:rFonts w:cs="Garamond" w:ascii="Garamond" w:hAnsi="Garamond"/>
                <w:b/>
                <w:lang w:val="pl-PL"/>
              </w:rPr>
              <w:t xml:space="preserve"> Należy także odnotować wykorzystane oddelegowane uprawnienia</w:t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b/>
                <w:b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Cs w:val="24"/>
                <w:lang w:val="pl-PL"/>
              </w:rPr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  <w:t>Patrz SOP w przypadku przeniesienia sprawy w aplikacji Libra</w:t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  <w:t>Wysłać kopie powiadomienia o zmianie terminu podpisanego przez upoważnionego urzędnika sądowego</w:t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5"/>
              <w:spacing w:lineRule="auto" w:line="240"/>
              <w:jc w:val="both"/>
              <w:rPr/>
            </w:pPr>
            <w:r>
              <w:rPr>
                <w:rFonts w:cs="Garamond" w:ascii="Garamond" w:hAnsi="Garamond"/>
                <w:szCs w:val="24"/>
                <w:lang w:val="pl-PL"/>
              </w:rPr>
              <w:t xml:space="preserve">Powiadomić urzędnika zajmującego się ustalaniem wokandy/zaznaczyć na oryginalnej liście przekazania </w:t>
            </w:r>
            <w:r>
              <w:rPr>
                <w:rFonts w:cs="Garamond" w:ascii="Garamond" w:hAnsi="Garamond"/>
                <w:szCs w:val="24"/>
                <w:highlight w:val="yellow"/>
                <w:lang w:val="pl-PL"/>
              </w:rPr>
              <w:t>narey</w:t>
            </w:r>
            <w:r>
              <w:rPr>
                <w:rFonts w:cs="Garamond" w:ascii="Garamond" w:hAnsi="Garamond"/>
                <w:szCs w:val="24"/>
                <w:lang w:val="pl-PL"/>
              </w:rPr>
              <w:t xml:space="preserve"> nową datę przesłuchania oskarżonego</w:t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  <w:t>Wpisać do akt nową datę przesłuchania</w:t>
            </w:r>
          </w:p>
          <w:p>
            <w:pPr>
              <w:pStyle w:val="P5"/>
              <w:spacing w:lineRule="auto" w:line="240"/>
              <w:jc w:val="both"/>
              <w:rPr>
                <w:rFonts w:ascii="Garamond" w:hAnsi="Garamond" w:cs="Garamond"/>
                <w:b/>
                <w:b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>
          <w:trHeight w:val="43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  <w:t>Sekcja dot. postępowania przedsądow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Pozyskać zgodę na piśmie od obu str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800080"/>
                <w:lang w:val="pl-PL"/>
              </w:rPr>
            </w:pPr>
            <w:r>
              <w:rPr>
                <w:rFonts w:cs="Garamond" w:ascii="Garamond" w:hAnsi="Garamond"/>
                <w:b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b/>
                <w:color w:val="800080"/>
                <w:u w:val="single"/>
                <w:lang w:val="pl-PL"/>
              </w:rPr>
              <w:t>Aby unieważnić rozprawę lub unieważnić i ustalić na nowo datę rozprawy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Patrz odpowiednie SOP (Należy zauważyć, że SOP dot. unieważnianych rozpraw jest obecnie rewidowan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FF0000"/>
                <w:lang w:val="pl-PL"/>
              </w:rPr>
            </w:pPr>
            <w:r>
              <w:rPr>
                <w:rFonts w:cs="Garamond" w:ascii="Garamond" w:hAnsi="Garamond"/>
                <w:b/>
                <w:color w:val="FF000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FF0000"/>
                <w:lang w:val="pl-PL"/>
              </w:rPr>
              <w:t>Wydać decyzję i zaprotokołować w aktach sądowych, opatrując symbolem „JCR 2005” + inicjały</w:t>
            </w:r>
            <w:r>
              <w:rPr>
                <w:rFonts w:cs="Garamond" w:ascii="Garamond" w:hAnsi="Garamond"/>
                <w:b/>
                <w:lang w:val="pl-PL"/>
              </w:rPr>
              <w:t xml:space="preserve"> Należy także odnotować wykorzystane oddelegowane uprawnieni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800080"/>
                <w:lang w:val="pl-PL"/>
              </w:rPr>
            </w:pPr>
            <w:r>
              <w:rPr>
                <w:rFonts w:cs="Garamond" w:ascii="Garamond" w:hAnsi="Garamond"/>
                <w:b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Aby na nowo ustalić termin rozprawy, należy uzgodnić nową datę z obiema stronami i jednocześnie uzyskać ich zgodę na piśmie Opatrzyć dokumenty sądowe nową datą i przekazać bezpośrednio zespołowi wyników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rFonts w:cs="Garamond" w:ascii="Garamond" w:hAnsi="Garamond"/>
                <w:b/>
                <w:u w:val="single"/>
                <w:lang w:val="pl-PL"/>
              </w:rPr>
              <w:t xml:space="preserve">Sekcja dot. wyników 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Wynik sprawy odpowiednio do odroczenia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Jeśli RUA lub RCA – w powodach odroczeniach, kliknąć na ogólne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W przypadku innego niż standardowy powodu warunków kaucji - odnotować *oddelegowane uprawnienia*)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“</w:t>
            </w:r>
            <w:r>
              <w:rPr>
                <w:rFonts w:cs="Garamond" w:ascii="Garamond" w:hAnsi="Garamond"/>
                <w:color w:val="800080"/>
                <w:lang w:val="pl-PL"/>
              </w:rPr>
              <w:t>**oddelegowane uprawnienia JCR 2005 + inicjały – wykorzystane oddelegowane uprawnienie*”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Kliknąć zapisz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  <w:t>Pole tekstowe – sprawa nieprzeznaczona do sądów grodzkich – oddelegowane uprawnienia JCR 2005 + inicjały – wykorzystane oddelegowane uprawnienie</w:t>
            </w:r>
          </w:p>
          <w:p>
            <w:pPr>
              <w:pStyle w:val="Normal"/>
              <w:rPr>
                <w:rFonts w:ascii="Garamond" w:hAnsi="Garamond" w:cs="Garamond"/>
                <w:color w:val="800080"/>
                <w:lang w:val="pl-PL"/>
              </w:rPr>
            </w:pPr>
            <w:r>
              <w:rPr>
                <w:rFonts w:cs="Garamond" w:ascii="Garamond" w:hAnsi="Garamond"/>
                <w:color w:val="80008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  <w:lang w:val="pl-PL"/>
              </w:rPr>
            </w:pPr>
            <w:r>
              <w:rPr>
                <w:lang w:val="pl-PL"/>
              </w:rPr>
              <w:t>Wysłać kopie nowego powiadomienia o odroczeniu/formularz zwolnienia za kaucją podpisany przez upoważnionego urzędnika sądowego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This is supplementary practical guidance to be used in conjunction with the Justices’ Clerk for West Yorkshire’s Guidance:</w:t>
    </w:r>
    <w:r>
      <w:rPr/>
      <w:t xml:space="preserve"> </w:t>
    </w:r>
    <w:r>
      <w:rPr>
        <w:lang w:val="en-US" w:eastAsia="en-US"/>
      </w:rPr>
      <w:t>West Yorkshire Case Progression Delegated Powers to Non-Legal Sta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  <w:lang w:val="pl-PL"/>
      </w:rPr>
      <w:t>Wytyczne wynikające z oddelegowania uprawnień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8">
    <w:name w:val="t18"/>
    <w:basedOn w:val="Normal"/>
    <w:qFormat/>
    <w:pPr>
      <w:spacing w:lineRule="atLeast" w:line="240"/>
    </w:pPr>
    <w:rPr>
      <w:szCs w:val="20"/>
    </w:rPr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500"/>
      <w:jc w:val="both"/>
    </w:pPr>
    <w:rPr>
      <w:szCs w:val="20"/>
    </w:rPr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520"/>
    </w:pPr>
    <w:rPr>
      <w:szCs w:val="20"/>
    </w:rPr>
  </w:style>
  <w:style w:type="paragraph" w:styleId="P11">
    <w:name w:val="p11"/>
    <w:basedOn w:val="Normal"/>
    <w:qFormat/>
    <w:pPr>
      <w:tabs>
        <w:tab w:val="clear" w:pos="720"/>
        <w:tab w:val="left" w:pos="580" w:leader="none"/>
      </w:tabs>
      <w:spacing w:lineRule="atLeast" w:line="240"/>
      <w:ind w:left="864" w:hanging="576"/>
      <w:jc w:val="both"/>
    </w:pPr>
    <w:rPr>
      <w:szCs w:val="20"/>
    </w:rPr>
  </w:style>
  <w:style w:type="paragraph" w:styleId="P12">
    <w:name w:val="p12"/>
    <w:basedOn w:val="Normal"/>
    <w:qFormat/>
    <w:pPr>
      <w:tabs>
        <w:tab w:val="clear" w:pos="720"/>
        <w:tab w:val="left" w:pos="600" w:leader="none"/>
      </w:tabs>
      <w:spacing w:lineRule="atLeast" w:line="500"/>
      <w:ind w:left="840" w:hanging="0"/>
      <w:jc w:val="both"/>
    </w:pPr>
    <w:rPr>
      <w:szCs w:val="20"/>
    </w:rPr>
  </w:style>
  <w:style w:type="paragraph" w:styleId="P10">
    <w:name w:val="p10"/>
    <w:basedOn w:val="Normal"/>
    <w:qFormat/>
    <w:pPr>
      <w:tabs>
        <w:tab w:val="clear" w:pos="720"/>
        <w:tab w:val="left" w:pos="7100" w:leader="none"/>
      </w:tabs>
      <w:spacing w:lineRule="atLeast" w:line="520"/>
      <w:ind w:left="56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9:00Z</dcterms:created>
  <dc:creator/>
  <dc:description/>
  <cp:keywords/>
  <dc:language>en-US</dc:language>
  <cp:lastModifiedBy>Grzegorz Kucharczyk</cp:lastModifiedBy>
  <cp:lastPrinted>2010-04-15T12:39:00Z</cp:lastPrinted>
  <dcterms:modified xsi:type="dcterms:W3CDTF">2013-06-03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