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lang w:val="pl-PL"/>
              </w:rPr>
              <w:t>Konferencja dot. sprawy CPS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33"/>
        <w:gridCol w:w="1060"/>
        <w:gridCol w:w="2126"/>
        <w:gridCol w:w="20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Z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A ROZPRAW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Z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KROCZENI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A KONFERENCJ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Czy akta zostały przeanalizowane?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śli tak, kiedy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stwierdzono z dużą dozą pewności, że proces będzie kontynuowany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88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wszystkie materiały dowodowe zostały przedstawione obronie i sądowi?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S9’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stępne ujawnienie/niewykorzysta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pojawiły się jakiekolwiek nowe kwestie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pl-PL"/>
              </w:rPr>
              <w:t>Czy świadkowie zostali zawiadomieni, jeśli tak – ilu i kiedy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otrzymano zaświadczenie o stawieniu się świadków; czy jest potwierdzone, że wszyscy świadkowie będą obecni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stwierdzono jakiekolwiek problemy w związku ze świadkami? Jakie były kontakty ze świadkami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pozostały jeszcze jakieś wnioski do złożeni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Dowody ze słysze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Przestępstwa i wykroczenia popełnione w przeszłości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Specjalne działani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Wezwanie dla świad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podjęto decyzje odnośnie do przestępstw i wykroczeń popełnionych w przeszłości i dowodów ze słyszenia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05"/>
        <w:gridCol w:w="46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pl-PL"/>
              </w:rPr>
            </w:pPr>
            <w:r>
              <w:rPr>
                <w:rFonts w:cs="Arial" w:ascii="Arial" w:hAnsi="Arial"/>
                <w:b/>
                <w:sz w:val="44"/>
                <w:lang w:val="pl-PL"/>
              </w:rPr>
              <w:t>KATEGOR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lang w:val="pl-PL"/>
              </w:rPr>
            </w:pPr>
            <w:r>
              <w:rPr>
                <w:rFonts w:cs="Arial" w:ascii="Arial" w:hAnsi="Arial"/>
                <w:b/>
                <w:sz w:val="44"/>
                <w:lang w:val="pl-PL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Adwokaci obro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lang w:val="pl-PL"/>
              </w:rPr>
            </w:pPr>
            <w:r>
              <w:rPr>
                <w:rFonts w:cs="Arial" w:ascii="Arial" w:hAnsi="Arial"/>
                <w:b/>
                <w:sz w:val="40"/>
                <w:lang w:val="pl-PL"/>
              </w:rPr>
              <w:t>RYZYK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zy pozwany został zwolniony za kaucją, aby skorygować czas i datę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zy pozwany przebywa w areszcie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zy wystąpiono o HOPO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lang w:val="pl-PL"/>
              </w:rPr>
              <w:t>Konferencja dot. sprawy obrony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33"/>
        <w:gridCol w:w="918"/>
        <w:gridCol w:w="2268"/>
        <w:gridCol w:w="20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Z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A ROZPRAW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Z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KROCZENI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A KONFERENCJ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pl-PL"/>
              </w:rPr>
            </w:pPr>
            <w:r>
              <w:rPr>
                <w:rFonts w:cs="Arial" w:ascii="Arial" w:hAnsi="Arial"/>
                <w:sz w:val="3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Pański klient przekazał Pani/Panu pełne instrukcje?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Pański klient życzy sobie, by sprawa była dalej procesowana i rozstrzygnięta podczas rozprawy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Czy zostały wyjaśnione i zaproponowane alternatywne zarzuty i/lub podstawy odpowiedzi na akt oskarżenia?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pl-PL"/>
              </w:rPr>
              <w:t>Czy otrzymał Pan/Pani wszystkie dowody i ujawnione informacje oczekiwane od CPS?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Czego brakuje?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442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pl-PL"/>
              </w:rPr>
              <w:t>Czy z ujawnionych informacji wynikają jakiekolwiek kwestie uniemożliwiające kontynuowanie procesu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zawiadomiono świadków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stwierdzono jakiekolwiek problemy w związku ze świadkami i dotyczące ich dostępności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y pozostały jeszcze jakieś wnioski do złożenia?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Dowody ze słyszeni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Przestępstwa i wykroczenia popełnione w przeszłości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Specjalne działani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pl-PL"/>
              </w:rPr>
              <w:t>Wezwanie dla świad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</w:tblGrid>
      <w:tr>
        <w:trPr>
          <w:trHeight w:val="6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zy Pański klient przebywa areszcie w związku z tym lub innym postępowaniem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3:00Z</dcterms:created>
  <dc:creator/>
  <dc:description/>
  <cp:keywords/>
  <dc:language>en-US</dc:language>
  <cp:lastModifiedBy>Grzegorz Kucharczyk</cp:lastModifiedBy>
  <cp:lastPrinted>2010-03-05T08:11:00Z</cp:lastPrinted>
  <dcterms:modified xsi:type="dcterms:W3CDTF">2013-06-03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</Properties>
</file>