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1" w:leader="none"/>
        </w:tabs>
        <w:rPr/>
      </w:pPr>
      <w:r>
        <w:rPr/>
        <w:t>Nr post.: 40/2009                                                                                    Załącznik nr 3 do SIWZ</w:t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1897380" cy="860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1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67.75pt;mso-wrap-distance-left:0pt;mso-wrap-distance-right:7.05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1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>
          <w:b/>
          <w:b/>
        </w:rPr>
      </w:pPr>
      <w:r>
        <w:rPr>
          <w:b/>
          <w:u w:val="single"/>
        </w:rPr>
        <w:t>FORMULARZ CENOWY</w:t>
      </w:r>
    </w:p>
    <w:p>
      <w:pPr>
        <w:pStyle w:val="Normal"/>
        <w:tabs>
          <w:tab w:val="clear" w:pos="708"/>
          <w:tab w:val="left" w:pos="1021" w:leader="none"/>
        </w:tabs>
        <w:ind w:left="426" w:hanging="0"/>
        <w:jc w:val="center"/>
        <w:rPr/>
      </w:pPr>
      <w:r>
        <w:rPr/>
        <w:t xml:space="preserve">dot. przetargu nieograniczonym na usługę drukowania </w:t>
      </w:r>
      <w:r>
        <w:rPr>
          <w:bCs/>
        </w:rPr>
        <w:t>materiałów merytorycznych i informacyjnych wraz z ich opracowaniem graficznym i dostawą</w:t>
      </w:r>
    </w:p>
    <w:p>
      <w:pPr>
        <w:pStyle w:val="Normal"/>
        <w:tabs>
          <w:tab w:val="clear" w:pos="708"/>
          <w:tab w:val="left" w:pos="102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1" w:leader="none"/>
        </w:tabs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73"/>
        <w:gridCol w:w="1787"/>
        <w:gridCol w:w="1607"/>
        <w:gridCol w:w="1607"/>
        <w:gridCol w:w="1742"/>
      </w:tblGrid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ena netto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atek VAT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enter" w:pos="801" w:leader="none"/>
                <w:tab w:val="left" w:pos="102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ab/>
              <w:t>Cena brutto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materiałów zamówionych do druk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ługa drukowania wraz z dostawą materiałów merytorycznych (poz. 2 zał. 1 do siwz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ługa drukowania wraz z dostawą materiałów informacyjnych (poz. 3 zał. 1 do siwz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sługa drukowania wraz z dostawą artykułów promocyjnych i biurowych </w:t>
            </w:r>
            <w:r>
              <w:rPr>
                <w:bCs/>
                <w:sz w:val="20"/>
              </w:rPr>
              <w:t>(poz. 4 zał. 1 do siwz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/>
                <w:bCs/>
                <w:sz w:val="20"/>
              </w:rPr>
              <w:t>Razem (1-4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21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  <w:t>1. Opracowanie graficzne materiałów zamówionych do druku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55"/>
        <w:gridCol w:w="1620"/>
        <w:gridCol w:w="1440"/>
        <w:gridCol w:w="1440"/>
        <w:gridCol w:w="2160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netto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odatek VA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brutto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graficzne segregator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graficzne biuletynu promocyj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plakatów (piank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plakatów informacyjnych (roll u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naklej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6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ko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obwolut karton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notatników firm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wizytów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nadruku na płyty 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nadruku na długopisy firm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graficzne nadruku na gażdżety promocyjne - kub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 (1-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b/>
        </w:rPr>
        <w:t>2. Usługa drukowania wraz z dostawą materiałów merytorycznych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614"/>
        <w:gridCol w:w="2786"/>
        <w:gridCol w:w="2211"/>
        <w:gridCol w:w="2120"/>
        <w:gridCol w:w="163"/>
      </w:tblGrid>
      <w:tr>
        <w:trPr>
          <w:trHeight w:val="46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zadruku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 za 1szt/ kartk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brutt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ruk materiałów merytorycznych – poz. 2 lit. a) zał. nr 1 do siw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</w:rPr>
            </w:pPr>
            <w:r>
              <w:rPr>
                <w:sz w:val="20"/>
              </w:rPr>
              <w:t>Druk czarnobiały dwustronny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</w:rPr>
            </w:pPr>
            <w:r>
              <w:rPr>
                <w:sz w:val="20"/>
              </w:rPr>
              <w:t>Druk kolorowy jednostronny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Zadruk treścią dostarczoną przez KSSPIP przekładek kartonowych – poz. 2 lit. b) zał. nr 1 do siw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</w:rPr>
            </w:pPr>
            <w:r>
              <w:rPr>
                <w:sz w:val="20"/>
              </w:rPr>
              <w:t>Zadruk segregatorów z mechanizmami do wpinania dokumentów – poz. 2 lit. c) zał. nr 1 do siw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sz w:val="20"/>
              </w:rPr>
            </w:pPr>
            <w:r>
              <w:rPr>
                <w:sz w:val="20"/>
              </w:rPr>
              <w:t>Wgranie materiałów merytorycznych na płyty CD z nadrukiem opracowanym przez grafika - poz. 2 lit. d) zał. nr 1 do siw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Umieszczenie elementów opisanych w pkt 2 a), b) i d) w segregatorach opisanych w pkt 2 c) - poz. 2 lit. e) zał. nr 1 do siw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(1-5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b/>
          <w:bCs/>
        </w:rPr>
        <w:t>3. Usługa drukowania wraz z dostawą materiałów informacyjnych: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951"/>
        <w:gridCol w:w="1339"/>
        <w:gridCol w:w="1315"/>
        <w:gridCol w:w="995"/>
        <w:gridCol w:w="1033"/>
        <w:gridCol w:w="1022"/>
        <w:gridCol w:w="1066"/>
      </w:tblGrid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 za 1 szt./egz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atek VAT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.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 xml:space="preserve">Druk biuletynu promocyjnego </w:t>
            </w:r>
            <w:r>
              <w:rPr>
                <w:sz w:val="20"/>
                <w:szCs w:val="20"/>
              </w:rPr>
              <w:t>w</w:t>
            </w:r>
            <w:r>
              <w:rPr/>
              <w:t xml:space="preserve"> </w:t>
            </w:r>
            <w:r>
              <w:rPr>
                <w:sz w:val="20"/>
              </w:rPr>
              <w:t>formie 28-stronicowej książeczki + okładka</w:t>
            </w:r>
            <w:r>
              <w:rPr/>
              <w:t xml:space="preserve"> </w:t>
            </w:r>
            <w:r>
              <w:rPr>
                <w:bCs/>
                <w:sz w:val="20"/>
              </w:rPr>
              <w:t>- poz. 3 lit. a) zał. nr 1 do siw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>
                <w:bCs/>
                <w:sz w:val="20"/>
              </w:rPr>
              <w:t>1000 egz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Druk plakatów – poz. 3 lit. b) zał. nr 1 do siw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>
                <w:bCs/>
                <w:sz w:val="20"/>
              </w:rPr>
              <w:t>10 sz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Druk plakatów informacyjnych (dostawa wraz ze stojakiem roll – up) – poz. 3 lit. c) zał. nr 1 do siwz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>
                <w:bCs/>
                <w:sz w:val="20"/>
              </w:rPr>
              <w:t>4 szt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/>
                <w:sz w:val="20"/>
              </w:rPr>
              <w:t>Razem (1- 3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4. Usługa drukowania wraz z dostawą artykułów promocyjnych i biurowych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764"/>
        <w:gridCol w:w="1080"/>
        <w:gridCol w:w="1114"/>
        <w:gridCol w:w="897"/>
        <w:gridCol w:w="488"/>
        <w:gridCol w:w="532"/>
        <w:gridCol w:w="889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 za 1 szt./egz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atek VAT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k i dostawa kopert aktowych B4 (250x353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k i dostawa kopert rozszerzanych B4+ (255x390x4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Druk i dostawa kopert papierowe C6 (114x162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k i dostawa obwolut kartonowych</w:t>
            </w:r>
            <w:r>
              <w:rPr>
                <w:bCs/>
                <w:sz w:val="20"/>
              </w:rPr>
              <w:t xml:space="preserve"> poz. 4 lit. b) zał. nr 1 do si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Druk i dostawa notatników firmowych – poz. 4 lit. c) zał. nr 1 do siwz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ruk i dostawa papieru firmowego - poz. 4 lit. d) zał. nr 1 do si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ruk i dostawa papieru firmowego - poz. 4 lit. e) zał. nr 1 do si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>
                <w:bCs/>
                <w:sz w:val="20"/>
              </w:rPr>
              <w:t>10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ruk i dostawa naklejek - poz. 4 lit. f) zał. nr 1 do si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 xml:space="preserve">Zadruk i dostawa w partiach długopisów firmowych - </w:t>
            </w:r>
            <w:r>
              <w:rPr>
                <w:bCs/>
                <w:sz w:val="20"/>
              </w:rPr>
              <w:t>poz. 4 lit. g) zał. nr 1 do si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>
                <w:bCs/>
                <w:sz w:val="20"/>
              </w:rPr>
              <w:t>1000 szt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Druk wraz z dostawą wizytówek – poz. 4 lit. h) zał. nr 1 do si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>
                <w:bCs/>
                <w:sz w:val="20"/>
              </w:rPr>
              <w:t>12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sz w:val="20"/>
              </w:rPr>
              <w:t>Nadruk na kubkach – poz. 4 lit. i) zał. nr 1 do si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>
                <w:bCs/>
                <w:sz w:val="20"/>
              </w:rPr>
              <w:t>1000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b/>
                <w:bCs/>
                <w:sz w:val="20"/>
              </w:rPr>
              <w:t>Razem (1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………………………………</w:t>
      </w:r>
      <w:r>
        <w:rPr/>
        <w:t>.dnia………..                                                                                                                                                                                             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do składania oświadczeń woli w imieniu Wykonaw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21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1" w:leader="none"/>
      </w:tabs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760" w:hanging="576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21" w:leader="none"/>
      </w:tabs>
      <w:ind w:left="360" w:hanging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18:00Z</dcterms:created>
  <dc:creator>Netresolve</dc:creator>
  <dc:description/>
  <cp:keywords/>
  <dc:language>en-US</dc:language>
  <cp:lastModifiedBy>AM</cp:lastModifiedBy>
  <cp:lastPrinted>2009-05-12T13:53:00Z</cp:lastPrinted>
  <dcterms:modified xsi:type="dcterms:W3CDTF">2009-09-23T14:27:00Z</dcterms:modified>
  <cp:revision>12</cp:revision>
  <dc:subject/>
  <dc:title>Załącznik nr 3 do SIWZ</dc:title>
</cp:coreProperties>
</file>