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</w:t>
      </w:r>
      <w:r>
        <w:rPr>
          <w:rFonts w:cs="Times New Roman"/>
          <w:b w:val="false"/>
          <w:bCs w:val="false"/>
          <w:caps w:val="false"/>
          <w:smallCaps w:val="false"/>
        </w:rPr>
        <w:t>załącznik nr 4 do SIWZ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caps w:val="false"/>
          <w:smallCaps w:val="false"/>
        </w:rPr>
        <w:t xml:space="preserve">umowa </w:t>
      </w:r>
      <w:r>
        <w:rPr>
          <w:rFonts w:cs="Times New Roman"/>
          <w:b w:val="false"/>
          <w:bCs w:val="false"/>
          <w:caps w:val="false"/>
          <w:smallCaps w:val="false"/>
        </w:rPr>
        <w:t>(projekt) nr ………..…../2009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zawarta w dniu … . … . 2009 r. w Warszawie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/>
        <w:t>NIP: ..........................., REGON: ..............................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 xml:space="preserve">........................................... - ....................................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: ………………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>
          <w:b/>
          <w:b/>
          <w:bCs/>
        </w:rPr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Po dokonaniu wyboru najkorzystniejszej oferty, w postępowaniu o udzielenie zamówienia publicznego przeprowadzonego w trybie przetargu nieograniczonego na podstawie przepisów ustawy z dnia 29 stycznia 2004 r. Prawo zamówień publicznych (t.j. Dz. U. z 2007 r. Nr 223, poz. 1655, z późn. zm.), zwanej dalej „ustawą Pzp”, (nr sprawy: 35/2009) </w:t>
      </w:r>
      <w:bookmarkStart w:id="0" w:name="OLE_LINK2"/>
      <w:bookmarkStart w:id="1" w:name="OLE_LINK1"/>
      <w:r>
        <w:rPr/>
        <w:t>na </w:t>
      </w:r>
      <w:r>
        <w:rPr>
          <w:bCs/>
        </w:rPr>
        <w:t>świadczenie usług tłumaczenia ustnego i pisemnego z języka polskiego na język angielski, francuski,  ukraiński i hiszpański oraz z języka angielskiego, francuskiego, ukraińskiego i hiszpańskiego na język polski w ramach konferencji i szkoleń organizowanych przez Krajową Szkołę Sądownictwa i Prokuratury</w:t>
      </w:r>
      <w:bookmarkEnd w:id="0"/>
      <w:bookmarkEnd w:id="1"/>
      <w:r>
        <w:rPr>
          <w:bCs/>
        </w:rPr>
        <w:t xml:space="preserve"> częściowo finansowanego w ramach Projektu: „Doskonalenie zawodowe pracowników wymiaru sprawiedliwości” finansowanego z Europejskiego Funduszu Społecznego realizowanego na podstawie Programu Funduszu Operacyjnego Kapitał Ludzki, Priorytet V – Dobre rządzenie, realizowanego zgodnie z umową o dofinansowanie numer POKL.05.03.00-00-02/08 z dnia 11 grudnia 2008r.; </w:t>
      </w:r>
      <w:r>
        <w:rPr/>
        <w:t>została zawarta umowa następującej treśc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</w:rPr>
      </w:pPr>
      <w:r>
        <w:rPr>
          <w:bCs/>
        </w:rPr>
        <w:t xml:space="preserve">Przedmiotem niniejszej umowy jest </w:t>
      </w:r>
      <w:r>
        <w:rPr>
          <w:bCs/>
          <w:szCs w:val="20"/>
        </w:rPr>
        <w:t>świadczenie usług</w:t>
      </w:r>
      <w:r>
        <w:rPr>
          <w:bCs/>
        </w:rPr>
        <w:t xml:space="preserve"> tłumaczenia ustnego i pisemnego z języka polskiego na język angielski, francuski, ukraiński i hiszpański oraz z języka angielskiego, francuskiego, ukraińskiego i hiszpańskiego na język polski w ramach konferencji i szkoleń organizowanych przez Krajową Szkołę Sądownictwa i Prokuratury</w:t>
      </w:r>
      <w:r>
        <w:rPr>
          <w:bCs/>
          <w:szCs w:val="20"/>
        </w:rPr>
        <w:t xml:space="preserve"> (dalej jako Usługi)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</w:rPr>
      </w:pPr>
      <w:r>
        <w:rPr/>
        <w:t xml:space="preserve">Szczegółowy opis przedmiotu zmówienia zawarty jest w załączniku nr 1 do niniejszej Umow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ykonawca zobowiązuje się realizować niniejszą Umowę w sposób rzetelny i terminowy z zachowaniem najwyższej staranności uwzględniającej zawodowy charakter prowadzonej przez niego działalnośc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a Str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do zachowania w tajemnicy wszelkich informacji </w:t>
        <w:br/>
        <w:t xml:space="preserve">oraz danych otrzymanych i uzyskanych od Zamawiającego w związku </w:t>
        <w:br/>
        <w:t>z wykonywaniem zobowiązań wynikających z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ywanie, ujawnianie oraz wykorzystywanie informacji, otrzymanych przez Wykonawcę od Zamawiającego, może nastąpić wyłącznie wobec podmiotów uprawnionych na podstawie przepisów obowiązującego prawa oraz zasad i wytycznych Instytucji Zarządzającej w zakresie przedmiotu niniejszej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iCs/>
        </w:rPr>
        <w:t xml:space="preserve">Wykonawca zobowiązuje się do zachowania w tajemnicy w trakcie realizacji postanowień Umowy i po jej zakończeniu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szelkich materiałów, dokumentów czy informacji otrzymanych lub uzyskanych od Zamawiającego w jakikolwiek sposób lub jakąkolwiek drogą w związku z zawarciem lub realizacją postanowień Umow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anych osobowych, do których uzyskał dostęp w związku z wykonywaniem postanowień Umowy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szelkich informacji, materiałów i dokumentów dotyczących Zamawiającego a uzyskanych w inny sposób niż przewidziany w lit. a) i b)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iCs/>
        </w:rPr>
        <w:t>Obowiązek, o którym mowa w ust. 3 powyżej nie dotyczy informacji, dokumentów i materiałów dotyczących Zamawiającego podanych przez niego do publicznej wiadomości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Wykonawca odpowiada za szkodę, wyrządzoną Zamawiającemu przez ujawnienie, przekazanie, wykorzystanie, zbycie lub oferowanie do zbycia informacji otrzymanych od Zamawiającego, wbrew postanowieniom niniejszej Umowy oraz zasadom i wytycznym Instytucji Zarządzającej w zakresie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chwilą wygaśnięcia lub rozwiązania Umowy, Zamawiający jest zobowiązany do zwrotu wszelkich ksiąg, dokumentów, danych i informacji, a także wszelkich kopii, odpisów, zapisów na elektronicznych nośnikach informacji, znajdujących się w jego posiadaniu, jakie Zamawiający sporządził, zebrał, opracował lub otrzymał w czasie obowiązywania niniejszej Umowy albo w związku lub przy okazji jej wykony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Wykonawca zobowiązuje się stawić na wezwanie Zamawiającego lub instytucji uprawnionych do kontroli i audytu prawidłowości realizacji Projektu w celu złożenia wyjaśnień w zakresie przedmiotu niniejszej Umowy w okresie 12 miesięcy od dnia zakończenia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Usługi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Usługi będą realizowane w terminach wskazanych w załączniku nr 1 do niniejszej Umowy. Zamawiający zastrzega sobie prawo do zmiany terminów realizacji poszczególnych Usług. W przypadku zmiany terminu realizacji Usług Zamawiający niezwłocznie zawiadomi Wykonawcę o tej zmianie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 xml:space="preserve">Zamawiający będzie przesyłał Wykonawcy materiały do tłumaczenia w formie elektronicznej na adres e-mail wskazany w § 4 ust. 4 niniejszej Umowy lub na inny wskazany w trakcie realizacji umowy przez Wykonawcę adres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Wykonawca prześle Zamawiającemu przetłumaczone materiały w formie elektronicznej na adres e-mail wskazany w § 4 ust. 4 niniejszej Umowy lub na inny adres wskazany przez Zamawiającego w trakcie realizacji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 xml:space="preserve">W przypadku gdyby Zamawiający nie dostarczył Wykonawcy materiałów do tłumaczenia w terminie określonym załączniku nr 1 do niniejszej Umowy Strony ustaloną nowy termin realizacji Usługi, uwzględniający opóźnienie Zamawiającego w przekazaniu materiałów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W terminie 7 dni roboczych od otrzymania poszczególnego tłumaczenia Zamawiający ma prawo zgłosić w formie elektronicznej zastrzeżenia lub uwagi do tłumaczenia sporządzonego przez Wykonawcę albo zawiadomić o potrzebie dokonania innej korekty przetłumaczonego dokumentu. Wykonawca jest zobowiązany do bezpłatnego poprawienia w terminie 3 dni roboczych tłumaczenia z uwzględnieniem zastrzeżeń i uwag przekazanych przez Zamawiającego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Jeżeli Zamawiający nie zgłosi zastrzeżeń ani uwag w terminie wskazanym w ust. 5 niniejszego paragrafu Usługę uznaje się za właściwie zrealizowaną i odebraną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>Wykonawca zobowiązuje się do zachowania układu graficznego, oryginału, odtwarzania tabel i wykonywania innych prac edytorskich związanych z zachowaniem szaty graficznej oryginału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>Wykonawca zobowiązany jest do: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Stosowania prawidłowej terminologii specjalistycznej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Zapewnienia jednolitości zastosowanego słownictwa i frazeologii wszystkich tłumaczonych tekstów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Zapewnienia zgodności terminologii z terminologią stosowaną w polskim systemie prawnym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 xml:space="preserve">Terminy i miejsca realizacji tłumaczeń ustnych realizowanych w szczególności w ramach konferencji/szkoleń realizowanych przez Zamawiającego są szczegółowo wskazane w załączniku nr 1 do niniejszej Umowy. Zamawiający zastrzega sobie prawo do zmiany terminów i miejsc realizacji tłumaczeń ustnych. W przypadku zmiany terminu lub miejsca szkolenia/konferencji Zamawiający poinformuje Wykonawcę na trzy dni robocze przed planowanym lub nowym terminem realizacji usługi w zależności, który termin będzie bliższy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>Wykonawca jest obowiązany skierować do realizacji usług tłumaczenia ustnego osoby posiadające kwalifikacje zapewniające najwyższy standard realizacji tych usług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 xml:space="preserve">Wykonawca jest obowiązany przesłać Zamawiającemu listę osób, które będą realizować usługę tłumaczenia ustnego w ramach poszczególnych szkoleń/konferencji w terminie 3 dni roboczych przed terminem realizacji danej usługi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>W terminie 3 dni przed terminem realizacji poszczególnych usług tłumaczenia Wykonawca zobowiązuje się skontaktować z Zamawiającym w celu ustalenia innych niż określone niniejszą Umową warunków realizacji usług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łpra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, w zakresie wynikającym z Umowy zastrzega sobie prawo wglądu do wszelkich dokumentów związanych z realizacją przedmiotu umowy, a Wykonawca oświadcza, że wyraża zgodę na ich udostępnianie Zamawiającemu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Wykonawca oświadcza, że podda się kontroli i audytowi dokonywanemu przez Ministerstwo Sprawiedliwości z siedzibą w Warszawie, Ministerstwo Rozwoju Regionalnego z siedzibą w Warszawie oraz inne uprawnione do tego podmioty w zakresie prawidłowości realizacji Umowy. W związku z tym Wykonawca udostępni kontrolującym wgląd w dokumenty, w tym dokumenty finansowe oraz dokumenty w formie elektronicznej związane z realizacją Umowy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Wykonawca</w:t>
      </w:r>
      <w:r>
        <w:rPr/>
        <w:t xml:space="preserve"> zobowiązuje się do przechowywania oryginałów oraz kopii dokumentacji przekazanej przez Zamawiającego oraz wytworzonej przez Wykonawcę w ramach realizacji niniejszej Umowy</w:t>
      </w:r>
      <w:r>
        <w:rPr>
          <w:iCs/>
        </w:rPr>
        <w:t xml:space="preserve"> do 31 grudnia 2020 roku w sposób zapewniający dostępność, poufność i bezpieczeństwo</w:t>
      </w:r>
      <w:r>
        <w:rPr/>
        <w:t>, a także do wydania ich Zamawiającemu na jego żądanie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>Osoby odpowiedzialne za realizację niniejszej umowy:</w:t>
      </w:r>
    </w:p>
    <w:p>
      <w:pPr>
        <w:pStyle w:val="Normal"/>
        <w:ind w:firstLine="708"/>
        <w:jc w:val="both"/>
        <w:rPr/>
      </w:pPr>
      <w:r>
        <w:rPr/>
        <w:t>- ze strony Wykonawcy: ………………., tel……………, e-mail:…….., fax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…………....., tel ……………., e-mail ………., fax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ze strony Zamawiającego: ………………., tel……………, e-mail:…….., fax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………………, tel. …………., e-mail ………, fax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adomienia, zlecenia, zastrzeżenia oraz inne pisma będą przesyłane drogą elektroniczną lub faksową na adres i numer wskazany w ust. 4 powyżej lub pisemnie na adres siedziby Wykonawcy i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mogą w trakcie realizacji Umowy wskazać inny niż wskazany w ust. 4 powyżej adres e-mail, na który będzie przesyłana wszelka korespondenc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espondencję wysłaną na adresy wskazane w niniejszej umowie lub wskazane przez Strony zgodnie z ust. 6 powyżej uważa się za doręczon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a autorsk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będą mu przysługiwać prawa autorskie do tłumaczeń  powstałych na skutek realizacji niniejszej Umowy oraz, że ich udostępnienie Zamawiającemu w zakresie objętym niniejszą umową nie narusza autorskich praw osób trzec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mach wynagrodzenia, o którym mowa w § 6 ust. 2 Umowy, Wykonawca przenosi na Zamawiającego majątkowe prawa autorskie do wyników prac powstałych na skutek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niesienie autorskich praw majątkowych nastąpi z chwilą przekazania przez Wykonawcę utworu/tłumaczeń wykonanych w wyniku realizacji niniejszej Umowy w zakresie poniższych pól eksploat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trwalanie, kopiowanie, wprowadzanie na dowolny nośnik, w szczególności do pamięci komputerów i na dyskietki CD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piowanie w całości lub części we wszelkiego rodzaju materiałach drukowanych, działalności prasowej, radiowej, i telewizyj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rzystania w materiałach wydawniczych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rukowanie, udostępnianie w formie pisemnej lub elektronicznej uczestnikom szkoleń/konferencj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ubliczna prezentacja, również podczas przeprowadzanych szkoleń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wielokrotnianie dowolną techniką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prowadzenie do obrotu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aktualnianie, modyfikacja, dodanie innych elementów, tłumaczenie na różne języki, zmiana barw, wielkości oraz treści w całości lub w częśc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rzystywanie w materiałach informacyjnych, wydawniczych, w mediach audiowizualnych i komputerowych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. W ramach wynagrodzenia określonego w § 6 ust. 2 umowy, Wykonawca przenosi na Zamawiającego prawo do wyrażania zgody na wykonywanie praw zależnych do utworów/tłumaczeń sporządzonych na skutek realizacji niniejszej Umowy.</w:t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Wynagrodzenie za wykonanie niniejszej umowy ustala się maksymalnie do wysokości ............................. zł (słownie: ................................................................................ złotych) brutto, w tym VAT w kwocie ...................., t.j. netto ........................................ zł. (słownie: ....................................................................................................... złotych)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 xml:space="preserve">Wynagrodzenie będzie naliczane miesięcznie za faktycznie zrealizowane Usługi zgodnie z wyceną poszczególnych Usług stanowiącą załącznik nr 2 do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 xml:space="preserve">Wynagrodzenie Wykonawcy określone zgodnie z ust. 2 powyżej będzie obejmowało wszelkie koszty Wykonawcy związane z realizacją przedmiot Umowy, w tym dojazd, ewentualne zakwaterowanie oraz wartość praw majątkowych autorskich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ypłata wynagrodzenia określonego w ust. 2 niniejszego paragrafu zostanie wstrzymana w przypadku realizacji przez Wykonawcę działań wynikających z niniejszej Umowy niezgodnie z umową o dofinansowanie określonymi we wstępie do niniejszej Umowy.</w:t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i terminy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odstawą do wystawienia faktury VAT przez Wykonawcę jest wykonanie na rzecz Zamawiającego Usług będących przedmiotem niniejszej Umowy. Wykaz zrealizowanych Usług będzie stanowić załącznik do faktur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VAT zostanie wystawiona po każdym miesiącu świadczenia usługi nie później niż do 7 dnia następnego miesiąc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Faktura VAT wystawiona zostanie na następujące dane Zamawiającego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Cs/>
        </w:rPr>
      </w:pPr>
      <w:r>
        <w:rPr>
          <w:bCs/>
        </w:rPr>
        <w:t>Krajowa Szkoła Sądownictwa i Prokuratur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t>ul. Wybrzeże Kościuszkowskie 47, 00-347 Warszaw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t>NIP:</w:t>
      </w:r>
      <w:r>
        <w:rPr>
          <w:rFonts w:cs="Tahoma" w:ascii="Tahoma" w:hAnsi="Tahoma"/>
          <w:iCs/>
        </w:rPr>
        <w:t xml:space="preserve"> </w:t>
      </w:r>
      <w:r>
        <w:rPr>
          <w:iCs/>
        </w:rPr>
        <w:t>701 002 79 49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u w:val="single"/>
        </w:rPr>
      </w:pPr>
      <w:r>
        <w:rPr>
          <w:iCs/>
        </w:rPr>
        <w:t xml:space="preserve">Należności za wykonane usługi płatne będą przelewem na konto Wykonawcy nr: ……………………………….. w terminie </w:t>
      </w:r>
      <w:r>
        <w:rPr/>
        <w:t>21 dni od dnia doręczenia Zamawiającemu prawidłowo wystawionej przez Wykonawcę faktury VAT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eń dokonania płatności będzie uważany dzień złożenia przez Zamawiającego dyspozycji przelewu płat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 xml:space="preserve">za opóźnienie w wykonaniu umowy w stosunku do terminów określonych w załączniku nr 1 do niniejszej Umowy Wykonawca zobowiązany jest do uiszczenia Zamawiającemu kary umownej w wysokości 1% wartości tego Usługi wykonanej z opóźnieniem za każdy dzień opóźnienia. 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 xml:space="preserve">za opóźnienie w usunięciu wad zgłoszonych zgodnie z § 3 ust. 5 niniejszej Umowy Wykonawca zobowiązany jest do uiszczenia Zamawiającemu kary umownej w wysokości 1% wartości Usługi wykonanej z opóźnieniem za każdy dzień opóźnienia. 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 xml:space="preserve">jeżeli opóźnienie, o którym mowa w ust. 1 lit. a i b niniejszego paragrafu przekroczy 7 dni Zamawiający będzie miał prawo odstąpić od umowy w terminie 14 dni od stwierdzenia siedmiodniowego opóźnienia w realizacji Usługi, a Wykonawca będzie obowiązany do zapłacenia kary umownej w wysokości 20% kwoty wynagrodzenia brutto określonego w § 6 ust. 1 niniejszej Umowy. 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 xml:space="preserve">za odstąpienie od Umowy przez Zamawiającego lub Wykonawcę z przyczyn leżących po stronie Wykonawcy, innych niż wskazane w ust. 1 lit c niniejszego paragrafu, Wykonawca zobowiązany jest do uiszczenia Zamawiającemu kary umownej w wysokości 30% kwoty wynagrodzenia brutto określonego w § 6 ust. 1 niniejszej Umowy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Zamawiający zastrzega sobie prawo do dochodzenia na zasadach ogólnych odszkodowania przewyższającego wysokość zastrzeżonych kar umownych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Strony zobowiązują się do zapłaty kar umownych na rachunek wskazany w wezwaniu do zapłaty w terminie 14 dni od dnia otrzymania tego wezwania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Zamawiający zastrzega sobie prawo do potrącenia kar umownych z wynagrodzenia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/>
      </w:pPr>
      <w:r>
        <w:rPr/>
        <w:t xml:space="preserve">Zamawiający zastrzega sobie prawo do wcześniejszego rozwiązania umowy z zachowaniem 14-dniowego okresu wypowiedzenia w przypadku nienależytego wykonania Umowy przez Wykonawcę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Zamawiający ma prawo do natychmiastowego rozwiązania umowy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dy Minister Rozwoju Regionalnego rozwiąże umowę o dofinansowanie Projektu, o której mowa na wstępie niniejszej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żącego naruszenia przez Wykonawcę postanowień niniejszej Umowy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>Zleceniodawca ma prawo odstąpić od umowy w trybie art. 145 ustawy  Prawo zamówień publicznych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uje się zmian postanowień zawartej Umowy w stosunku do treści oferty, na podstawie której dokonano wyboru, za wyjątkiem przypadków, gdy:</w:t>
      </w:r>
    </w:p>
    <w:p>
      <w:pPr>
        <w:pStyle w:val="Normal"/>
        <w:numPr>
          <w:ilvl w:val="1"/>
          <w:numId w:val="15"/>
        </w:numPr>
        <w:spacing w:lineRule="atLeast" w:line="260" w:before="40" w:after="40"/>
        <w:ind w:left="426" w:hanging="426"/>
        <w:jc w:val="both"/>
        <w:rPr/>
      </w:pPr>
      <w:r>
        <w:rPr/>
        <w:t xml:space="preserve">zmianie ulegnie stan prawny w zakresie dotyczącym realizowanej umowy, mający wpływ na zobowiązania Stron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>w przypadku, gdy ze strony Instytucji Zarządzającej pojawi się konieczność zmiany wykonania zamówienia przez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>z przyczyn niezależnych od Zamawiającego zmianie ulegną terminy szkolenia/konferencji lub ilość uczestników szkolenia/konferencj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60" w:before="4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1134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końc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amawiający, 1 egzemplarz – Wykonawc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amawiającego                                           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2040"/>
        </w:tabs>
        <w:ind w:left="2040" w:hanging="9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  <w:tab w:val="left" w:pos="720" w:leader="none"/>
      </w:tabs>
      <w:ind w:left="72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57:00Z</dcterms:created>
  <dc:creator>Netresolve</dc:creator>
  <dc:description/>
  <cp:keywords/>
  <dc:language>en-US</dc:language>
  <cp:lastModifiedBy>Asia</cp:lastModifiedBy>
  <cp:lastPrinted>2009-09-08T11:21:00Z</cp:lastPrinted>
  <dcterms:modified xsi:type="dcterms:W3CDTF">2009-09-11T08:41:00Z</dcterms:modified>
  <cp:revision>5</cp:revision>
  <dc:subject/>
  <dc:title>Znak sprawy: 21/2009</dc:title>
</cp:coreProperties>
</file>