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30" w:leader="none"/>
        </w:tabs>
        <w:autoSpaceDE w:val="false"/>
        <w:ind w:left="6930" w:hanging="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Załącznik Nr 3 do SIWZ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left="693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left="693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</w:rPr>
      </w:pPr>
      <w:r>
        <w:rPr>
          <w:b/>
        </w:rPr>
        <w:t>WYCENA POSZCZEGÓLNYCH USŁUG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</w:rPr>
      </w:pPr>
      <w:r>
        <w:rPr>
          <w:b/>
        </w:rPr>
        <w:t>świadczonych w postępowaniu na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 świadczenie usług tłumaczenia ustnego i pisemnego z języka polskiego na język angielski, francuski, ukraiński, hiszpański oraz z języka angielskiego, francuskiego, ukraińskiego i hiszpańskiego na język polski w ramach konferencji i szkoleń organizowanych przez Krajową Szkołę Sądownictwa i Prokuratury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59"/>
        <w:gridCol w:w="1743"/>
        <w:gridCol w:w="254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ferencja/Szkolen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ługa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netto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brutto</w:t>
            </w:r>
          </w:p>
        </w:tc>
      </w:tr>
      <w:tr>
        <w:trPr>
          <w:trHeight w:val="27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I Szkolenie poświęcone kształceniu  wstępnemu sędziów i prokuratorów  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ustne symultaniczne ang/p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łumaczenie pisemne z j. hiszpańskiego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pisemne z języka francuskieg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II Szkolenie poświęcone kształceniu  ustawicznemu sędziów i prokuratorów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ustne symultaniczne</w:t>
            </w:r>
          </w:p>
          <w:p>
            <w:pPr>
              <w:pStyle w:val="Normal"/>
              <w:jc w:val="center"/>
              <w:rPr/>
            </w:pPr>
            <w:r>
              <w:rPr/>
              <w:t>ang/p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pisemne z j. hiszpańskieg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pisemne z języka francuskieg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III Szkolenie poświęcone kształceniu kadry urzędniczej i asystenckiej we Francji   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ustne symultaniczne</w:t>
            </w:r>
          </w:p>
          <w:p>
            <w:pPr>
              <w:pStyle w:val="Normal"/>
              <w:jc w:val="center"/>
              <w:rPr/>
            </w:pPr>
            <w:r>
              <w:rPr/>
              <w:t>franc/p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pisemne z j. francuskieg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ostępnienie sprzętu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Panel eksperck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ustne symultaniczne</w:t>
            </w:r>
          </w:p>
          <w:p>
            <w:pPr>
              <w:pStyle w:val="Normal"/>
              <w:jc w:val="center"/>
              <w:rPr/>
            </w:pPr>
            <w:r>
              <w:rPr/>
              <w:t>ang/p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ostępnienie sprzętu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pisemne z j. hiszpańskieg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pisemne z języka francuskieg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Seminarium w ramach projektu „Wymiar sprawiedliwości w sprawach karnych” (finansowanie terroryzmu i nadzór nad transakcjami finansowymi) organizowane we współpracy z ENM (Szkoła Sądownicza z siedzibą w Bordeaux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ustne symultaniczne ang/p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Efektywna komunikacj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ustne konsekutywne ang/p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pisemn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Polsko-ukraińska konferencja dotycząca spraw karnych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ustne symultaniczne</w:t>
            </w:r>
          </w:p>
          <w:p>
            <w:pPr>
              <w:pStyle w:val="Normal"/>
              <w:jc w:val="center"/>
              <w:rPr/>
            </w:pPr>
            <w:r>
              <w:rPr/>
              <w:t>ukr/p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ostępnienie sprzętu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ustne konsekutywne ukr/p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pisemn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Program wymiany EJT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konsekutywne ang/p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łumaczenie konsekutywne</w:t>
            </w:r>
          </w:p>
          <w:p>
            <w:pPr>
              <w:pStyle w:val="Normal"/>
              <w:jc w:val="center"/>
              <w:rPr/>
            </w:pPr>
            <w:r>
              <w:rPr/>
              <w:t>franc/p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Tłumaczenie pisemne materiałów prasowych, informacji zamieszczanych w Internecie i innych dokumentów o tematyce prawa upadłościow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6930" w:leader="none"/>
        </w:tabs>
        <w:autoSpaceDE w:val="false"/>
        <w:rPr/>
      </w:pPr>
      <w:r>
        <w:rPr/>
        <w:t>*  zgodnie z opisem przedmiotu zamówienia stanowiącym załącznik nr 1 do siwz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b/>
          <w:b/>
        </w:rPr>
      </w:pPr>
      <w:r>
        <w:rPr>
          <w:b/>
        </w:rPr>
        <w:t>Ceny usług w przypadku zamawiania usług uzupełniających: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59"/>
        <w:gridCol w:w="1743"/>
        <w:gridCol w:w="2541"/>
      </w:tblGrid>
      <w:tr>
        <w:trPr/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ług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netto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brutto</w:t>
            </w:r>
          </w:p>
        </w:tc>
      </w:tr>
      <w:tr>
        <w:trPr>
          <w:trHeight w:val="27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łumaczenie pisemne za jedną stronę tłumaczenia A4, przez jedną stronę należy rozumieć 1800 znaków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angielskiego na j. pol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polskiego na angiels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francuskiego na j. pol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polskiego na j. francu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hiszpańskiego  na j. pol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polskiego na j. hiszpań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ukraińskiego na j. pol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polskiego na j. ukraiń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łumaczenie ustne symultaniczne za jedną godzinę pracy tłumacz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polskiego na angielski z j. polskiego na j. angiel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ukraińskiego na j. polski z j. polskiego na j. ukraiń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francuskiego na j. polski z j. polskiego na francu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łumaczenie ustne konsekutywne za jedną godzinę pracy tłumacz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polskiego na angielski z j. polskiego na j. angiel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ukraińskiego na j. polski z j. polskiego na j. ukraiń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j. francuskiego na j. polski z j. polskiego na francusk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ostępnienie sprzętu do tłumaczenia symultanicznego dla jednego uczestnika szkolenia/konferen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693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czytelny podpis lub podpis i pieczęć Wykonawc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93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26:00Z</dcterms:created>
  <dc:creator>Netresolve</dc:creator>
  <dc:description/>
  <dc:language>en-US</dc:language>
  <cp:lastModifiedBy>Asia</cp:lastModifiedBy>
  <cp:lastPrinted>2009-05-12T13:52:00Z</cp:lastPrinted>
  <dcterms:modified xsi:type="dcterms:W3CDTF">2009-09-10T10:11:00Z</dcterms:modified>
  <cp:revision>4</cp:revision>
  <dc:subject/>
  <dc:title>Znak sprawy: 21/2009</dc:title>
</cp:coreProperties>
</file>