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pis przedmiotu zamówieni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CPV 79540000-1 usługi w zakresie tłumaczeń ustnych</w:t>
      </w:r>
    </w:p>
    <w:p>
      <w:pPr>
        <w:pStyle w:val="Normal"/>
        <w:rPr/>
      </w:pPr>
      <w:r>
        <w:rPr/>
        <w:t xml:space="preserve">         </w:t>
      </w:r>
      <w:r>
        <w:rPr/>
        <w:t>79530000-8 usługi w zakresie tłumaczeń pisemnych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ind w:left="567" w:hanging="567"/>
        <w:jc w:val="both"/>
        <w:rPr>
          <w:b/>
          <w:b/>
        </w:rPr>
      </w:pPr>
      <w:r>
        <w:rPr>
          <w:b/>
        </w:rPr>
        <w:t>Ogólny opis przedmiotu zamówienia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rzedmiotem niniejszego zamówienia są usługi tłumaczenia ustnego (symultaniczne i konsekutywne)  w ramach szkoleń i konferencji organizowanych przez Krajową Szkołę Sądownictwa i Prokuratury w ramach poniżej wskazanych paneli tematycznych: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622"/>
        <w:gridCol w:w="2342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nferencja/Szkolenie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rmin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ęzyki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I Szkolenie poświęcone kształceniu  wstępnemu sędziów i prokuratorów    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-23 października 2009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gielski/polski</w:t>
            </w:r>
          </w:p>
          <w:p>
            <w:pPr>
              <w:pStyle w:val="Normal"/>
              <w:rPr/>
            </w:pPr>
            <w:r>
              <w:rPr/>
              <w:t>hiszpański/polski</w:t>
            </w:r>
          </w:p>
          <w:p>
            <w:pPr>
              <w:pStyle w:val="Normal"/>
              <w:rPr/>
            </w:pPr>
            <w:r>
              <w:rPr/>
              <w:t>francuski/polski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 xml:space="preserve">2. II Szkolenie poświęcone kształceniu  ustawicznemu sędziów i prokuratorów  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16-20 listopada 2009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gielski/polski</w:t>
            </w:r>
          </w:p>
          <w:p>
            <w:pPr>
              <w:pStyle w:val="Normal"/>
              <w:rPr/>
            </w:pPr>
            <w:r>
              <w:rPr/>
              <w:t>hiszpański/polski</w:t>
            </w:r>
          </w:p>
          <w:p>
            <w:pPr>
              <w:pStyle w:val="Normal"/>
              <w:rPr/>
            </w:pPr>
            <w:r>
              <w:rPr/>
              <w:t>francuski/polski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 xml:space="preserve">3. III Szkolenie poświęcone kształceniu kadry urzędniczej i asystenckiej we Francji     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23-27 listopada 2009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ncuski/polski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Panel ekspercki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18 grudnia 2009 r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gielski/polski</w:t>
            </w:r>
          </w:p>
          <w:p>
            <w:pPr>
              <w:pStyle w:val="Normal"/>
              <w:rPr/>
            </w:pPr>
            <w:r>
              <w:rPr/>
              <w:t>francuski/polski</w:t>
            </w:r>
          </w:p>
          <w:p>
            <w:pPr>
              <w:pStyle w:val="Normal"/>
              <w:rPr/>
            </w:pPr>
            <w:r>
              <w:rPr/>
              <w:t>hiszpański/polski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Seminarium w ramach projektu „Wymiar sprawiedliwości w sprawach karnych” (finansowanie terroryzmu i nadzór nad transakcjami finansowymi) organizowane we współpracy z ENM (Szkoła Sądownicza z siedzibą w Bordeaux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-15 grudnia 2009 r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gielski/polski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18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Efektywna komunikacja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ździernik 2009 r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gielski/polski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Polsko-ukraińska konferencja dotycząca spraw karnych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9 października 2009 r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ukraiński/polski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Program wymiany EJTN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ździernik- grudzień 2009 r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gielski/polski</w:t>
            </w:r>
          </w:p>
          <w:p>
            <w:pPr>
              <w:pStyle w:val="Normal"/>
              <w:rPr/>
            </w:pPr>
            <w:r>
              <w:rPr/>
              <w:t>francuski/polski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Tłumaczenie pisemne materiałów prasowych, informacji zamieszczanych w Internecie i innych dokumentów o tematyce prawa upadłościowego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/>
        <w:t xml:space="preserve">Ponadto zamówienie obejmuje usługi tłumaczenia pisemnego materiałów na szkolenia i konferencje zgodnie ze szczegółowym opisem poszczególnych usług tłumaczenia zawartym poniżej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ind w:left="284" w:hanging="284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Opis poszczególnych usług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851" w:leader="none"/>
        </w:tabs>
        <w:ind w:left="426" w:hanging="426"/>
        <w:jc w:val="both"/>
        <w:rPr>
          <w:b/>
          <w:b/>
          <w:u w:val="single"/>
        </w:rPr>
      </w:pPr>
      <w:r>
        <w:rPr>
          <w:b/>
          <w:u w:val="single"/>
        </w:rPr>
        <w:t xml:space="preserve">I Szkolenie poświęcone kształceniu  wstępnemu sędziów i prokuratorów </w:t>
      </w:r>
    </w:p>
    <w:p>
      <w:pPr>
        <w:pStyle w:val="Normal"/>
        <w:tabs>
          <w:tab w:val="clear" w:pos="708"/>
          <w:tab w:val="left" w:pos="851" w:leader="none"/>
        </w:tabs>
        <w:ind w:left="426" w:hanging="0"/>
        <w:jc w:val="both"/>
        <w:rPr>
          <w:b/>
          <w:b/>
          <w:u w:val="single"/>
        </w:rPr>
      </w:pPr>
      <w:r>
        <w:rPr>
          <w:b/>
          <w:u w:val="single"/>
        </w:rPr>
        <w:t xml:space="preserve">  </w:t>
      </w:r>
    </w:p>
    <w:p>
      <w:pPr>
        <w:pStyle w:val="Normal"/>
        <w:tabs>
          <w:tab w:val="clear" w:pos="708"/>
          <w:tab w:val="left" w:pos="851" w:leader="none"/>
        </w:tabs>
        <w:ind w:left="426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7"/>
        </w:numPr>
        <w:spacing w:lineRule="auto" w:line="360"/>
        <w:ind w:left="567" w:hanging="567"/>
        <w:jc w:val="both"/>
        <w:rPr/>
      </w:pPr>
      <w:r>
        <w:rPr/>
        <w:t>Tłumaczenie ustne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Rodzaj tłumaczenia</w:t>
      </w:r>
      <w:r>
        <w:rPr/>
        <w:t xml:space="preserve">: tłumaczenie ustne symultaniczne z j. polskiego na j. angielski oraz z j. angielskiego na j. polski 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Liczba tłumaczy</w:t>
      </w:r>
      <w:r>
        <w:rPr/>
        <w:t>: od 2 do 6 w zależności od terminu realizacji usługi tłumaczenia;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Termin:</w:t>
      </w:r>
      <w:r>
        <w:rPr/>
        <w:t xml:space="preserve"> 19-23 października 2009 r. w łącznym wymiarze </w:t>
      </w:r>
      <w:r>
        <w:rPr>
          <w:b/>
        </w:rPr>
        <w:t>80h</w:t>
      </w:r>
      <w:r>
        <w:rPr/>
        <w:t xml:space="preserve"> efektywnej pracy tłumaczy; </w:t>
      </w:r>
    </w:p>
    <w:p>
      <w:pPr>
        <w:pStyle w:val="Normal"/>
        <w:spacing w:lineRule="auto" w:line="360"/>
        <w:jc w:val="both"/>
        <w:rPr/>
      </w:pPr>
      <w:r>
        <w:rPr/>
        <w:t>Poszczególne usługi tłumaczenia będą wykonywane w następujących terminach:</w:t>
      </w:r>
    </w:p>
    <w:p>
      <w:pPr>
        <w:pStyle w:val="Normal"/>
        <w:spacing w:lineRule="auto" w:line="360"/>
        <w:jc w:val="both"/>
        <w:rPr/>
      </w:pPr>
      <w:r>
        <w:rPr/>
        <w:t>19 października 2009 r.:  w godz. 14.00 – 17.30 (1 grupa)  (</w:t>
      </w:r>
      <w:r>
        <w:rPr>
          <w:b/>
        </w:rPr>
        <w:t>4 h</w:t>
      </w:r>
      <w:r>
        <w:rPr/>
        <w:t xml:space="preserve"> + półgodzinna przerwa) (2 tłumaczy)</w:t>
      </w:r>
    </w:p>
    <w:p>
      <w:pPr>
        <w:pStyle w:val="Normal"/>
        <w:spacing w:lineRule="auto" w:line="360"/>
        <w:jc w:val="both"/>
        <w:rPr/>
      </w:pPr>
      <w:r>
        <w:rPr/>
        <w:t xml:space="preserve">20 października 2009 r.: w godz. 9.00-12.30 i 14.00 – 17.30 (6 tłumaczy) zajęcia w 3 grupach seminaryjnych (każda grupa  po 8h + 2 półgodzinne przerwy) </w:t>
      </w:r>
      <w:r>
        <w:rPr>
          <w:b/>
        </w:rPr>
        <w:t>24 h łącznie</w:t>
      </w:r>
    </w:p>
    <w:p>
      <w:pPr>
        <w:pStyle w:val="Normal"/>
        <w:spacing w:lineRule="auto" w:line="360"/>
        <w:jc w:val="both"/>
        <w:rPr/>
      </w:pPr>
      <w:r>
        <w:rPr/>
        <w:t xml:space="preserve">21 października 2009 r.: w godz. 9.00-12.30 i 14.00 – 17.30 (6 tłumaczy) zajęcia w 3 grupach seminaryjnych (każda grupa  po 8h+ 2 półgodzinne przerwy) </w:t>
      </w:r>
      <w:r>
        <w:rPr>
          <w:b/>
        </w:rPr>
        <w:t>24 h łącznie</w:t>
      </w:r>
    </w:p>
    <w:p>
      <w:pPr>
        <w:pStyle w:val="Normal"/>
        <w:spacing w:lineRule="auto" w:line="360"/>
        <w:jc w:val="both"/>
        <w:rPr/>
      </w:pPr>
      <w:r>
        <w:rPr/>
        <w:t xml:space="preserve">22 października 2009 r.: w godz. 9.00-12.30 i 14.00 – 17.30 (6 tłumaczy) zajęcia w 3 grupach seminaryjnych (każda grupa  po 8h+ 2 półgodzinne przerwy) </w:t>
      </w:r>
      <w:r>
        <w:rPr>
          <w:b/>
        </w:rPr>
        <w:t>24 h łącznie</w:t>
      </w:r>
    </w:p>
    <w:p>
      <w:pPr>
        <w:pStyle w:val="Normal"/>
        <w:spacing w:lineRule="auto" w:line="360"/>
        <w:jc w:val="both"/>
        <w:rPr/>
      </w:pPr>
      <w:r>
        <w:rPr/>
        <w:t>23 października 2009 r.: w godz. 9.00-12.30 (1 grupa)   (2 tłumaczy) (</w:t>
      </w:r>
      <w:r>
        <w:rPr>
          <w:b/>
        </w:rPr>
        <w:t>4 h</w:t>
      </w:r>
      <w:r>
        <w:rPr/>
        <w:t xml:space="preserve"> z półgodzinną przerwa)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Liczba godzin łącznie: 80h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Miejsce wykonania</w:t>
      </w:r>
      <w:r>
        <w:rPr/>
        <w:t>: Hotel Chopin, Przy Rondzie 2, 31-547 Kraków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 xml:space="preserve">Dodatkowe usługi: </w:t>
      </w:r>
      <w:r>
        <w:rPr/>
        <w:t xml:space="preserve">udostępnienie sprzętu do tłumaczenia ustnego symultanicznego: 3 kabiny 2-osobowe, ok. 40 zestawów słuchawek, aparatura symultaniczna, ok. 36 multifonów, obsługa techniczna udostępnionego sprzętu; 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7"/>
        </w:numPr>
        <w:spacing w:lineRule="auto" w:line="360"/>
        <w:ind w:left="567" w:hanging="567"/>
        <w:jc w:val="both"/>
        <w:rPr/>
      </w:pPr>
      <w:r>
        <w:rPr/>
        <w:t>Tłumaczenie pisemne: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Rodzaj tłumaczenia</w:t>
      </w:r>
      <w:r>
        <w:rPr/>
        <w:t>: tłumaczenie pisemne standardowe programu konferencji oraz materiałów konferencyjnych:</w:t>
      </w:r>
    </w:p>
    <w:p>
      <w:pPr>
        <w:pStyle w:val="Normal"/>
        <w:spacing w:lineRule="auto" w:line="360"/>
        <w:jc w:val="both"/>
        <w:rPr/>
      </w:pPr>
      <w:r>
        <w:rPr/>
        <w:t>a)  z jęz. hiszp. na jęz. pol. – ok. 90 000 znaków/50 stron A4.</w:t>
      </w:r>
    </w:p>
    <w:p>
      <w:pPr>
        <w:pStyle w:val="Normal"/>
        <w:spacing w:lineRule="auto" w:line="360"/>
        <w:jc w:val="both"/>
        <w:rPr/>
      </w:pPr>
      <w:r>
        <w:rPr/>
        <w:t>b) z jęz. franc. na jęz. pol. – ok. 90 000 znaków/50 stron A4.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 xml:space="preserve">Termin przekazania wykonawcy materiałów do tłumaczenia: </w:t>
      </w:r>
      <w:r>
        <w:rPr/>
        <w:t>5 października 2009 r.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Termin wykonania tłumaczenia pisemnego</w:t>
      </w:r>
      <w:r>
        <w:rPr/>
        <w:t>: 12 października  2009 r.</w:t>
      </w:r>
    </w:p>
    <w:p>
      <w:pPr>
        <w:pStyle w:val="Normal"/>
        <w:spacing w:lineRule="auto" w:line="360"/>
        <w:jc w:val="both"/>
        <w:rPr/>
      </w:pPr>
      <w:r>
        <w:rPr/>
        <w:t xml:space="preserve">Sposób dostawy tłumaczenia: elektronicznie na adres e-mail: </w:t>
      </w:r>
      <w:hyperlink r:id="rId2">
        <w:r>
          <w:rPr>
            <w:rStyle w:val="InternetLink"/>
          </w:rPr>
          <w:t>a.mendel@kssip.gov.pl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left="426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851" w:leader="none"/>
        </w:tabs>
        <w:ind w:left="426" w:hanging="426"/>
        <w:jc w:val="both"/>
        <w:rPr/>
      </w:pPr>
      <w:r>
        <w:rPr>
          <w:b/>
          <w:u w:val="single"/>
        </w:rPr>
        <w:t xml:space="preserve">II Szkolenie poświęcone kształceniu  ustawicznemu  sędziów i prokuratorów </w:t>
      </w:r>
    </w:p>
    <w:p>
      <w:pPr>
        <w:pStyle w:val="Akapitzlis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ind w:left="426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Tłumaczenie ustne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Rodzaj tłumaczenia</w:t>
      </w:r>
      <w:r>
        <w:rPr/>
        <w:t xml:space="preserve">: tłumaczenie ustne symultaniczne z j. polskiego na j. angielski oraz z j. angielskiego na j. polski 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Liczba tłumaczy</w:t>
      </w:r>
      <w:r>
        <w:rPr/>
        <w:t>: od 2 do 6 w zależności od terminu realizacji usługi tłumaczenia;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Termin:</w:t>
      </w:r>
      <w:r>
        <w:rPr/>
        <w:t xml:space="preserve"> 16-20 listopada 2009 r. w łącznym wymiarze </w:t>
      </w:r>
      <w:r>
        <w:rPr>
          <w:b/>
        </w:rPr>
        <w:t>80h</w:t>
      </w:r>
      <w:r>
        <w:rPr/>
        <w:t xml:space="preserve"> efektywnej pracy tłumaczy; </w:t>
      </w:r>
    </w:p>
    <w:p>
      <w:pPr>
        <w:pStyle w:val="Normal"/>
        <w:spacing w:lineRule="auto" w:line="360"/>
        <w:jc w:val="both"/>
        <w:rPr/>
      </w:pPr>
      <w:r>
        <w:rPr/>
        <w:t>Poszczególne usługi tłumaczenia będą wykonywane w następujących terminach:</w:t>
      </w:r>
    </w:p>
    <w:p>
      <w:pPr>
        <w:pStyle w:val="Normal"/>
        <w:spacing w:lineRule="auto" w:line="360"/>
        <w:jc w:val="both"/>
        <w:rPr/>
      </w:pPr>
      <w:r>
        <w:rPr/>
        <w:t>16 listopada 2009 r.:  w godz. 14.00 – 17.30 (1 grupa)  (</w:t>
      </w:r>
      <w:r>
        <w:rPr>
          <w:b/>
        </w:rPr>
        <w:t>4 h</w:t>
      </w:r>
      <w:r>
        <w:rPr/>
        <w:t xml:space="preserve"> + półgodzinna przerwa) (2 tłumaczy)</w:t>
      </w:r>
    </w:p>
    <w:p>
      <w:pPr>
        <w:pStyle w:val="Normal"/>
        <w:spacing w:lineRule="auto" w:line="360"/>
        <w:jc w:val="both"/>
        <w:rPr/>
      </w:pPr>
      <w:r>
        <w:rPr/>
        <w:t xml:space="preserve">17 listopada 2009 r.: w godz. 9.00-12.30 i 14.00 – 17.30 (6 tłumaczy) zajęcia w 3 grupach seminaryjnych (każda grupa  po 8h + 2 półgodzinne przerwy) </w:t>
      </w:r>
      <w:r>
        <w:rPr>
          <w:b/>
        </w:rPr>
        <w:t>24 h łącznie</w:t>
      </w:r>
    </w:p>
    <w:p>
      <w:pPr>
        <w:pStyle w:val="Normal"/>
        <w:spacing w:lineRule="auto" w:line="360"/>
        <w:jc w:val="both"/>
        <w:rPr/>
      </w:pPr>
      <w:r>
        <w:rPr/>
        <w:t xml:space="preserve">18 listopada 2009 r.: w godz. 9.00-12.30 i 14.00 – 17.30 (6 tłumaczy) zajęcia w 3 grupach seminaryjnych (każda grupa  po 8h+ 2 półgodzinne przerwy) </w:t>
      </w:r>
      <w:r>
        <w:rPr>
          <w:b/>
        </w:rPr>
        <w:t>24 h łącznie</w:t>
      </w:r>
    </w:p>
    <w:p>
      <w:pPr>
        <w:pStyle w:val="Normal"/>
        <w:spacing w:lineRule="auto" w:line="360"/>
        <w:jc w:val="both"/>
        <w:rPr/>
      </w:pPr>
      <w:r>
        <w:rPr/>
        <w:t xml:space="preserve">19 listopada 2009 r.: w godz. 9.00-12.30 i 14.00 – 17.30 (6 tłumaczy) zajęcia w 3 grupach seminaryjnych (każda grupa  po 8h+ 2 półgodzinne przerwy) </w:t>
      </w:r>
      <w:r>
        <w:rPr>
          <w:b/>
        </w:rPr>
        <w:t>24 h łącznie</w:t>
      </w:r>
    </w:p>
    <w:p>
      <w:pPr>
        <w:pStyle w:val="Normal"/>
        <w:spacing w:lineRule="auto" w:line="360"/>
        <w:jc w:val="both"/>
        <w:rPr/>
      </w:pPr>
      <w:r>
        <w:rPr/>
        <w:t>20 listopada 2009 r.: w godz. 9.00-12.30 (1 grupa)   (2 tłumaczy) (</w:t>
      </w:r>
      <w:r>
        <w:rPr>
          <w:b/>
        </w:rPr>
        <w:t>4 h</w:t>
      </w:r>
      <w:r>
        <w:rPr/>
        <w:t xml:space="preserve"> z półgodzinną przerwa)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Liczba godzin łącznie: 80h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Miejsce wykonania</w:t>
      </w:r>
      <w:r>
        <w:rPr/>
        <w:t xml:space="preserve">: Grand Hotel „Lublinianka” Krakowskie Przedmieście 56, 20-002 Lublin 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 xml:space="preserve">Dodatkowe usługi: </w:t>
      </w:r>
      <w:r>
        <w:rPr/>
        <w:t xml:space="preserve">udostępnienie sprzętu do tłumaczenia ustnego symultanicznego: 3 kabiny 2-osobowe, ok. 40 zestawów słuchawek, aparatura symultaniczna, ok. 36 multifonów, obsługa techniczna udostępnionego sprzętu; 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4"/>
        </w:numPr>
        <w:spacing w:lineRule="auto" w:line="360"/>
        <w:ind w:left="567" w:hanging="567"/>
        <w:jc w:val="both"/>
        <w:rPr/>
      </w:pPr>
      <w:r>
        <w:rPr/>
        <w:t>Tłumaczenie pisemne: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Rodzaj tłumaczenia</w:t>
      </w:r>
      <w:r>
        <w:rPr/>
        <w:t>: tłumaczenie pisemne standardowe programu konferencji oraz materiałów konferencyjnych:</w:t>
      </w:r>
    </w:p>
    <w:p>
      <w:pPr>
        <w:pStyle w:val="Normal"/>
        <w:spacing w:lineRule="auto" w:line="360"/>
        <w:jc w:val="both"/>
        <w:rPr/>
      </w:pPr>
      <w:r>
        <w:rPr/>
        <w:t>a)  z jęz. hiszp. na jęz. pol. – ok. 90 000/50 stron A4.</w:t>
      </w:r>
    </w:p>
    <w:p>
      <w:pPr>
        <w:pStyle w:val="Normal"/>
        <w:spacing w:lineRule="auto" w:line="360"/>
        <w:jc w:val="both"/>
        <w:rPr/>
      </w:pPr>
      <w:r>
        <w:rPr/>
        <w:t>b) z jęz. franc. na jęz. pol. – ok. 90 000/50 stron A4.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Termin przekazania wykonawcy materiałów do tłumaczenia: 2 listopada  2009 r.</w:t>
      </w:r>
    </w:p>
    <w:p>
      <w:pPr>
        <w:pStyle w:val="Normal"/>
        <w:spacing w:lineRule="auto" w:line="360"/>
        <w:jc w:val="both"/>
        <w:rPr/>
      </w:pPr>
      <w:r>
        <w:rPr/>
        <w:t>Termin wykonania tłumaczenia pisemnego: 9 listopada 2009 r.</w:t>
      </w:r>
    </w:p>
    <w:p>
      <w:pPr>
        <w:pStyle w:val="Normal"/>
        <w:spacing w:lineRule="auto" w:line="360"/>
        <w:jc w:val="both"/>
        <w:rPr/>
      </w:pPr>
      <w:r>
        <w:rPr/>
        <w:t xml:space="preserve">Sposób dostawy tłumaczenia: elektronicznie na adres e-mail: </w:t>
      </w:r>
      <w:hyperlink r:id="rId3">
        <w:r>
          <w:rPr>
            <w:rStyle w:val="InternetLink"/>
          </w:rPr>
          <w:t>a.mendel@kssip.gov.pl</w:t>
        </w:r>
      </w:hyperlink>
    </w:p>
    <w:p>
      <w:pPr>
        <w:pStyle w:val="Normal"/>
        <w:tabs>
          <w:tab w:val="clear" w:pos="708"/>
          <w:tab w:val="left" w:pos="851" w:leader="none"/>
        </w:tabs>
        <w:ind w:left="426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ind w:left="426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ind w:left="426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851" w:leader="none"/>
        </w:tabs>
        <w:ind w:left="426" w:hanging="426"/>
        <w:jc w:val="both"/>
        <w:rPr/>
      </w:pPr>
      <w:r>
        <w:rPr>
          <w:b/>
          <w:u w:val="single"/>
        </w:rPr>
        <w:t xml:space="preserve">III Szkolenie poświęcone kształceniu  Kadry urzędniczej i asystenckiej we Francji     </w:t>
      </w:r>
    </w:p>
    <w:p>
      <w:pPr>
        <w:pStyle w:val="Normal"/>
        <w:tabs>
          <w:tab w:val="clear" w:pos="708"/>
          <w:tab w:val="left" w:pos="851" w:leader="none"/>
        </w:tabs>
        <w:ind w:left="426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Tłumaczenia ustne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Rodzaj tłumaczenia</w:t>
      </w:r>
      <w:r>
        <w:rPr/>
        <w:t xml:space="preserve">: tłumaczenie ustne symultaniczne z j. francuskiego na j. polski  i z  j. francuskiego na j. polski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Liczba tłumaczy</w:t>
      </w:r>
      <w:r>
        <w:rPr/>
        <w:t>: od 2 do 4 tłumaczy w zależności od terminu realizacji usługi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 xml:space="preserve">Termin tłumaczenia: </w:t>
      </w:r>
      <w:r>
        <w:rPr/>
        <w:t xml:space="preserve"> 23-27 listopada 2009 r.  w łącznym wymiarze 56h efektywnej pracy tłumacza. Poszczególne usługi tłumaczenia będą wykonywane w następujących terminach:</w:t>
      </w:r>
    </w:p>
    <w:p>
      <w:pPr>
        <w:pStyle w:val="Normal"/>
        <w:spacing w:lineRule="auto" w:line="360"/>
        <w:jc w:val="both"/>
        <w:rPr/>
      </w:pPr>
      <w:r>
        <w:rPr/>
        <w:t xml:space="preserve">23 listopada 2009 r.  w godz. 14.00 – 17.30 (1 grupa)  </w:t>
      </w:r>
      <w:r>
        <w:rPr>
          <w:b/>
        </w:rPr>
        <w:t>4 h</w:t>
      </w:r>
      <w:r>
        <w:rPr/>
        <w:t xml:space="preserve"> + półgodzinna przerwa (2 tłumaczy)</w:t>
      </w:r>
    </w:p>
    <w:p>
      <w:pPr>
        <w:pStyle w:val="Normal"/>
        <w:spacing w:lineRule="auto" w:line="360"/>
        <w:jc w:val="both"/>
        <w:rPr/>
      </w:pPr>
      <w:r>
        <w:rPr/>
        <w:t>24 listopada 2009 r. w godz. 9.00-12.30 i 14.00 – 17.30 (4 tłumaczy)</w:t>
      </w:r>
    </w:p>
    <w:p>
      <w:pPr>
        <w:pStyle w:val="Normal"/>
        <w:spacing w:lineRule="auto" w:line="360"/>
        <w:jc w:val="both"/>
        <w:rPr/>
      </w:pPr>
      <w:r>
        <w:rPr/>
        <w:t xml:space="preserve">zajęcia w 2 grupach seminaryjnych, każda grupa  po 8h + 2 półgodzinne przerwy  tj. </w:t>
      </w:r>
      <w:r>
        <w:rPr>
          <w:b/>
        </w:rPr>
        <w:t>16 h łącznie</w:t>
      </w:r>
    </w:p>
    <w:p>
      <w:pPr>
        <w:pStyle w:val="Normal"/>
        <w:spacing w:lineRule="auto" w:line="360"/>
        <w:jc w:val="both"/>
        <w:rPr/>
      </w:pPr>
      <w:r>
        <w:rPr/>
        <w:t xml:space="preserve">18 listopada 2009 r. w godz. 9.00-12.30 i 14.00 – 17.30 (4 tłumaczy) zajęcia w 2 grupach seminaryjnych, każda grupa  po 8h+ 2 półgodzinne przerwy, </w:t>
      </w:r>
      <w:r>
        <w:rPr>
          <w:b/>
        </w:rPr>
        <w:t>16 h łącznie</w:t>
      </w:r>
    </w:p>
    <w:p>
      <w:pPr>
        <w:pStyle w:val="Normal"/>
        <w:spacing w:lineRule="auto" w:line="360"/>
        <w:jc w:val="both"/>
        <w:rPr/>
      </w:pPr>
      <w:r>
        <w:rPr/>
        <w:t xml:space="preserve">19 listopada  2009 r.: 9.00-12.30 i 14.00 – 17.30 (4 tłumaczy) zajęcia w 2 grupach seminaryjnych, każda grupa  po 8h+ 2 półgodzinne przerwy, </w:t>
      </w:r>
      <w:r>
        <w:rPr>
          <w:b/>
        </w:rPr>
        <w:t>16 h łącznie</w:t>
      </w:r>
    </w:p>
    <w:p>
      <w:pPr>
        <w:pStyle w:val="Normal"/>
        <w:spacing w:lineRule="auto" w:line="360"/>
        <w:jc w:val="both"/>
        <w:rPr/>
      </w:pPr>
      <w:r>
        <w:rPr/>
        <w:t xml:space="preserve">20 listopada  2009 r.: 9.00-12.30 (1 grupa)   (2 tłumaczy) </w:t>
      </w:r>
      <w:r>
        <w:rPr>
          <w:b/>
        </w:rPr>
        <w:t>4 h</w:t>
      </w:r>
      <w:r>
        <w:rPr/>
        <w:t xml:space="preserve"> z półgodzinną przerwą,</w:t>
      </w:r>
    </w:p>
    <w:p>
      <w:pPr>
        <w:pStyle w:val="Normal"/>
        <w:spacing w:lineRule="auto" w:line="360"/>
        <w:jc w:val="both"/>
        <w:rPr/>
      </w:pPr>
      <w:r>
        <w:rPr>
          <w:b/>
        </w:rPr>
        <w:t>Liczba godzin łącznie: 56h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 xml:space="preserve">Miejsce wykonania:  </w:t>
      </w:r>
      <w:r>
        <w:rPr/>
        <w:t>Grand Hotel „Lublinianka” Krakowskie Przedmieście 56 20-002 Lublin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 xml:space="preserve">Dodatkowe usługi: </w:t>
      </w:r>
      <w:r>
        <w:rPr/>
        <w:t xml:space="preserve">udostępnienie sprzętu do tłumaczenia ustnego symultanicznego: 2 kabiny 2-osobowe, ok. 40 zestawów słuchawek, aparatura symultaniczna, ok. 36 multifonów, obsługa techniczna udostępnionego sprzętu;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Tłumaczenie pisemne: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Rodzaj tłumaczenia:</w:t>
      </w:r>
      <w:r>
        <w:rPr/>
        <w:t xml:space="preserve">  tłumaczenie pisemne standardowe programu konferencji oraz materiałów konferencyjnych z j. polskiego na j. francuskiego oraz z j. francuskiego na j. polski ok. 270000 znaków/150 stron A4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Termin przekazania wykonawcy materiałów do tłumaczenia</w:t>
      </w:r>
      <w:r>
        <w:rPr/>
        <w:t>: 9 listopada 2009 r.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Termin wykonania tłumaczenia</w:t>
      </w:r>
      <w:r>
        <w:rPr/>
        <w:t>: 16 listopada 2009 r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Sposób dostawy</w:t>
      </w:r>
      <w:r>
        <w:rPr/>
        <w:t xml:space="preserve">: elektronicznie na adres e-mail: </w:t>
      </w:r>
      <w:hyperlink r:id="rId4">
        <w:r>
          <w:rPr>
            <w:rStyle w:val="InternetLink"/>
          </w:rPr>
          <w:t>a.mendel@kssip.gov.pl</w:t>
        </w:r>
      </w:hyperlink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left="426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851" w:leader="none"/>
        </w:tabs>
        <w:ind w:left="426" w:hanging="426"/>
        <w:jc w:val="both"/>
        <w:rPr>
          <w:b/>
          <w:b/>
          <w:u w:val="single"/>
        </w:rPr>
      </w:pPr>
      <w:r>
        <w:rPr>
          <w:b/>
          <w:u w:val="single"/>
        </w:rPr>
        <w:t>Panel ekspercki</w:t>
      </w:r>
    </w:p>
    <w:p>
      <w:pPr>
        <w:pStyle w:val="Akapitzlis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jc w:val="both"/>
        <w:rPr/>
      </w:pPr>
      <w:r>
        <w:rPr/>
        <w:t>Tłumaczenia ustne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Rodzaj tłumaczenia</w:t>
      </w:r>
      <w:r>
        <w:rPr/>
        <w:t>: tłumaczenie ustne symultaniczne z j. angielskiego na j. polski  i z  j. polskiego na angielski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 xml:space="preserve">Liczba tłumaczy: </w:t>
      </w:r>
      <w:r>
        <w:rPr/>
        <w:t xml:space="preserve">2 tłumaczy 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 xml:space="preserve">Termin tłumaczenia: </w:t>
      </w:r>
      <w:r>
        <w:rPr/>
        <w:t xml:space="preserve"> 16-18 grudnia 2009 r.  w łącznym wymiarze 16h efektywnej pracy tłumacza. Poszczególne usługi tłumaczenia będą wykonywane w następujących terminach:</w:t>
      </w:r>
    </w:p>
    <w:p>
      <w:pPr>
        <w:pStyle w:val="Normal"/>
        <w:spacing w:lineRule="auto" w:line="360"/>
        <w:jc w:val="both"/>
        <w:rPr/>
      </w:pPr>
      <w:r>
        <w:rPr/>
        <w:t>16 grudnia 2009 r.:  w godz. 14.00 – 17.30 (</w:t>
      </w:r>
      <w:r>
        <w:rPr>
          <w:b/>
        </w:rPr>
        <w:t>4 h</w:t>
      </w:r>
      <w:r>
        <w:rPr/>
        <w:t xml:space="preserve"> + półgodzinna przerwa) (2 tłumaczy)</w:t>
      </w:r>
    </w:p>
    <w:p>
      <w:pPr>
        <w:pStyle w:val="Normal"/>
        <w:spacing w:lineRule="auto" w:line="360"/>
        <w:jc w:val="both"/>
        <w:rPr/>
      </w:pPr>
      <w:r>
        <w:rPr/>
        <w:t>17 grudnia 2009 r.: w godz. 9.00-12.30 i 14.00 – 17.30 (</w:t>
      </w:r>
      <w:r>
        <w:rPr>
          <w:b/>
        </w:rPr>
        <w:t>8h</w:t>
      </w:r>
      <w:r>
        <w:rPr/>
        <w:t>+ 2 półgodzinne przerwy)  (2 tłumaczy)</w:t>
      </w:r>
    </w:p>
    <w:p>
      <w:pPr>
        <w:pStyle w:val="Normal"/>
        <w:spacing w:lineRule="auto" w:line="360"/>
        <w:jc w:val="both"/>
        <w:rPr/>
      </w:pPr>
      <w:r>
        <w:rPr/>
        <w:t>18 grudnia 2009 r.: w godz. 9.00-12.30 (</w:t>
      </w:r>
      <w:r>
        <w:rPr>
          <w:b/>
        </w:rPr>
        <w:t>4 h</w:t>
      </w:r>
      <w:r>
        <w:rPr/>
        <w:t xml:space="preserve"> + półgodzinna przerwa) (2 tłumaczy)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Liczba godzin łącznie: 16h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Miejsce wykonania</w:t>
      </w:r>
      <w:r>
        <w:rPr/>
        <w:t>: Warszawa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 xml:space="preserve">Dodatkowe usługi: </w:t>
      </w:r>
      <w:r>
        <w:rPr/>
        <w:t xml:space="preserve"> udostępnienie sprzętu do tłumaczenia ustnego symultanicznego: 1 kabina 2-osobowa, ok. 85 zestawów słuchawek, aparatura symultaniczna, ok. 85 multifonów, obsługa techniczna udostępnionego sprzętu;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Tłumaczenia pisemne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Rodzaj tłumaczenia</w:t>
      </w:r>
      <w:r>
        <w:rPr/>
        <w:t xml:space="preserve">: tłumaczenie pisemne standardowe programu konferencji oraz materiałów konferencyjnych: </w:t>
      </w:r>
    </w:p>
    <w:p>
      <w:pPr>
        <w:pStyle w:val="Normal"/>
        <w:spacing w:lineRule="auto" w:line="360"/>
        <w:jc w:val="both"/>
        <w:rPr/>
      </w:pPr>
      <w:r>
        <w:rPr/>
        <w:t>a)  z jęz. hiszp. na jęz. pol. – ok. 90 000 znaków/50 stron A4.</w:t>
      </w:r>
    </w:p>
    <w:p>
      <w:pPr>
        <w:pStyle w:val="Normal"/>
        <w:spacing w:lineRule="auto" w:line="360"/>
        <w:jc w:val="both"/>
        <w:rPr/>
      </w:pPr>
      <w:r>
        <w:rPr/>
        <w:t>b) z jęz. franc. na jęz. pol. – ok. 90 000 znaków/50 stron A4.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 xml:space="preserve">Termin przekazania wykonawcy materiałów do tłumaczenia: </w:t>
      </w:r>
      <w:r>
        <w:rPr/>
        <w:t>30 listopada 2009 r.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 xml:space="preserve">Termin wykonania tłumaczenia pisemnego:  </w:t>
      </w:r>
      <w:r>
        <w:rPr/>
        <w:t>7 grudnia 2009 r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Sposób dostawy</w:t>
      </w:r>
      <w:r>
        <w:rPr/>
        <w:t xml:space="preserve">: elektronicznie na e-mail: </w:t>
      </w:r>
      <w:hyperlink r:id="rId5">
        <w:r>
          <w:rPr>
            <w:rStyle w:val="InternetLink"/>
          </w:rPr>
          <w:t>a.mendel@kssip.gov.pl</w:t>
        </w:r>
      </w:hyperlink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2.5. Seminarium w ramach projektu „Wymiar sprawiedliwości w sprawach karnych” (finansowanie terroryzmu i nadzór nad transakcjami finansowymi) organizowane we współpracy z Ecole Nationale de la Magistrature (Szkoła Sądownictwa w Bordeaux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Tłumaczenie ustne</w:t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Rodzaj tłumaczenia</w:t>
      </w:r>
      <w:r>
        <w:rPr/>
        <w:t xml:space="preserve">: tłumaczenie ustne symultaniczne z j. polskiego na j. angielski oraz z j. angielskiego na j. polski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u w:val="single"/>
        </w:rPr>
        <w:t>Liczba tłumaczy</w:t>
      </w:r>
      <w:r>
        <w:rPr/>
        <w:t>: 6 w zależności od liczby grup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Termin tłumaczenia</w:t>
      </w:r>
      <w:r>
        <w:rPr/>
        <w:t xml:space="preserve"> : 14 -15 grudnia 2009 r., łącznie 36 h</w:t>
      </w:r>
    </w:p>
    <w:p>
      <w:pPr>
        <w:pStyle w:val="Normal"/>
        <w:spacing w:lineRule="auto" w:line="360"/>
        <w:jc w:val="both"/>
        <w:rPr/>
      </w:pPr>
      <w:r>
        <w:rPr/>
        <w:t>Poszczególne usługi tłumaczenia będą wykonywane w następujących terminach:</w:t>
      </w:r>
    </w:p>
    <w:p>
      <w:pPr>
        <w:pStyle w:val="Normal"/>
        <w:spacing w:lineRule="auto" w:line="360"/>
        <w:rPr/>
      </w:pPr>
      <w:r>
        <w:rPr/>
        <w:t xml:space="preserve">14 grudnia 2009 r. godz. 9.00-12.30 i 14.00 – 17.30 (godziny do ustalenia) (6 tłumaczy); 3 grupy seminaryjne (każda grupa  po 8h + 2 półgodzinne przerwy); łącznie </w:t>
      </w:r>
      <w:r>
        <w:rPr>
          <w:b/>
        </w:rPr>
        <w:t>24 h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 xml:space="preserve">15 grudnia  2009 r. godz. 9.00-12.30 (godziny do ustalenia) (6 tłumaczy); 3 grupy seminaryjne (każda grupa  po 4h + 1 półgodzinna przerwa); łącznie </w:t>
      </w:r>
      <w:r>
        <w:rPr>
          <w:b/>
        </w:rPr>
        <w:t>12 h</w:t>
      </w:r>
      <w:r>
        <w:rPr/>
        <w:t xml:space="preserve">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Liczba godzin łącznie: 36 h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miejsce: Warszawa – Hotel Sofitel Victoria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2.6. Efektywna komunikacja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Tłumaczenie ustne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Rodzaj tłumaczenia</w:t>
      </w:r>
      <w:r>
        <w:rPr/>
        <w:t xml:space="preserve">: tłumaczenie ustne konsekutywne z j. polskiego na j. angielski oraz z j. angielskiego na j. polski 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Liczba tłumaczy</w:t>
      </w:r>
      <w:r>
        <w:rPr/>
        <w:t>: 2 tłumaczy konsekutywnych j. angielskiego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Termin:</w:t>
      </w:r>
      <w:r>
        <w:rPr/>
        <w:t xml:space="preserve"> 12 – 14 października 2009 r. w łącznym wymiarze 28h efektywnej pracy tłumacza. Poszczególne usługi tłumaczenia będą wykonywane w następujących terminach:</w:t>
      </w:r>
    </w:p>
    <w:p>
      <w:pPr>
        <w:pStyle w:val="Normal"/>
        <w:spacing w:lineRule="auto" w:line="360"/>
        <w:jc w:val="both"/>
        <w:rPr/>
      </w:pPr>
      <w:r>
        <w:rPr/>
        <w:t xml:space="preserve">12 października 2009 r.: w godz. 14:00-22:00; </w:t>
      </w:r>
    </w:p>
    <w:p>
      <w:pPr>
        <w:pStyle w:val="Normal"/>
        <w:spacing w:lineRule="auto" w:line="360"/>
        <w:jc w:val="both"/>
        <w:rPr/>
      </w:pPr>
      <w:r>
        <w:rPr/>
        <w:t xml:space="preserve">13 października 2009 r.: w godz. 08:00-22:00; </w:t>
      </w:r>
    </w:p>
    <w:p>
      <w:pPr>
        <w:pStyle w:val="Normal"/>
        <w:spacing w:lineRule="auto" w:line="360"/>
        <w:jc w:val="both"/>
        <w:rPr/>
      </w:pPr>
      <w:r>
        <w:rPr/>
        <w:t xml:space="preserve">14 października 2009 r.: w godz. 08:00-14:00 – </w:t>
      </w:r>
      <w:r>
        <w:rPr>
          <w:b/>
        </w:rPr>
        <w:t>łącznie 28 h.</w:t>
      </w:r>
    </w:p>
    <w:p>
      <w:pPr>
        <w:pStyle w:val="Normal"/>
        <w:jc w:val="both"/>
        <w:rPr/>
      </w:pPr>
      <w:r>
        <w:rPr>
          <w:u w:val="single"/>
        </w:rPr>
        <w:t>Miejsce wykonania:</w:t>
      </w:r>
      <w:r>
        <w:rPr/>
        <w:t xml:space="preserve"> Hotel „Scandic”, Podwale Grodzkie 9 w Gdańsku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Tłumaczenie pisemne: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Rodzaj tłumaczenia</w:t>
      </w:r>
      <w:r>
        <w:rPr/>
        <w:t>: tłumaczenie pisemne standardowe programu konferencji oraz materiałów konferencyjnych z j. polskiego na j. angielski oraz z j. angielskiego na j. polski – łącznie ok. 200 000 znaków/ 110 stron.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 xml:space="preserve">Termin przekazania wykonawcy materiałów do tłumaczenia: </w:t>
      </w:r>
      <w:r>
        <w:rPr/>
        <w:t>.</w:t>
      </w:r>
      <w:r>
        <w:rPr>
          <w:u w:val="single"/>
        </w:rPr>
        <w:t xml:space="preserve">  25 września 2009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Termin wykonania tłumaczenia</w:t>
      </w:r>
      <w:r>
        <w:rPr/>
        <w:t>: 5 października 2009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Sposób dostawy:</w:t>
      </w:r>
      <w:r>
        <w:rPr/>
        <w:t xml:space="preserve">  elektronicznie na e-mail: </w:t>
      </w:r>
      <w:hyperlink r:id="rId6">
        <w:r>
          <w:rPr>
            <w:rStyle w:val="InternetLink"/>
          </w:rPr>
          <w:t>a.konopka@kssip.gov.pl</w:t>
        </w:r>
      </w:hyperlink>
    </w:p>
    <w:p>
      <w:pPr>
        <w:pStyle w:val="Normal"/>
        <w:tabs>
          <w:tab w:val="clear" w:pos="708"/>
          <w:tab w:val="left" w:pos="851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ind w:left="360" w:hanging="0"/>
        <w:jc w:val="both"/>
        <w:rPr/>
      </w:pPr>
      <w:r>
        <w:rPr>
          <w:b/>
          <w:u w:val="single"/>
        </w:rPr>
        <w:t>2.7 Polsko-ukraińska konferencja dotycząca spraw karnych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>A. Tłumaczenie ustne:</w:t>
      </w:r>
    </w:p>
    <w:p>
      <w:pPr>
        <w:pStyle w:val="Normal"/>
        <w:spacing w:lineRule="auto" w:line="360"/>
        <w:jc w:val="both"/>
        <w:rPr/>
      </w:pPr>
      <w:r>
        <w:rPr/>
        <w:t xml:space="preserve">a) 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Rodzaj tłumaczenia</w:t>
      </w:r>
      <w:r>
        <w:rPr/>
        <w:t xml:space="preserve">: tłumaczenie ustne symultaniczne z j. polskiego na j. ukraiński oraz z j. ukraińskiego na j. polski 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Liczba tłumaczy:</w:t>
      </w:r>
      <w:r>
        <w:rPr/>
        <w:t xml:space="preserve"> 2 tłumaczy symultanicznych j. ukraińskiego,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Termin:</w:t>
      </w:r>
      <w:r>
        <w:rPr/>
        <w:t xml:space="preserve"> 8 – 9 października 2009 r. w łącznym wymiarze </w:t>
      </w:r>
      <w:r>
        <w:rPr>
          <w:b/>
        </w:rPr>
        <w:t>8h</w:t>
      </w:r>
      <w:r>
        <w:rPr/>
        <w:t xml:space="preserve"> efektywnej pracy tłumacza. Poszczególne usługi tłumaczenia będą wykonywane w następujących terminach:</w:t>
      </w:r>
    </w:p>
    <w:p>
      <w:pPr>
        <w:pStyle w:val="Normal"/>
        <w:spacing w:lineRule="auto" w:line="360"/>
        <w:jc w:val="both"/>
        <w:rPr/>
      </w:pPr>
      <w:r>
        <w:rPr/>
        <w:t xml:space="preserve">8 października 2009 r.: w godz. 09:00-11:15, 14:00-15:30; </w:t>
      </w:r>
    </w:p>
    <w:p>
      <w:pPr>
        <w:pStyle w:val="Normal"/>
        <w:spacing w:lineRule="auto" w:line="360"/>
        <w:jc w:val="both"/>
        <w:rPr/>
      </w:pPr>
      <w:r>
        <w:rPr/>
        <w:t xml:space="preserve">9 października 2009 r.: w godz. 09:00-11:15, 12:30-14:30 – </w:t>
      </w:r>
      <w:r>
        <w:rPr>
          <w:b/>
        </w:rPr>
        <w:t>łącznie 8 h.</w:t>
      </w:r>
    </w:p>
    <w:p>
      <w:pPr>
        <w:pStyle w:val="Normal"/>
        <w:spacing w:lineRule="auto" w:line="360"/>
        <w:jc w:val="both"/>
        <w:rPr/>
      </w:pPr>
      <w:r>
        <w:rPr/>
        <w:t>Dodatkowe usługi: udostępnienie sprzętu do tłumaczenia ustnego symultanicznego: 1 kabina 2-osobowa, 50 zestawów słuchawek, aparatura symultaniczna, 25 multifonów oraz świadczenie usługi obsługi technicznej udostępnionego sprzętu w trakcie trwania konferencji.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Miejsce wykonania</w:t>
      </w:r>
      <w:r>
        <w:rPr/>
        <w:t>: Grand Hotel „Lublinianka”, ul. Krakowskie Przedmieście 56 w Lublini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b)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Rodzaj tłumaczenia:</w:t>
      </w:r>
      <w:r>
        <w:rPr/>
        <w:t xml:space="preserve"> tłumaczenie ustne konsekutywne z j. polskiego na j. ukraiński oraz z j. ukraińskiego na j. polski 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Liczba tłumaczy:</w:t>
      </w:r>
      <w:r>
        <w:rPr/>
        <w:t xml:space="preserve"> 2 tłumaczy konsekutywnych j. ukraińskiego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Termin:</w:t>
      </w:r>
      <w:r>
        <w:rPr/>
        <w:t xml:space="preserve"> 7-9 października 2009 r. w łącznym wymiarze 4h efektywnej pracy tłumacza. Poszczególne usługi tłumaczenia będą wykonywane w następujących terminach:</w:t>
      </w:r>
    </w:p>
    <w:p>
      <w:pPr>
        <w:pStyle w:val="Normal"/>
        <w:spacing w:lineRule="auto" w:line="360"/>
        <w:jc w:val="both"/>
        <w:rPr/>
      </w:pPr>
      <w:r>
        <w:rPr/>
        <w:t xml:space="preserve">7 października 2009 r.: w godz. 18:00-19:00; </w:t>
      </w:r>
    </w:p>
    <w:p>
      <w:pPr>
        <w:pStyle w:val="Normal"/>
        <w:spacing w:lineRule="auto" w:line="360"/>
        <w:jc w:val="both"/>
        <w:rPr/>
      </w:pPr>
      <w:r>
        <w:rPr/>
        <w:t xml:space="preserve">8 października 2009 r.: w godz. 11:45-13:15, 15:45-16:30; </w:t>
      </w:r>
    </w:p>
    <w:p>
      <w:pPr>
        <w:pStyle w:val="Normal"/>
        <w:spacing w:lineRule="auto" w:line="360"/>
        <w:jc w:val="both"/>
        <w:rPr/>
      </w:pPr>
      <w:r>
        <w:rPr/>
        <w:t xml:space="preserve">9 października 2009 r.: w godz. 11:45-12:30 – </w:t>
      </w:r>
      <w:r>
        <w:rPr>
          <w:b/>
        </w:rPr>
        <w:t>łącznie 4 h.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Miejsce wykonania</w:t>
      </w:r>
      <w:r>
        <w:rPr/>
        <w:t>: Grand Hotel „Lublinianka”, ul. Krakowskie Przedmieście 56 w Lublini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B.  Tłumaczenie pisemne: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Rodzaj tłumaczenia</w:t>
      </w:r>
      <w:r>
        <w:rPr/>
        <w:t>: tłumaczenie pisemne specjalistyczne programu konferencji oraz materiałów konferencyjnych (w tym Kodeksu Karnego Ukrainy) z j. polskiego na j. ukraiński oraz z j. ukraińskiego na j. polski – łącznie ok. 200 000 znaków/ 110 stron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Termin przekazania wykonawcy materiałów do tłumaczenia: 17 września 2009 do godz. 15.00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Termin wykonania tłumaczenia pisemnego:  25 września 2009  do godz. 11.00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Miejsce dostawy tłumaczenia</w:t>
      </w:r>
      <w:r>
        <w:rPr/>
        <w:t>: Krajowa Szkoła Sądownictwa i Prokuratury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Sposób dostawy</w:t>
      </w:r>
      <w:r>
        <w:rPr/>
        <w:t xml:space="preserve">: elektronicznie na adres e-mail: </w:t>
      </w:r>
      <w:hyperlink r:id="rId7">
        <w:r>
          <w:rPr>
            <w:rStyle w:val="InternetLink"/>
          </w:rPr>
          <w:t>o.binert@kssip.gov.pl</w:t>
        </w:r>
      </w:hyperlink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left="360" w:hanging="0"/>
        <w:jc w:val="both"/>
        <w:rPr/>
      </w:pPr>
      <w:r>
        <w:rPr>
          <w:b/>
          <w:u w:val="single"/>
        </w:rPr>
        <w:t xml:space="preserve">2.8. Program Wymiany EJTN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/>
      </w:pPr>
      <w:r>
        <w:rPr/>
        <w:t>Tłumaczenia ustne: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20"/>
        <w:rPr/>
      </w:pPr>
      <w:r>
        <w:rPr/>
      </w:r>
    </w:p>
    <w:p>
      <w:pPr>
        <w:pStyle w:val="Normal"/>
        <w:spacing w:lineRule="auto" w:line="360"/>
        <w:rPr/>
      </w:pPr>
      <w:r>
        <w:rPr>
          <w:u w:val="single"/>
        </w:rPr>
        <w:t>Rodzaj tłumaczenia:</w:t>
      </w:r>
      <w:r>
        <w:rPr/>
        <w:t xml:space="preserve"> tłumaczenie konsekutywne  z języka polskiego na angielski i z języka angielskiego na polski. </w:t>
      </w:r>
    </w:p>
    <w:p>
      <w:pPr>
        <w:pStyle w:val="Normal"/>
        <w:spacing w:lineRule="auto" w:line="360"/>
        <w:rPr/>
      </w:pPr>
      <w:r>
        <w:rPr>
          <w:u w:val="single"/>
        </w:rPr>
        <w:t>Liczba tłumaczy:</w:t>
      </w:r>
      <w:r>
        <w:rPr/>
        <w:t xml:space="preserve"> jeden lub dwóch tłumaczy w zależności od uznania wykonawcy</w:t>
      </w:r>
    </w:p>
    <w:p>
      <w:pPr>
        <w:pStyle w:val="Normal"/>
        <w:spacing w:lineRule="auto" w:line="360"/>
        <w:rPr/>
      </w:pPr>
      <w:r>
        <w:rPr>
          <w:u w:val="single"/>
        </w:rPr>
        <w:t>Termin</w:t>
      </w:r>
      <w:r>
        <w:rPr/>
        <w:t xml:space="preserve">: październik-grudzień (dokładny termin do ustalenia); </w:t>
      </w:r>
      <w:r>
        <w:rPr>
          <w:b/>
        </w:rPr>
        <w:t>w łącznym wymiarze 30 h</w:t>
      </w:r>
      <w:r>
        <w:rPr/>
        <w:t xml:space="preserve"> tj. 6h  dziennie przez pięć dni </w:t>
      </w:r>
    </w:p>
    <w:p>
      <w:pPr>
        <w:pStyle w:val="Normal"/>
        <w:spacing w:lineRule="auto" w:line="360"/>
        <w:rPr/>
      </w:pPr>
      <w:r>
        <w:rPr>
          <w:u w:val="single"/>
        </w:rPr>
        <w:t>Miejsce wykonania</w:t>
      </w:r>
      <w:r>
        <w:rPr/>
        <w:t>: Warszawa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b.</w:t>
      </w:r>
    </w:p>
    <w:p>
      <w:pPr>
        <w:pStyle w:val="Normal"/>
        <w:spacing w:lineRule="auto" w:line="360"/>
        <w:rPr/>
      </w:pPr>
      <w:r>
        <w:rPr>
          <w:u w:val="single"/>
        </w:rPr>
        <w:t>Rodzaj tłumaczenia</w:t>
      </w:r>
      <w:r>
        <w:rPr/>
        <w:t xml:space="preserve">: tłumaczenie konsekutywne  z języka polskiego na francuski i z języka francuskiego na język polski </w:t>
      </w:r>
    </w:p>
    <w:p>
      <w:pPr>
        <w:pStyle w:val="Normal"/>
        <w:spacing w:lineRule="auto" w:line="360"/>
        <w:rPr/>
      </w:pPr>
      <w:r>
        <w:rPr>
          <w:u w:val="single"/>
        </w:rPr>
        <w:t>Liczba tłumaczy</w:t>
      </w:r>
      <w:r>
        <w:rPr/>
        <w:t>: jeden lub dwóch tłumaczy w zależności od uznania wykonawcy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Termin tłumaczenia</w:t>
      </w:r>
      <w:r>
        <w:rPr/>
        <w:t xml:space="preserve">: październik-grudzień (dokładny termin do ustalenia) </w:t>
      </w:r>
      <w:r>
        <w:rPr>
          <w:b/>
        </w:rPr>
        <w:t>w łącznym wymiarze 30 h</w:t>
      </w:r>
      <w:r>
        <w:rPr/>
        <w:t xml:space="preserve"> tj. 6h  dziennie przez </w:t>
      </w:r>
      <w:r>
        <w:rPr>
          <w:u w:val="single"/>
        </w:rPr>
        <w:t>pięć dni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>
          <w:u w:val="single"/>
        </w:rPr>
        <w:t>Miejsce wykonania:</w:t>
      </w:r>
      <w:r>
        <w:rPr/>
        <w:t xml:space="preserve"> Warszawa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left="360" w:hanging="0"/>
        <w:jc w:val="both"/>
        <w:rPr/>
      </w:pPr>
      <w:r>
        <w:rPr>
          <w:b/>
          <w:u w:val="single"/>
        </w:rPr>
        <w:t>2.9. Tłumaczenie pisemne materiałów prasowych, informacji zamieszczanych w Internecie i innych dokumentów o tematyce prawa upadłościowego</w:t>
      </w:r>
    </w:p>
    <w:p>
      <w:pPr>
        <w:pStyle w:val="Normal"/>
        <w:tabs>
          <w:tab w:val="clear" w:pos="708"/>
          <w:tab w:val="left" w:pos="851" w:leader="none"/>
        </w:tabs>
        <w:ind w:left="426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>
          <w:u w:val="single"/>
        </w:rPr>
        <w:t>Rodzaj tłumaczenia</w:t>
      </w:r>
      <w:r>
        <w:rPr/>
        <w:t>: tłumaczenie pisemne materiałów prasowych, informacji zamieszczanych w Internecie i innych dokumentów o tematyce prawa upadłościowego ok. 200 000 znaków/ 110 stron,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Termin przekazania wykonawcy materiałów do tłumaczenia: 25 września 2009 r.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 xml:space="preserve">Termin wykonania tłumaczenia pisemnego: 15 października 2009 r. 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Miejsce dostawy tłumaczenia</w:t>
      </w:r>
      <w:r>
        <w:rPr/>
        <w:t>: Krajowa Szkoła Sądownictwa i Prokuratury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Sposób dostawy</w:t>
      </w:r>
      <w:r>
        <w:rPr/>
        <w:t xml:space="preserve">: elektronicznie na adres e-mail: a.czapracka@kssip.gov.pl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9"/>
        </w:numPr>
        <w:ind w:left="720" w:hanging="720"/>
        <w:jc w:val="both"/>
        <w:rPr>
          <w:b/>
          <w:b/>
        </w:rPr>
      </w:pPr>
      <w:r>
        <w:rPr>
          <w:b/>
        </w:rPr>
        <w:t>Pozostałe warunki realizacji przedmiotu zamówienia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spacing w:lineRule="auto" w:line="276"/>
        <w:ind w:left="567" w:hanging="567"/>
        <w:jc w:val="both"/>
        <w:rPr/>
      </w:pPr>
      <w:r>
        <w:rPr/>
        <w:t>Zamawiający zastrzega sobie prawo do zmiany terminu szkolenia/konferencji, a także do  rezygnacji z obsługi tłumaczeniowej danego szkolenia/konferencji w przypadku gdyby nie doszło ono do skutku.</w:t>
      </w:r>
    </w:p>
    <w:p>
      <w:pPr>
        <w:pStyle w:val="Normal"/>
        <w:numPr>
          <w:ilvl w:val="0"/>
          <w:numId w:val="8"/>
        </w:numPr>
        <w:spacing w:lineRule="auto" w:line="276"/>
        <w:ind w:left="567" w:hanging="567"/>
        <w:jc w:val="both"/>
        <w:rPr/>
      </w:pPr>
      <w:r>
        <w:rPr/>
        <w:t xml:space="preserve">Zamawiający zastrzega, że wskazana w siwz ilość znaków w poszczególnych materiałach ze szkoleń/konferencji jest określona w sposób orientacyjny. Tłumaczenia pisemne będą rozliczne według szczegółowej specyfikacji i będą uwzględniać faktycznie przetłumaczoną liczbę stron/znaków. W celu ustalenia ceny jednej strony tłumaczenia należy przyjąć, iż jedna strona =1800 znaków.  </w:t>
      </w:r>
    </w:p>
    <w:p>
      <w:pPr>
        <w:pStyle w:val="Normal"/>
        <w:numPr>
          <w:ilvl w:val="0"/>
          <w:numId w:val="8"/>
        </w:numPr>
        <w:spacing w:lineRule="auto" w:line="276"/>
        <w:ind w:left="567" w:hanging="567"/>
        <w:jc w:val="both"/>
        <w:rPr/>
      </w:pPr>
      <w:r>
        <w:rPr/>
        <w:t xml:space="preserve">Podany w siwz czas tłumaczenia jest czasem efektywnej pracy tłumacza i nie uwzględnia ewentualnych przerw w tłumaczeniach/konferencjach. Do czasu świadczenia usług tłumaczenia nie wlicza się również czasu poświęconego przez Wykonawcę na dojazd do miejsca szkolenia/konferencji i powrót. </w:t>
      </w:r>
    </w:p>
    <w:p>
      <w:pPr>
        <w:pStyle w:val="Normal"/>
        <w:numPr>
          <w:ilvl w:val="0"/>
          <w:numId w:val="8"/>
        </w:numPr>
        <w:spacing w:lineRule="auto" w:line="276"/>
        <w:ind w:left="567" w:hanging="567"/>
        <w:jc w:val="both"/>
        <w:rPr/>
      </w:pPr>
      <w:r>
        <w:rPr/>
        <w:t>Wykonawca ponosi we własnym zakresie koszty dojazdów (tam i z powrotem), wyżywienia, noclegu oraz inne koszty niezbędne do realizacji przedmiotu zamówienia.</w:t>
      </w:r>
    </w:p>
    <w:p>
      <w:pPr>
        <w:pStyle w:val="Normal"/>
        <w:numPr>
          <w:ilvl w:val="0"/>
          <w:numId w:val="8"/>
        </w:numPr>
        <w:spacing w:lineRule="auto" w:line="276"/>
        <w:ind w:left="567" w:hanging="567"/>
        <w:jc w:val="both"/>
        <w:rPr/>
      </w:pPr>
      <w:r>
        <w:rPr/>
        <w:t xml:space="preserve">Wykonawca w ramach wynagrodzenia z tytułu realizacji przedmiotu zamówienia przeniesie majątkowe prawa autorskie do wykonanych tłumaczeń na zasadach określonych w projekcie umow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mendel@kssip.gov.pl" TargetMode="External"/><Relationship Id="rId3" Type="http://schemas.openxmlformats.org/officeDocument/2006/relationships/hyperlink" Target="mailto:a.mendel@kssip.gov.pl" TargetMode="External"/><Relationship Id="rId4" Type="http://schemas.openxmlformats.org/officeDocument/2006/relationships/hyperlink" Target="mailto:a.mendel@kssip.gov.pl" TargetMode="External"/><Relationship Id="rId5" Type="http://schemas.openxmlformats.org/officeDocument/2006/relationships/hyperlink" Target="mailto:a.mendel@kssip.gov.pl" TargetMode="External"/><Relationship Id="rId6" Type="http://schemas.openxmlformats.org/officeDocument/2006/relationships/hyperlink" Target="mailto:a.konopka@kssip.gov.pl" TargetMode="External"/><Relationship Id="rId7" Type="http://schemas.openxmlformats.org/officeDocument/2006/relationships/hyperlink" Target="mailto:o.binert@kssip.gov.pl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07:49:00Z</dcterms:created>
  <dc:creator>AM</dc:creator>
  <dc:description/>
  <dc:language>en-US</dc:language>
  <cp:lastModifiedBy>Asia</cp:lastModifiedBy>
  <dcterms:modified xsi:type="dcterms:W3CDTF">2009-09-10T10:14:00Z</dcterms:modified>
  <cp:revision>4</cp:revision>
  <dc:subject/>
  <dc:title>Opis przedmiotu zamówienia</dc:title>
</cp:coreProperties>
</file>