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28/2009                                                                          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y opis przedmiotu zamówieni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</w:rPr>
      </w:pPr>
      <w:r>
        <w:rPr/>
        <w:t>Przedmiotem zamówienia jest zakup i dostawa fabrycznie nowego sprzętu komputerowego oraz oprogramowania na potrzeby Krajowej Szkoły Sądownictwa i Prokuratury</w:t>
      </w:r>
      <w:r>
        <w:rPr>
          <w:b/>
          <w:bCs/>
          <w:sz w:val="28"/>
        </w:rPr>
        <w:t xml:space="preserve"> </w:t>
      </w:r>
      <w:r>
        <w:rPr>
          <w:bCs/>
        </w:rPr>
        <w:t>w ramach Projektu: „Doskonalenie zawodowe pracowników wymiaru sprawiedliwości” w ramach Programu Operacyjnego Kapitał Ludzki współfinansowanego ze środków Europejskiego Funduszu Społecznego obejmujący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4 projektory multimedialne,</w:t>
      </w:r>
    </w:p>
    <w:p>
      <w:pPr>
        <w:pStyle w:val="Normal"/>
        <w:numPr>
          <w:ilvl w:val="0"/>
          <w:numId w:val="2"/>
        </w:numPr>
        <w:rPr/>
      </w:pPr>
      <w:r>
        <w:rPr/>
        <w:t>4 komputery przenośne typu laptop z systemem operacyjnym,</w:t>
      </w:r>
    </w:p>
    <w:p>
      <w:pPr>
        <w:pStyle w:val="Normal"/>
        <w:numPr>
          <w:ilvl w:val="0"/>
          <w:numId w:val="2"/>
        </w:numPr>
        <w:rPr/>
      </w:pPr>
      <w:r>
        <w:rPr/>
        <w:t>5 zestawów komputerowych składających się z:</w:t>
      </w:r>
    </w:p>
    <w:p>
      <w:pPr>
        <w:pStyle w:val="Normal"/>
        <w:numPr>
          <w:ilvl w:val="1"/>
          <w:numId w:val="2"/>
        </w:numPr>
        <w:ind w:left="1440" w:hanging="0"/>
        <w:rPr/>
      </w:pPr>
      <w:r>
        <w:rPr/>
        <w:t xml:space="preserve">komputerów stacjonarnych z systemem operacyjnym, </w:t>
      </w:r>
    </w:p>
    <w:p>
      <w:pPr>
        <w:pStyle w:val="Normal"/>
        <w:numPr>
          <w:ilvl w:val="1"/>
          <w:numId w:val="2"/>
        </w:numPr>
        <w:ind w:left="1440" w:hanging="0"/>
        <w:rPr/>
      </w:pPr>
      <w:r>
        <w:rPr/>
        <w:t xml:space="preserve">monitora LCD o przekątnej ekranu 19”, </w:t>
      </w:r>
    </w:p>
    <w:p>
      <w:pPr>
        <w:pStyle w:val="Normal"/>
        <w:numPr>
          <w:ilvl w:val="0"/>
          <w:numId w:val="2"/>
        </w:numPr>
        <w:rPr/>
      </w:pPr>
      <w:r>
        <w:rPr/>
        <w:t>9 pakietów oprogramowania biur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 Projektory multimedialne, ilość sztuk: 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magania dla urządzeni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czość obsługiwan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 x 7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snoś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2500 ANSI lumenów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ntras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000: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lkość obrazu wyświetlanego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rzedziale nie węższym niż 30” – 200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ywotność lamp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3000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y</w:t>
            </w:r>
          </w:p>
          <w:p>
            <w:pPr>
              <w:pStyle w:val="Normal"/>
              <w:rPr/>
            </w:pPr>
            <w:r>
              <w:rPr/>
              <w:t>format obrazu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: 3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łośność prac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31d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jś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Sub 15 pin, HDMI, S-Video mini DIN, RCA Cin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jś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lne sterowanie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 do projektora w zestawi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i OS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polski, język angielsk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 3,5 k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rogramowan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owe oprogramowanie dostarczane przez producenta kompatybilne z systemami Windows oraz MA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agane  </w:t>
            </w:r>
          </w:p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ykowana torba, kabel zasilający, kabel VGA, kabel HDMI o dł. min 3m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4 m-c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II. Komputery przenośne typu laptop z systemem operacyjnym, ilość sztuk: 4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ia dla urząd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ryc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kątna: 15,4”,  obsługiwana rozdzielczość: 1280x8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or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wurdzeniowy o taktowaniu minimalnym 2Ghz na rdzeń, </w:t>
            </w:r>
          </w:p>
          <w:p>
            <w:pPr>
              <w:pStyle w:val="Normal"/>
              <w:rPr/>
            </w:pPr>
            <w:r>
              <w:rPr/>
              <w:t>Wyposażony w minimalnie 3MB pamięci podręcznej L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mięć operacyjn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4GB z możliwością rozszerzenia do 8GB, pamięć typu DDR2 </w:t>
              <w:br/>
              <w:t>o minimalnym taktowaniu 800Mhz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ysk </w:t>
            </w:r>
          </w:p>
          <w:p>
            <w:pPr>
              <w:pStyle w:val="Normal"/>
              <w:rPr/>
            </w:pPr>
            <w:r>
              <w:rPr/>
              <w:t>tward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320GB o prędkości obrotowej talerzy min. 5200 obr./m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 </w:t>
            </w:r>
          </w:p>
          <w:p>
            <w:pPr>
              <w:pStyle w:val="Normal"/>
              <w:rPr/>
            </w:pPr>
            <w:r>
              <w:rPr/>
              <w:t xml:space="preserve">wskaźnik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pa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pęd </w:t>
            </w:r>
          </w:p>
          <w:p>
            <w:pPr>
              <w:pStyle w:val="Normal"/>
              <w:rPr/>
            </w:pPr>
            <w:r>
              <w:rPr/>
              <w:t>optycz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ywarka DVD+/-RW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</w:t>
            </w:r>
          </w:p>
          <w:p>
            <w:pPr>
              <w:pStyle w:val="Normal"/>
              <w:rPr/>
            </w:pPr>
            <w:r>
              <w:rPr/>
              <w:t>graficzn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sażona we własną pamięć min. 512MB oraz możliwość korzystania z pamięci systemowej do sumarycznej pojemności min. 1,7GB.</w:t>
            </w:r>
          </w:p>
          <w:p>
            <w:pPr>
              <w:pStyle w:val="Normal"/>
              <w:rPr/>
            </w:pPr>
            <w:r>
              <w:rPr/>
              <w:t>Sprzętowo obsługująca DirectX 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ta </w:t>
            </w:r>
          </w:p>
          <w:p>
            <w:pPr>
              <w:pStyle w:val="Normal"/>
              <w:rPr/>
            </w:pPr>
            <w:r>
              <w:rPr/>
              <w:t>sieciow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ci przewodowej: o minimalnej prędkości pracy 1Gb/s</w:t>
            </w:r>
          </w:p>
          <w:p>
            <w:pPr>
              <w:pStyle w:val="Normal"/>
              <w:rPr/>
            </w:pPr>
            <w:r>
              <w:rPr/>
              <w:t>Sieci bezprzewodowej: zgodnej ze standardami 802.11 a/g/n-draf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jścia/wyjś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 (min. 4 szt.), ExpressCard 34, ExpressCard 54, E-SATA, HDMI, VGA, wejście/wyjście audio, IEEE-139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datkowe wyposażenie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tnik kart pamięci, Bluetooth, wbudowany mikrofon, wbudowana kamera, głośniki stereo, uchwyt na linkę zabezpieczającą, zasilacz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eri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owo-jonowa, o deklarowanym przez producenta czasie pracy nie krótszym niż 2,5h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ystem operacyjny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Microsoft Windows Vista Home Premium PL lub równoważny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symalna wag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 k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techniczne producent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ęp do sterowników i uaktualnień oprogramowania na stronie producenta komputera realizowany poprzez podanie na dedykowanej stronie internetowej producenta numeru seryjnego, modelu komputera lub numeru serwisowego. Do oferty należy dołączyć link do stron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agane  </w:t>
            </w:r>
          </w:p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dykowana torba, mysz bezprzewodowa z miniaturowym nadajnikiem typu „nano”, linka zabezpieczająca dedykowana do modelu dostarczanego laptopa (z kłódką na szyfr lub kluczem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rancj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4 m-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 5 zestawów komputerowych składających się z komputera stacjonarnego z systemem operacyjnym oraz monitora LCD 19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. Komputery stacjonarne typu PC z systemem operacyjnym, ilość sztuk: 5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magania dla urząd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wurdzeniowy - wykonany w technologii 45 nm o taktowaniu min. 2,5 Ghz na rdzeń. Pamięć podręczna: cache L2, min 2MB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mięć operacyjn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2GB pracująca w trybie dual-chan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ta </w:t>
            </w:r>
          </w:p>
          <w:p>
            <w:pPr>
              <w:pStyle w:val="Normal"/>
              <w:rPr/>
            </w:pPr>
            <w:r>
              <w:rPr/>
              <w:t>główn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gniazda pamięci 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ta </w:t>
            </w:r>
          </w:p>
          <w:p>
            <w:pPr>
              <w:pStyle w:val="Normal"/>
              <w:rPr/>
            </w:pPr>
            <w:r>
              <w:rPr/>
              <w:t xml:space="preserve">graficzn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zętowo obsługująca DirectX 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ta </w:t>
            </w:r>
          </w:p>
          <w:p>
            <w:pPr>
              <w:pStyle w:val="Normal"/>
              <w:rPr/>
            </w:pPr>
            <w:r>
              <w:rPr/>
              <w:t>sieciow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ędkość przesyłu danych: 1Gb/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ę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dźwiękowa zgodna ze standardem AC ’97, głośnik wewnętrzn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ysk tward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min. 250 GB o prędkości obrotowej talerzy 7200 obr./m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 optycz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ywarka DVD+/-RW umożliwiająca umieszczenie elementów graficznych na nośniku bez użycia nakleje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jścia/wyjśc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, DVI, min. 6 USB, PS2, RJ-45, wejście/ wyjście audio, wejście mikrofonu, IEEE-139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eso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awiatura i mysz standardowa, kabel zasilający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peracyj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oft Windows Vista Business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 </w:t>
            </w:r>
          </w:p>
          <w:p>
            <w:pPr>
              <w:pStyle w:val="Normal"/>
              <w:rPr/>
            </w:pPr>
            <w:r>
              <w:rPr/>
              <w:t>gwarancji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4 m-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arcie techniczne producent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tęp do najnowszych sterowników i uaktualnień na stronie producenta komputera realizowany poprzez podanie na dedykowanej stronie internetowej producenta numeru seryjnego, modelu komputera lub numeru serwisowego. Do oferty należy dołączyć link do strony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Monitory LCD o przekątnej ekranu 19”, ilość sztuk: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magania dla urządzeni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ologia wykonania 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zielczość nominaln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280 x 10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a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2500 : 1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obraz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: 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noś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300 cd/m2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reakcji plamki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większy niż 5 m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ość wyświetlanych </w:t>
            </w:r>
          </w:p>
          <w:p>
            <w:pPr>
              <w:pStyle w:val="Normal"/>
              <w:rPr/>
            </w:pPr>
            <w:r>
              <w:rPr/>
              <w:t>kolorów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16,7 ml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łącz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frowe złącze DVI, analogowe złącze D-Sub 15 p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 gwarancj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4 m-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 Pakiety aplikacji biurowych, ilość sztuk: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Microsoft Office 2007 Pro OEM PL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produkt równoważny Zamawiający rozumie produkt taki, który w sposób poprawny współpracuje </w:t>
        <w:br/>
        <w:t xml:space="preserve">z aplikacjami stworzonymi dla środowiska Microsoft, a jego zastosowanie nie wymaga żadnych nakładów związanych z dostosowaniem aplikacji Zamawiającego lub produktu równoważneg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Przez produkt równoważny Zamawiający rozumie produkt taki, który w sposób poprawny współpracuje </w:t>
        <w:br/>
        <w:t>z aplikacjami stworzonymi dla środowiska Microsoft, a jego zastosowanie nie wymaga żadnych nakładów związanych z dostosowaniem aplikacji Zamawiającego lub produktu równoważnego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09:00Z</dcterms:created>
  <dc:creator>Netresolve</dc:creator>
  <dc:description/>
  <cp:keywords/>
  <dc:language>en-US</dc:language>
  <cp:lastModifiedBy>AM</cp:lastModifiedBy>
  <cp:lastPrinted>2009-05-12T13:52:00Z</cp:lastPrinted>
  <dcterms:modified xsi:type="dcterms:W3CDTF">2009-06-16T07:27:00Z</dcterms:modified>
  <cp:revision>3</cp:revision>
  <dc:subject/>
  <dc:title>Znak sprawy: 21/2009</dc:title>
</cp:coreProperties>
</file>