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</w:t>
      </w:r>
      <w:r>
        <w:rPr>
          <w:rFonts w:cs="Times New Roman"/>
          <w:b w:val="false"/>
          <w:bCs w:val="false"/>
          <w:caps w:val="false"/>
          <w:smallCaps w:val="false"/>
        </w:rPr>
        <w:t>załącznik nr 2 do SIWZ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caps w:val="false"/>
          <w:smallCaps w:val="false"/>
        </w:rPr>
        <w:t xml:space="preserve">umowa </w:t>
      </w:r>
      <w:r>
        <w:rPr>
          <w:rFonts w:cs="Times New Roman"/>
          <w:b w:val="false"/>
          <w:bCs w:val="false"/>
          <w:caps w:val="false"/>
          <w:smallCaps w:val="false"/>
        </w:rPr>
        <w:t>(projekt) nr ………..…../2009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zawarta w dniu … . … . 2009 r. w Warszawie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/>
        <w:t>NIP: ..........................., REGON: ..............................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 xml:space="preserve">........................................... - ....................................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>Zleceniodawcą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: ………………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Zleceniobior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>Po dokonaniu wyboru najkorzystniejszej oferty, w postępowaniu o udzielenie zamówienia publicznego  (nr sprawy: 6/2009) na </w:t>
      </w:r>
      <w:r>
        <w:rPr>
          <w:bCs/>
        </w:rPr>
        <w:t xml:space="preserve">świadczenie specjalistycznych usług w zakresie prowadzenia księgowości w ramach Projektu: „Doskonalenie zawodowe pracowników wymiaru sprawiedliwości” w ramach Programu Operacyjnego Kapitał Ludzki współfinansowanego ze środków Europejskiego Funduszu Społecznego (realizacja Projektu odbywa się zgodnie z zatwierdzonym wnioskiem nr </w:t>
      </w:r>
      <w:r>
        <w:rPr/>
        <w:t xml:space="preserve">BAC7-D737-C5A9-40C5 </w:t>
      </w:r>
      <w:r>
        <w:rPr>
          <w:bCs/>
        </w:rPr>
        <w:t xml:space="preserve"> oraz zawartą umową nr POKL.05.03.00-00-002/08 z dnia 11 grudnia 2008r. o dofinansowanie w ramach Programu Operacyjnego Kapitał Ludzki), </w:t>
      </w:r>
      <w:r>
        <w:rPr/>
        <w:t>przeprowadzonego w trybie przetargu nieograniczonego na podstawie przepisów ustawy z dnia 29 stycznia 2004 r. Prawo zamówień publicznych (t.j. Dz. U. z 2007 r. Nr 223, poz. 1655, z późn. zm.), zwanej dalej „ustawą Pzp”, została zawarta umowa następującej treśc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/>
          <w:b/>
        </w:rPr>
      </w:pPr>
      <w:r>
        <w:rPr>
          <w:bCs/>
        </w:rPr>
        <w:t xml:space="preserve">Przedmiotem niniejszej umowy jest </w:t>
      </w:r>
      <w:r>
        <w:rPr>
          <w:bCs/>
          <w:szCs w:val="20"/>
        </w:rPr>
        <w:t xml:space="preserve">świadczenie specjalistycznych usług w zakresie </w:t>
      </w:r>
      <w:r>
        <w:rPr>
          <w:bCs/>
        </w:rPr>
        <w:t>prowadzenia księgowości w ramach Projektu: „Doskonalenie zawodowe pracowników wymiaru sprawiedliwości” w ramach Programu Operacyjnego Kapitał Ludzki współfinansowanego ze środków Europejskiego Funduszu Społecznego (dalej jako: Projekt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/>
        <w:t>Zleceniobiorca oświadcza, iż posiada wymagane kwalifikacje i wszelkie uprawnienia niezbędne do usługowego prowadzenia ksiąg rachunkowych zgodnie z przepisami Ustawy o rachunkowości z dnia 29 września 1994 r. (t.j. Dz. U. 2002, Nr 76, poz. 694 z późn. zm.), a także posiada odpowiednie kwalifikacje i doświadczenie w zakresie rozliczania finansowego projektów unijnych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Zleceniobiorca zobowiązuje się do rzetelnego, bezbłędnego i bieżącego prowadzenia ksiąg rachunkowych i dokumentacji zgodnie z obowiązującymi przepisami prawa i z zachowaniem najwyższej staranności, z zachowaniem terminów określonych w harmonogramie Projektu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Zleceniodawca zobowiązuje się do terminowego przekazywania danych i informacji niezbędnych do prawidłowego wykonywania przez Zleceniobiorcę obowiązków wynikających z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Zleceniobiorca zobowiązuje się dokonywać zapisów, aktualizacji i innych czynności związanych z prawidłowym wykonywaniem obowiązków wynikających z niniejszej Umowy niezwłocznie po otrzymaniu stosownych danych i informacji stanowiących podstawę dokonania określonych czynności w terminach przewidzianych w przepisach prawa oraz zasadach i wytycznych Instytucji Zarządzającej w zakresie przedmiotu niniejszej Umowy lub wynikających bezpośrednio z jej zapisów.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Zleceniobiorca zobowiązuje się do zachowania w tajemnicy wszelkich informacji </w:t>
        <w:br/>
        <w:t xml:space="preserve">oraz danych otrzymanych i uzyskanych od Zleceniodawcy w związku </w:t>
        <w:br/>
        <w:t>z wykonywaniem zobowiązań wynikających z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Przekazywanie, ujawnianie oraz wykorzystywanie informacji, otrzymanych przez Zleceniobiorcę od Zleceniodawcy, może nastąpić wyłącznie wobec podmiotów uprawnionych na podstawie przepisów obowiązującego prawa oraz zasad i wytycznych Instytucji Zarządzającej w zakresie przedmiotu niniejszej Umowy. 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Zleceniobiorca odpowiada za szkodę, wyrządzoną Zleceniodawcy przez ujawnienie, przekazanie, wykorzystanie, zbycie lub oferowanie do zbycia informacji otrzymanych od Zleceniodawcy, wbrew postanowieniom niniejszej Umowy oraz zasadom i wytycznym Instytucji Zarządzającej w zakresie przedmiotu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Zleceniobiorca zobowiązuje się do przestrzegania zasad i wytycznych PO KL na lata 2007-2013 oraz do bieżącego ich aktualizowania.</w:t>
      </w:r>
    </w:p>
    <w:p>
      <w:pPr>
        <w:pStyle w:val="TextBody"/>
        <w:numPr>
          <w:ilvl w:val="0"/>
          <w:numId w:val="12"/>
        </w:numPr>
        <w:spacing w:before="0" w:after="0"/>
        <w:ind w:left="540" w:hanging="540"/>
        <w:jc w:val="both"/>
        <w:rPr/>
      </w:pPr>
      <w:r>
        <w:rPr/>
        <w:t xml:space="preserve">Usługi będące przedmiotem niniejszej Umowy realizowane będą przez Zleceniobiorcę lub jego pracownika przez co najmniej 5 dni w tygodniu po 8 godzin.   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bCs/>
        </w:rPr>
      </w:pPr>
      <w:r>
        <w:rPr>
          <w:bCs/>
        </w:rPr>
        <w:t>Zleceniobiorca zobowiązuje się stawić na wezwanie Zleceniodawcy lub instytucji uprawnionych do kontroli i audytu prawidłowości realizacji Projektu w celu złożenia wyjaśnień w zakresie przedmiotu niniejszej Umowy w okresie 12 miesięcy od dnia zakończenia niniejszej umowy.</w:t>
      </w:r>
    </w:p>
    <w:p>
      <w:pPr>
        <w:pStyle w:val="Normal"/>
        <w:numPr>
          <w:ilvl w:val="0"/>
          <w:numId w:val="12"/>
        </w:numPr>
        <w:ind w:left="540" w:hanging="540"/>
        <w:jc w:val="both"/>
        <w:rPr/>
      </w:pPr>
      <w:r>
        <w:rPr/>
        <w:t>Z chwilą wygaśnięcia lub rozwiązania Umowy, Zleceniobiorca jest zobowiązany do zwrotu wszelkich ksiąg, dokumentów, danych i informacji, a także wszelkich kopii, odpisów, zapisów na elektronicznych nośnikach informacji, znajdujących się w jego posiadaniu, jakie Zleceniobiorca sporządził, zebrał, opracował lub otrzymał w czasie obowiązywania niniejszej Umowy albo w związku lub przy okazji jej wykonywania.</w:t>
      </w:r>
    </w:p>
    <w:p>
      <w:pPr>
        <w:pStyle w:val="Normal"/>
        <w:numPr>
          <w:ilvl w:val="0"/>
          <w:numId w:val="12"/>
        </w:numPr>
        <w:ind w:left="540" w:hanging="540"/>
        <w:jc w:val="both"/>
        <w:rPr/>
      </w:pPr>
      <w:r>
        <w:rPr/>
        <w:t xml:space="preserve"> </w:t>
      </w:r>
      <w:r>
        <w:rPr/>
        <w:t>Zleceniobiorca nie może bez wyraźnej zgody Zleceniodawcy wyrażonej na piśmie, będącej odpowiedzią na pisemny wniosek Zleceniobiorcy, dokonać zmiany w osobie wyznaczonej do realizacji lub kontynuacji realizacji przedmiotu niniejszej Umowy w jakimkolwiek momencie jej trwania.</w:t>
      </w:r>
    </w:p>
    <w:p>
      <w:pPr>
        <w:pStyle w:val="Normal"/>
        <w:numPr>
          <w:ilvl w:val="0"/>
          <w:numId w:val="12"/>
        </w:numPr>
        <w:ind w:left="540" w:hanging="540"/>
        <w:jc w:val="both"/>
        <w:rPr/>
      </w:pPr>
      <w:r>
        <w:rPr/>
        <w:t xml:space="preserve">Zleceniobiorca zobowiązuje się w sytuacji opisanej w § 1 ust. 14 niniejszej Umowy zwrócić się do Zleceniodawcy na piśmie o zgodę na dokonanie opisanej czynności, podając rzetelne uzasadnienie oraz informacje o osobie, którą wyznacza w celu zastąpienia osoby wyznaczonej dotychczas do realizacji zamówienia wraz z dokumentacją zaświadczającą, iż osoba zastępująca posiada nie mniejsze kwalifikacje oraz doświadczenie w wymaganym zapisami niniejszej umowy i przeprowadzonym postępowaniu zakresi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umowy</w:t>
      </w:r>
    </w:p>
    <w:p>
      <w:pPr>
        <w:pStyle w:val="TextBody"/>
        <w:spacing w:before="0" w:after="0"/>
        <w:ind w:left="360" w:hanging="0"/>
        <w:rPr/>
      </w:pPr>
      <w:r>
        <w:rPr/>
        <w:t>Na szczegółowy zakres w/w usługi składają się w szczególności następujące czynności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>Organizacja, nadzór i prowadzenie rachunkowości projektu</w:t>
      </w:r>
      <w:r>
        <w:rPr>
          <w:b/>
          <w:u w:val="single"/>
        </w:rPr>
        <w:t>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 xml:space="preserve">Finansowe rozliczanie Projektu zgodnie  z wymogami Europejskiego Funduszu Społecznego, obowiązującymi przepisami krajowymi oraz Instytucji Zarządzającej – Ministerstwa Rozwoju Regionalnego, w tym sporządzanie wniosków o płatność wraz z wymaganymi załącznikami oraz sprawozdawczości finansowej zgodnie z wymaganą częstotliwością.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 xml:space="preserve">Gromadzenie w sposób usystematyzowany i zgodny z wymaganiami Instytucji Zarządzającej oraz wewnętrzną polityką rachunkowości Krajowej Szkoły Sądownictwa i Prokuratury dowodów księgowych związanych z realizacją Projektu w siedzibie biura projektów EFS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u w:val="single"/>
        </w:rPr>
      </w:pPr>
      <w:r>
        <w:rPr/>
        <w:t xml:space="preserve">Prowadzenie obsługi księgowej związanej z realizacją Projektu, w tym prowadzenie ewidencji wydatków i wpływów w siedzibie Zamawiającego, realizacji projektów EFS zgodnie z ustawą o rachunkowości z dnia 29.09.1994r. i ustawą o finansach publicznych z dnia </w:t>
      </w:r>
      <w:r>
        <w:rPr>
          <w:rFonts w:cs="TimesNewRomanPS-BoldMT;Times New Roman" w:ascii="TimesNewRomanPS-BoldMT;Times New Roman" w:hAnsi="TimesNewRomanPS-BoldMT;Times New Roman"/>
        </w:rPr>
        <w:t>30.06.2005r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>Monitorowanie finansowej realizacji Projektu we współpracy z Kierownikiem Projektu w oparciu o harmonogram rzeczowo-finansowy Projektu i zatwierdzony budżet Projektu, w tym analiza bieżąca wydatków Projektu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>Rozliczanie bieżące kosztów Projektu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>Weryfikacja rachunkowa i formalna dokumentów księgowych związanych z realizacją projektu, w tym dokonywanie odpowiednich adnotacji w opisach tych dokumentów oraz uzyskiwanie podpisów osób zatwierdzających Zamawiającego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 xml:space="preserve">Analiza kwalifikowalności wydatków ponoszonych w ramach Projektu zgodnie z wytycznymi Instytucji Zarządzającej oraz szczegółowa analiza wykorzystania środków zgodnie z przydzielonym planem z budżetu państwa oraz w porozumieniu z Kierownikiem Projektu.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>Sporządzanie zestawień, raportów oraz analiz finansowych niezbędnych do prawidłowej realizacji Projektu oraz sprawozdawczości wymaganej przez Instytucję Zarządzającą i dysponenta środków finansowych (Ministerstwo Sprawiedliwości)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Poddanie kontroli i audytowi dokonywanemu przez uprawnione instytucje, działań realizowanych przez Wykonawcę w zakresie prawidłowości realizacji Projektu, w trakcie którego Wykonawca przekaże do wglądu wszelką dokumentację oraz udzieli wyjaśnień związanych z przedmiotem umowy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spółpraca z Kierownikiem  Projektu oraz pozostałymi pracownikami Biura Projektu w zakresie realizacji projektu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 xml:space="preserve">Obsługa księgowa rachunku bankowego otwartego na potrzeby Projektu. 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 xml:space="preserve">Realizacja zadań zlecanych przez Kierownika Projektu związanych z posiadanymi kwalifikacjami w zakresie realizacji projektu.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b/>
          <w:b/>
          <w:u w:val="single"/>
        </w:rPr>
      </w:pPr>
      <w:r>
        <w:rPr/>
        <w:t>Kontakty z Instytucją Zarządzającą oraz dysponentem środków Ministerstwem Sprawiedliwości w zakresie prowadzenia księgowości, a w szczególności prowadzenie korespondencji dotyczącej finansów projektu w porozumieniu z Kierownikiem Projek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łpraca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Dwukrotnie w ciągu miesiąca kalendarzowego, tj. 15ego i 30ego dnia miesiąca, Zleceniobiorca od ustalonych harmonogramem Projektu czynności przekaże Zleceniodawcy raport z wykonanych na jego rzecz czynności w ramach niniejszej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leceniobiorca zobowiązuje się do przechowywania oryginałów oraz kopii dokumentacji przekazanej przez Zleceniodawcę oraz wytworzonej przez Zleceniobiorcę w ramach realizacji niniejszej umowy, a także do wydania ich Zleceniodawcy na jego żądanie.</w:t>
      </w:r>
    </w:p>
    <w:p>
      <w:pPr>
        <w:pStyle w:val="TextBody"/>
        <w:spacing w:lineRule="atLeast" w:line="240"/>
        <w:ind w:left="360" w:right="70" w:hanging="360"/>
        <w:rPr/>
      </w:pPr>
      <w:r>
        <w:rPr>
          <w:bCs/>
          <w:szCs w:val="22"/>
        </w:rPr>
        <w:t>5.   Zleceniobiorca zobowiązuje się do przechowywania dokumentacji związanej z realizacją niniejszej umowy do dnia 31 grudnia 2020 roku w sposób zapewniający dostępność, poufność i bezpieczeństwo.</w:t>
      </w:r>
    </w:p>
    <w:p>
      <w:pPr>
        <w:pStyle w:val="Normal"/>
        <w:jc w:val="both"/>
        <w:rPr/>
      </w:pPr>
      <w:r>
        <w:rPr/>
        <w:t>6.   Osoby odpowiedzialne za realizację niniejszej umowy:</w:t>
      </w:r>
    </w:p>
    <w:p>
      <w:pPr>
        <w:pStyle w:val="Normal"/>
        <w:jc w:val="both"/>
        <w:rPr/>
      </w:pPr>
      <w:r>
        <w:rPr/>
        <w:t>- ze strony Zleceniobiorcy: ………………., tel……………, e-mail:……..</w:t>
      </w:r>
    </w:p>
    <w:p>
      <w:pPr>
        <w:pStyle w:val="Normal"/>
        <w:jc w:val="both"/>
        <w:rPr/>
      </w:pPr>
      <w:r>
        <w:rPr/>
        <w:t>- ze strony Zleceniodawcy: ………………., tel……………, e-mail: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4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Wynagrodzenie za wykonanie niniejszej umowy ustala się maksymalnie do wysokości ............................. zł (słownie: ................................................................................ złotych) brutto, w tym VAT w kwocie ...................., t.j. netto ........................................ zł. (słownie: ....................................................................................................... złotych)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Za wykonanie przedmiotu umowy Zleceniodawca zapłaci Zleceniobiorcy z dołu miesięczne ryczałtowe wynagrodzenie w kwocie …........... złotych netto (słownie:……………………………..), powiększone o podatek od towarów i usług, co daje kwotę miesięcznego wynagrodzenia brutto w wysokości ……… złotych (słownie: ………………………………………….) </w:t>
      </w:r>
    </w:p>
    <w:p>
      <w:pPr>
        <w:pStyle w:val="TextBodyIndent"/>
        <w:numPr>
          <w:ilvl w:val="0"/>
          <w:numId w:val="7"/>
        </w:numPr>
        <w:spacing w:before="0" w:after="0"/>
        <w:ind w:left="426" w:hanging="426"/>
        <w:rPr/>
      </w:pPr>
      <w:r>
        <w:rPr/>
        <w:t>Wynagrodzenie określone w ust. 2 niniejszego paragrafu nie ulegnie zmianie przez cały okres trwania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ypłata wynagrodzenia określonego w ust. 2 niniejszego paragrafu zostanie wstrzymana w przypadku realizacji przez Zleceniobiorcę działań Projektu wynikających z niniejszej Umowy niezgodnie z wnioskiem oraz umową o dofinansowanie określonymi we wstępie do niniejszej Umowy.</w:t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i terminy płat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stawą do wystawienia faktury VAT przez Zleceniobiorcę jest wykonanie na rzecz Zleceniodawcy usługi będącej przedmiotem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Faktura VAT wystawiona zostanie na następujące dane Zleceniodawcy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Cs/>
        </w:rPr>
      </w:pPr>
      <w:r>
        <w:rPr>
          <w:bCs/>
        </w:rPr>
        <w:t>Krajowa Szkoła Sądownictwa i Prokuratur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t>ul. Wybrzeże Kościuszkowskie 47, 00-347 Warszaw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t>NIP:</w:t>
      </w:r>
      <w:r>
        <w:rPr>
          <w:rFonts w:cs="Tahoma" w:ascii="Tahoma" w:hAnsi="Tahoma"/>
          <w:iCs/>
        </w:rPr>
        <w:t xml:space="preserve"> </w:t>
      </w:r>
      <w:r>
        <w:rPr>
          <w:iCs/>
        </w:rPr>
        <w:t>701 002 79 49</w:t>
      </w:r>
    </w:p>
    <w:p>
      <w:pPr>
        <w:pStyle w:val="TextBody"/>
        <w:numPr>
          <w:ilvl w:val="0"/>
          <w:numId w:val="8"/>
        </w:numPr>
        <w:ind w:left="426" w:hanging="426"/>
        <w:rPr>
          <w:b/>
          <w:b/>
          <w:bCs/>
          <w:u w:val="single"/>
        </w:rPr>
      </w:pPr>
      <w:r>
        <w:rPr>
          <w:iCs/>
        </w:rPr>
        <w:t xml:space="preserve">Należności za wykonane usługi płatne będą przelewem na konto Zleceniobiorcy nr: ……………………………….. w terminie </w:t>
      </w:r>
      <w:r>
        <w:rPr/>
        <w:t>14 dni od dnia doręczenia Zleceniodawcy prawidłowo wystawionej przez Zleceniobiorcę faktury VA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 dzień dokonania płatności będzie uważany dzień złożenia przez Zleceniodawcę dyspozycji przelewu płat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 xml:space="preserve">za zawinione opóźnienie w wykonaniu umowy w stosunku do terminów określonych w harmonogramie Projektu Zleceniobiorca zobowiązany jest do uiszczenia Zleceniodawcy kary umownej w wysokości 5% wynagrodzenia  miesięcznego brutto określonego w § 4 ust. 2 niniejszej umowy za każdy dzień opóźnienia; 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za nienależyte wykonanie przez Zleceniobiorcę  zobowiązań w zakresie  w szczególności:</w:t>
      </w:r>
    </w:p>
    <w:p>
      <w:pPr>
        <w:pStyle w:val="Normal"/>
        <w:ind w:left="709" w:hanging="0"/>
        <w:jc w:val="both"/>
        <w:rPr/>
      </w:pPr>
      <w:r>
        <w:rPr/>
        <w:t>- wykazania przez instytucje uprawnione do kontroli audytów w zakresie prowadzenie projektów unijnych oraz pozostałych działań Zleceniobiorcy w zakresie przedmiotu niniejszej Umowy błędów i niezgodności z obowiązującymi przepisami, zasadami i wytycznymi,</w:t>
      </w:r>
    </w:p>
    <w:p>
      <w:pPr>
        <w:pStyle w:val="Normal"/>
        <w:ind w:left="709" w:hanging="0"/>
        <w:jc w:val="both"/>
        <w:rPr/>
      </w:pPr>
      <w:r>
        <w:rPr/>
        <w:t>-  wykazania Zleceniobiorcy braków w prowadzonej ewidencji dokumentacji przez podmioty do tego uprawnione,</w:t>
      </w:r>
    </w:p>
    <w:p>
      <w:pPr>
        <w:pStyle w:val="Normal"/>
        <w:ind w:left="709" w:hanging="0"/>
        <w:jc w:val="both"/>
        <w:rPr/>
      </w:pPr>
      <w:r>
        <w:rPr/>
        <w:t>- wadliwego sporządzenia wniosku o płatność skutkujące wstrzymaniem środków przeznaczonych dla Zleceniodawcy tytułem realizacji Projektu,</w:t>
      </w:r>
    </w:p>
    <w:p>
      <w:pPr>
        <w:pStyle w:val="Normal"/>
        <w:ind w:left="709" w:hanging="0"/>
        <w:jc w:val="both"/>
        <w:rPr/>
      </w:pPr>
      <w:r>
        <w:rPr/>
        <w:t>Zleceniobiorca zobowiązany jest do uiszczenia Zleceniodawcy kary umownej w wysokości 10% wynagrodzenia brutto określonego w § 4 ust. 1 niniejszej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odstąpienie od Umowy przez Zleceniodawcę z przyczyn leżących po stronie Zleceniobiorcy Zleceniobiorca zobowiązany jest do uiszczenia Zleceniodawcy kary umownej w wysokości 20% kwoty wynagrodzenia określonego w § 4 ust 1 niniejszej umowy oraz ilości miesięcy pozostałych do zakończenia niniejszej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leceniodawca zastrzega sobie prawo do dochodzenia na zasadach ogólnych odszkodowania przewyższającego wysokość zastrzeżonych kar umown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zobowiązują się do zapłaty kar umownych na rachunek wskazany w wezwaniu do zapłaty w terminie 14 dni od dnia otrzymania tego wezwa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leceniodawca zastrzega sobie prawo do potrącenia kar umownych z wynagrodzenia Zleceniobior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426" w:hanging="426"/>
        <w:rPr/>
      </w:pPr>
      <w:r>
        <w:rPr/>
        <w:t xml:space="preserve">Zleceniodawca zastrzega sobie prawo do wcześniejszego rozwiązania umowy z zachowaniem 30-dniowego okresu wypowiedzenia w przypadku nienależytego wykonania Umowy przez Zleceniobiorcę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Zleceniodawca ma prawo do natychmiastowego rozwiązania umowy w przypad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dy Minister Rozwoju Regionalnego rozwiąże umowę o dofinansowanie Projektu, o którym mowa w § 1 ust.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żącego naruszenia przez Zleceniobiorcę warunków niniejszej umow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>Zleceniodawca ma prawo odstąpić od umowy w trybie art. 145 ustawy  Prawo zamówień publicznych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jc w:val="both"/>
        <w:rPr/>
      </w:pPr>
      <w:r>
        <w:rPr/>
        <w:t>Zakazuje się zmian postanowień zawartej Umowy w stosunku do treści oferty, na podstawie której dokonano wyboru, za wyjątkiem przypadków, gd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260" w:before="40" w:after="40"/>
        <w:ind w:left="426" w:hanging="426"/>
        <w:jc w:val="both"/>
        <w:rPr/>
      </w:pPr>
      <w:r>
        <w:rPr/>
        <w:t xml:space="preserve">zmianie ulegnie stan prawny w zakresie dotyczącym realizowanej umowy, mający wpływ na zobowiązania Stron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260" w:before="40" w:after="40"/>
        <w:ind w:left="426" w:hanging="426"/>
        <w:jc w:val="both"/>
        <w:rPr/>
      </w:pPr>
      <w:r>
        <w:rPr/>
        <w:t>w przypadku, gdy ze strony Instytucji Zarządzającej pojawi się konieczność zmiany wykonania zamówienia przez Zleceniobiorcę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1134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widowControl w:val="false"/>
        <w:numPr>
          <w:ilvl w:val="0"/>
          <w:numId w:val="14"/>
        </w:numPr>
        <w:overflowPunct w:val="false"/>
        <w:autoSpaceDE w:val="false"/>
        <w:spacing w:before="0" w:after="0"/>
        <w:ind w:left="283" w:right="68" w:hanging="283"/>
        <w:rPr>
          <w:bCs/>
        </w:rPr>
      </w:pPr>
      <w:r>
        <w:rPr>
          <w:bCs/>
        </w:rPr>
        <w:t>Zleceniobiorca zobowiązuje się do zachowania w tajemnicy w trakcie realizacji niniejszej Umowy i po jej zakończeniu:</w:t>
      </w:r>
    </w:p>
    <w:p>
      <w:pPr>
        <w:pStyle w:val="TextBody"/>
        <w:widowControl w:val="false"/>
        <w:overflowPunct w:val="false"/>
        <w:autoSpaceDE w:val="false"/>
        <w:spacing w:before="0" w:after="0"/>
        <w:ind w:left="720" w:right="68" w:hanging="0"/>
        <w:rPr>
          <w:bCs/>
        </w:rPr>
      </w:pPr>
      <w:r>
        <w:rPr>
          <w:bCs/>
        </w:rPr>
        <w:t xml:space="preserve">a) wszelkich materiałów, dokumentów czy informacji otrzymanych lub uzyskanych  od Zleceniodawcy w jakikolwiek sposób lub jakąkolwiek drogą w związku z zawarciem lub realizacją postanowień niniejszej Umowy; </w:t>
      </w:r>
    </w:p>
    <w:p>
      <w:pPr>
        <w:pStyle w:val="TextBody"/>
        <w:widowControl w:val="false"/>
        <w:overflowPunct w:val="false"/>
        <w:autoSpaceDE w:val="false"/>
        <w:spacing w:before="0" w:after="0"/>
        <w:ind w:left="720" w:right="68" w:hanging="0"/>
        <w:rPr>
          <w:bCs/>
        </w:rPr>
      </w:pPr>
      <w:r>
        <w:rPr>
          <w:bCs/>
        </w:rPr>
        <w:t xml:space="preserve">b) danych osobowych, do których uzyskał dostęp w związku z wykonywaniem postanowień niniejszej umowy, </w:t>
      </w:r>
    </w:p>
    <w:p>
      <w:pPr>
        <w:pStyle w:val="TextBody"/>
        <w:widowControl w:val="false"/>
        <w:overflowPunct w:val="false"/>
        <w:autoSpaceDE w:val="false"/>
        <w:spacing w:before="0" w:after="0"/>
        <w:ind w:left="720" w:right="68" w:hanging="0"/>
        <w:rPr>
          <w:bCs/>
        </w:rPr>
      </w:pPr>
      <w:r>
        <w:rPr>
          <w:bCs/>
        </w:rPr>
        <w:t>c) wszelkich informacji, materiałów i dokumentów dotyczących Zleceniodawcy a uzyskanych w inny sposób niż przewidziany w lit. a) i b).</w:t>
      </w:r>
    </w:p>
    <w:p>
      <w:pPr>
        <w:pStyle w:val="Tekstpodstawowy2"/>
        <w:numPr>
          <w:ilvl w:val="0"/>
          <w:numId w:val="13"/>
        </w:numPr>
        <w:overflowPunct w:val="false"/>
        <w:autoSpaceDE w:val="false"/>
        <w:spacing w:lineRule="auto" w:line="240" w:before="0" w:after="0"/>
        <w:ind w:left="283" w:right="68" w:hanging="283"/>
        <w:jc w:val="both"/>
        <w:rPr>
          <w:bCs/>
        </w:rPr>
      </w:pPr>
      <w:r>
        <w:rPr>
          <w:rFonts w:cs="Times New Roman" w:ascii="Times New Roman" w:hAnsi="Times New Roman"/>
          <w:bCs/>
          <w:sz w:val="24"/>
        </w:rPr>
        <w:t>Obowiązek, o którym mowa w ust. 1, nie dotyczy informacji, dokumentów i materiałów dotyczących Zleceniodawcy podanych przez niego do publicznej wiadomości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leceniod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leceniodawca, 1 egzemplarz – Zleceniobiorc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leceniodawcy                                            podpis Zleceniobior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Times New Roman"/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2040"/>
        </w:tabs>
        <w:ind w:left="2040" w:hanging="9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  <w:tab w:val="left" w:pos="720" w:leader="none"/>
      </w:tabs>
      <w:ind w:left="72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2:00Z</dcterms:created>
  <dc:creator>Netresolve</dc:creator>
  <dc:description/>
  <cp:keywords/>
  <dc:language>en-US</dc:language>
  <cp:lastModifiedBy>AM</cp:lastModifiedBy>
  <cp:lastPrinted>2009-06-02T08:52:00Z</cp:lastPrinted>
  <dcterms:modified xsi:type="dcterms:W3CDTF">2009-06-16T14:59:00Z</dcterms:modified>
  <cp:revision>6</cp:revision>
  <dc:subject/>
  <dc:title>Znak sprawy: 21/2009</dc:title>
</cp:coreProperties>
</file>