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Nr sprawy: 27/2009                                                                             Załącznik nr 1 do SIWZ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IS PRZEDMIOTU ZAMÓWI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</w:rPr>
        <w:t>Badania ewaluacyjne - Specjalistyczne, kompleksowe badanie potrzeb szkoleniowych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 PRZEDMIOT BADANIA</w:t>
      </w:r>
    </w:p>
    <w:p>
      <w:pPr>
        <w:pStyle w:val="Normal"/>
        <w:autoSpaceDE w:val="false"/>
        <w:jc w:val="both"/>
        <w:rPr/>
      </w:pPr>
      <w:r>
        <w:rPr/>
        <w:t xml:space="preserve">Pogłębiona analiza potrzeb szkoleniowych dla właściwego ukierunkowania wiedzy przekazywanej na szkoleniach organizowanych w </w:t>
      </w:r>
      <w:r>
        <w:rPr>
          <w:bCs/>
        </w:rPr>
        <w:t xml:space="preserve">ramach Projektu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ego z Europejskiego Funduszu Społecznego realizowanego na podstawie Programu Operacyjnego Kapitał Ludzki, Priorytet V - Dobre rządzenie. </w:t>
      </w:r>
    </w:p>
    <w:p>
      <w:pPr>
        <w:pStyle w:val="Normal"/>
        <w:autoSpaceDE w:val="false"/>
        <w:jc w:val="both"/>
        <w:rPr/>
      </w:pPr>
      <w:r>
        <w:rPr/>
        <w:t>Ocena przydatności w praktyce zdobytej przez Beneficjantów Ostatecznych wiedzy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Definiowanie kolejnych potrzeb grupy docelowej, które mogłyby być realizowane w przyszłośc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UZASADNIENIE BADANIA</w:t>
      </w:r>
    </w:p>
    <w:p>
      <w:pPr>
        <w:pStyle w:val="Normal"/>
        <w:jc w:val="both"/>
        <w:rPr/>
      </w:pPr>
      <w:r>
        <w:rPr/>
        <w:t xml:space="preserve">Zgodnie z celem Priorytetu V, </w:t>
      </w: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 xml:space="preserve">„Doskonalenie zawodowe pracowników wymiaru sprawiedliwości” </w:t>
      </w:r>
      <w:r>
        <w:rPr/>
        <w:t>zmierza do podniesienia potencjału administracji publicznej i wymiaru sprawiedliwości w obszarze stanowienia prawa oraz wzmacniania zdolności do świadczenia wysokiej jakości usług. W celu dopasowania treści merytorycznej oraz organizacji metodologicznej szkoleń do realnych potrzeb prawników - praktyków, należy zarówno monitorować stan wiedzy grupy docelowej, jak i rozpoznać jej oczekiwania co do rodzaju oraz sposobu przekazywania wiedzy podczas realizowanych w ramach Projektu szkoleń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KRYTERIA BAD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leca się by w badaniu uwzględnione zostały m.in. następujące kryteria ewaluacyjn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skuteczno</w:t>
      </w:r>
      <w:r>
        <w:rPr>
          <w:b/>
          <w:color w:val="000000"/>
        </w:rPr>
        <w:t>ść</w:t>
      </w:r>
      <w:r>
        <w:rPr>
          <w:color w:val="000000"/>
        </w:rPr>
        <w:t xml:space="preserve"> pozwala ocenić, do jakiego stopnia cele projektu zdefiniowane na etapie projektowania szkoleń, rezultatów i wpływu zostały osiągnięte (bilans zamierzonych i osiągniętych efektów programu),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yteczno</w:t>
      </w:r>
      <w:r>
        <w:rPr>
          <w:b/>
          <w:color w:val="000000"/>
        </w:rPr>
        <w:t>ść</w:t>
      </w:r>
      <w:r>
        <w:rPr>
          <w:color w:val="000000"/>
        </w:rPr>
        <w:t xml:space="preserve"> pozwala ocenić, do jakiego stopnia sposób realizacji Projektu odpowiada potrzebom beneficjentów ostatecznych (w tym powinna uwzględniać osobiste oceny ostatecznych beneficjentów oraz analizę i podsumowanie korzyści, które uzyskali w wyniku programu),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trwało</w:t>
      </w:r>
      <w:r>
        <w:rPr>
          <w:b/>
          <w:color w:val="000000"/>
        </w:rPr>
        <w:t>ść</w:t>
      </w:r>
      <w:r>
        <w:rPr>
          <w:color w:val="000000"/>
        </w:rPr>
        <w:t xml:space="preserve"> pozwala ocenić, na ile można się spodziewać, że pozytywne zmiany wywołane oddziaływaniem projektu będą trwały po jego zakończeniu (efekty, które utrzymały się po zakończeniu jego finansowania w perspektywie czasowej określonej realizacją badania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V. SPOSÓB ORGANIZACJI BADANIA I METODOLOGIA</w:t>
      </w:r>
    </w:p>
    <w:p>
      <w:pPr>
        <w:pStyle w:val="Normal"/>
        <w:jc w:val="both"/>
        <w:rPr/>
      </w:pPr>
      <w:r>
        <w:rPr/>
        <w:t>Zamawiający zakłada przeprowadzenie 2 modułów badań ewaluacyjn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moduł (pilotażowy): wrzesień – grudzień 2009 rok</w:t>
      </w:r>
    </w:p>
    <w:p>
      <w:pPr>
        <w:pStyle w:val="Normal"/>
        <w:jc w:val="both"/>
        <w:rPr/>
      </w:pPr>
      <w:r>
        <w:rPr/>
        <w:t>II moduł (właściwy): 2010 rok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 Wykonawcy oczekuje się przedstawienia spójnej koncepcji realizacji dwumodułowego badania ewaluacyjn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okresie realizacji I modułu szkolenia badaniu będą podlegali Uczestnicy szkoleń z zakresu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 Znajomości systemów prawnych innych krajów UE,</w:t>
      </w:r>
    </w:p>
    <w:p>
      <w:pPr>
        <w:pStyle w:val="Normal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- Stosowania wspólnotowego prawa pracy i ubezpieczeń społecznych w prawie krajowym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 Wizerunku i etyk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okresie realizacji II modułu szkolenia badaniu będą podlegali Uczestnicy szkoleń z zakresu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etody prawnicze w interpretacji prawa wspólnotowego i krajoweg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Prawo gospodarcz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Ekonomia i finans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odernizacja procesów zarządzania kadrami wymiaru sprawiedliwości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ediacj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Komunikacja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izerunek i etyk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waluacja powinna dostarczyć wyczerpujących i wiarygodnych informacji na temat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stanu przedmiotowej wiedzy osób zakwalifikowanych na szkolenie przed jego rozpoczęciem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tanu przedmiotowej wiedzy osób przeszkolon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oczekiwań, opinii, uwag osób przeszkolonych co do możliwości modyfikacji zarówno merytorycznej jak i organizacyjnej formy szkol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ykonawca powinien zaproponować adekwatną i celową metodologię badania oraz zestaw metod, technik i które wykorzysta do realizacji poszczególnych komponentów bada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 celu kompleksowej realizacji ewaluacji Wykonawca posłuży się szerokim </w:t>
      </w:r>
      <w:r>
        <w:rPr>
          <w:bCs/>
          <w:color w:val="000000"/>
        </w:rPr>
        <w:t>zakresem narz</w:t>
      </w:r>
      <w:r>
        <w:rPr>
          <w:color w:val="000000"/>
        </w:rPr>
        <w:t>ę</w:t>
      </w:r>
      <w:r>
        <w:rPr>
          <w:bCs/>
          <w:color w:val="000000"/>
        </w:rPr>
        <w:t>dzi badawczych</w:t>
      </w:r>
      <w:r>
        <w:rPr>
          <w:color w:val="000000"/>
        </w:rPr>
        <w:t xml:space="preserve">, których zróżnicowanie sprzyjać będzie uzyskiwaniu obiektywnych i wiarygodnych rezultatów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V. OCZEKIWANIA WOBEC EWALUATOR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ący oczekuje od Wykonawcy sprawnej i terminowej realizacji badania oraz współpracy z Zamawiającym, w tym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konsultowania metodologii badania i narzędzi badawczych (opracowanie metodologii badawczej i jej uzasadnienie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opracowania harmonogramu przeprowadzenia badań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przygotowania kwestionariuszy/scenariuszy/materiałów do bada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realizacji prac terenow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apewnienia respondentom pełnej anonimowości w celu uzyskania jak najbardziej wiarygodnych dan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pozostawania w stałym kontakcie z Zamawiającym (spotkania odpowiednio do potrzeb, nie mniej jednak niż 3 spotkania w siedzibie Zamawiającego; kontakt telefoniczny i e-mail; wyznaczenie osoby do kontaktów roboczych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nformowania na bieżąco o stanie prac, pojawiających się problemach i wypracowanych działaniach naprawczych oraz innych zagadnieniach istotnych dla realizacji bada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formułowania komunikatywnych, użytecznych raportó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przekazania Zamawiającemu na zakończenie zlecenia całości dokumentacji wraz z pełnym zbiorem danych dot. badania ewaluacyjnego (m.in. ankiety ewaluacyjne, raporty, itp.);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- umieszczenia na raportach i w zastosowanych narzędziach badawczych, logo </w:t>
      </w:r>
      <w:r>
        <w:rPr>
          <w:i/>
          <w:iCs/>
          <w:color w:val="000000"/>
        </w:rPr>
        <w:t>Programu Operacyjnego Kapitał Ludzki</w:t>
      </w:r>
      <w:r>
        <w:rPr>
          <w:iCs/>
          <w:color w:val="000000"/>
        </w:rPr>
        <w:t xml:space="preserve">, logo Krajowej Szkoły Sądownictwa i Prokuratury </w:t>
      </w:r>
      <w:r>
        <w:rPr>
          <w:color w:val="000000"/>
        </w:rPr>
        <w:t>oraz godła UE wraz z informacją o współfinansowani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badania ze środków </w:t>
      </w:r>
      <w:r>
        <w:rPr>
          <w:i/>
          <w:iCs/>
          <w:color w:val="000000"/>
        </w:rPr>
        <w:t xml:space="preserve">Europejskiego Funduszu Społecznego </w:t>
      </w:r>
      <w:r>
        <w:rPr>
          <w:color w:val="000000"/>
        </w:rPr>
        <w:t>(ostateczna wersja logotypu zostanie przekazana Wykonawcy w ramach spotkań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roboczych z Zamawiającym)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przypadku trudności, Zamawiający będzie udzielał pomocy Wykonawcy w kontakcie z Beneficjentami Ostatecznymi i w pozyskaniu dokumentów do badania. Wykonawca będzie współpracować z Zamawiającym i innymi zainteresowanymi podmiotami. Zarazem zachowa on swoją niezależność i będzie miał na uwadze jak najpełniejszą realizację celów ewaluacji oraz dążenie do poprawnych metodologicznie, prawdziwych i uzasadnionych założeń problemowych, zgodnie ze standardami naukowymi i potrzebami informacyjnymi odbiorc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25:00Z</dcterms:created>
  <dc:creator>Netresolve</dc:creator>
  <dc:description/>
  <cp:keywords/>
  <dc:language>en-US</dc:language>
  <cp:lastModifiedBy>AM</cp:lastModifiedBy>
  <cp:lastPrinted>2009-03-05T09:57:00Z</cp:lastPrinted>
  <dcterms:modified xsi:type="dcterms:W3CDTF">2009-06-02T07:36:00Z</dcterms:modified>
  <cp:revision>8</cp:revision>
  <dc:subject/>
  <dc:title>OPIS PRZEDMIOTU BADANIA EWALUACYJNEGO </dc:title>
</cp:coreProperties>
</file>