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III Seminarium „Zarządzanie Obciążeniem Pracą w Sądach”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8-10 kwietnia 2013, Warszawa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Slajdy PowerPoint część 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odejście instytucjonaln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lajd PowerPoint: Zarządzanie obciążeniem pracą systemu sądownictwa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obliczenia zapotrzebowania na personel dokonywane przez specjalne programy komputerowe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prezydium, wyznaczanie personelu sądowego, roczny harmonogram obowiązk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Slajd PowerPoint:</w:t>
      </w:r>
      <w:r>
        <w:rPr/>
        <w:t xml:space="preserve"> </w:t>
      </w:r>
      <w:r>
        <w:rPr>
          <w:lang w:val="pl-PL"/>
        </w:rPr>
        <w:t>Zapobieganie przeciążeniu pracą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pl-PL"/>
        </w:rPr>
        <w:t>Zmniejszanie obciążenia pracą przez prezydium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 izbach i senatach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równowaga obciążenia pracą między wydziałami cywilnymi i karnymi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wodniczenie w dwóch izbach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Działania zaradcze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wyżsi rangą urzędnicy sądowi prace wykonywane przez inny sąd, np. wyceny kosztów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pl-PL"/>
        </w:rPr>
        <w:t>w innych przypadkach oddelegowanie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okresowe oddelegowanie sędziów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Zakres obowiązków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obowiązki sędziego według Kodeksu postępowania cywilnego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wyznaczanie zadań sądowych zgodnie z ustawą o wyższych rangą urzędnikach sądow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GB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przydzielanie spra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pl-PL"/>
        </w:rPr>
        <w:t>specjalizacja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pl-PL"/>
        </w:rPr>
        <w:t>wyspecjalizowane senaty sądu okręgoweg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pl-PL"/>
        </w:rPr>
      </w:pPr>
      <w:r>
        <w:rPr>
          <w:lang w:val="pl-PL"/>
        </w:rPr>
        <w:t>Slajd PowerPoint: działania organizacyjne i nadzorcze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pl-PL"/>
        </w:rPr>
        <w:t>interwizja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nadzór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środki dyscyplinarne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raporty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bad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pl-PL"/>
        </w:rPr>
        <w:t>Slajdy PowerPoint część II</w:t>
      </w:r>
    </w:p>
    <w:p>
      <w:pPr>
        <w:pStyle w:val="Normal"/>
        <w:rPr>
          <w:b/>
          <w:b/>
          <w:lang w:val="en-US"/>
        </w:rPr>
      </w:pPr>
      <w:r>
        <w:rPr>
          <w:b/>
          <w:lang w:val="pl-PL"/>
        </w:rPr>
        <w:t>Podejście personel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GB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Weryfikacja obciążenia pracą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Pebb§y 2014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Dane statystyczne dotyczące, napływu, liczby zakończonych i niezakończonych spraw (comiesięczne raporty i przegląd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lajd PowerPoint: pomiar efektywności (referenci)</w:t>
      </w:r>
    </w:p>
    <w:p>
      <w:pPr>
        <w:pStyle w:val="Normal"/>
        <w:numPr>
          <w:ilvl w:val="0"/>
          <w:numId w:val="11"/>
        </w:numPr>
        <w:rPr>
          <w:lang w:val="pl-PL"/>
        </w:rPr>
      </w:pPr>
      <w:r>
        <w:rPr>
          <w:lang w:val="pl-PL"/>
        </w:rPr>
        <w:t>ocena i awansowanie</w:t>
      </w:r>
    </w:p>
    <w:p>
      <w:pPr>
        <w:pStyle w:val="Normal"/>
        <w:numPr>
          <w:ilvl w:val="0"/>
          <w:numId w:val="11"/>
        </w:numPr>
        <w:rPr>
          <w:lang w:val="pl-PL"/>
        </w:rPr>
      </w:pPr>
      <w:r>
        <w:rPr>
          <w:lang w:val="pl-PL"/>
        </w:rPr>
        <w:t>premie</w:t>
      </w:r>
    </w:p>
    <w:p>
      <w:pPr>
        <w:pStyle w:val="Normal"/>
        <w:numPr>
          <w:ilvl w:val="0"/>
          <w:numId w:val="11"/>
        </w:numPr>
        <w:rPr>
          <w:lang w:val="pl-PL"/>
        </w:rPr>
      </w:pPr>
      <w:r>
        <w:rPr>
          <w:lang w:val="pl-PL"/>
        </w:rPr>
        <w:t>wydziały ksiąg wieczystych</w:t>
      </w:r>
    </w:p>
    <w:p>
      <w:pPr>
        <w:pStyle w:val="Normal"/>
        <w:numPr>
          <w:ilvl w:val="0"/>
          <w:numId w:val="11"/>
        </w:numPr>
        <w:rPr>
          <w:lang w:val="pl-PL"/>
        </w:rPr>
      </w:pPr>
      <w:r>
        <w:rPr>
          <w:lang w:val="pl-PL"/>
        </w:rPr>
        <w:t>Indywidualne wyniki pracy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Slajd PowerPoint: Współpraca administracji i orzecznictwa</w:t>
      </w:r>
    </w:p>
    <w:p>
      <w:pPr>
        <w:pStyle w:val="Normal"/>
        <w:numPr>
          <w:ilvl w:val="0"/>
          <w:numId w:val="15"/>
        </w:numPr>
        <w:rPr/>
      </w:pPr>
      <w:r>
        <w:rPr>
          <w:lang w:val="pl-PL"/>
        </w:rPr>
        <w:t>elektroniczne akta dotyczące nieruchomości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restrukturyzacja administracji sądowej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przydzielenie urzędników sądowych to wsparcia zespołów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przekształcenie biur urzędników sądowych w zespoły obsługi</w:t>
      </w:r>
    </w:p>
    <w:p>
      <w:pPr>
        <w:pStyle w:val="Normal"/>
        <w:numPr>
          <w:ilvl w:val="0"/>
          <w:numId w:val="15"/>
        </w:numPr>
        <w:rPr/>
      </w:pPr>
      <w:r>
        <w:rPr>
          <w:lang w:val="pl-PL"/>
        </w:rPr>
        <w:t>projekt</w:t>
      </w:r>
      <w:r>
        <w:rPr/>
        <w:t xml:space="preserve"> </w:t>
      </w:r>
      <w:r>
        <w:rPr>
          <w:lang w:val="pl-PL"/>
        </w:rPr>
        <w:t>wsparcie sędziów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Slajd PowerPoint: działania administracyjne – ciężar uzasadnień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formularze generowane elektronicznie w forumSTA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bloki tekstu i szablony dla decyzji, np. opieka, sprawy rodzinn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pl-PL"/>
        </w:rPr>
        <w:t>przepisy prawa i ograniczanie wyrokó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pl-PL"/>
        </w:rPr>
        <w:t>Slajdy PowerPoint część III</w:t>
      </w:r>
    </w:p>
    <w:p>
      <w:pPr>
        <w:pStyle w:val="Normal"/>
        <w:rPr>
          <w:b/>
          <w:b/>
          <w:lang w:val="en-GB"/>
        </w:rPr>
      </w:pPr>
      <w:r>
        <w:rPr>
          <w:b/>
          <w:lang w:val="pl-PL"/>
        </w:rPr>
        <w:t>Podejście indywidualn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pl-PL"/>
        </w:rPr>
      </w:pPr>
      <w:r>
        <w:rPr>
          <w:lang w:val="pl-PL"/>
        </w:rPr>
        <w:t>Slajd PowerPoint: Wpływ obciążenia pracą na system sprawiedliwości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pl-PL"/>
        </w:rPr>
        <w:t>proces KWL-trial, proces SachsenLB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izby ds. przestępstw gospodarczych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Ustawa o ugodzie sądowej i Federalny Sąd Konstytucyjn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Slajd PowerPoint:</w:t>
      </w:r>
      <w:r>
        <w:rPr/>
        <w:t xml:space="preserve"> </w:t>
      </w:r>
      <w:r>
        <w:rPr>
          <w:lang w:val="pl-PL"/>
        </w:rPr>
        <w:t>zagrożenia</w:t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>zaklęty krąg obciążenia pracą („administracja spraw”)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onowne rozpatrywanie spraw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utrata reput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Slajd PowerPoint:</w:t>
      </w:r>
      <w:r>
        <w:rPr/>
        <w:t xml:space="preserve"> </w:t>
      </w:r>
      <w:r>
        <w:rPr>
          <w:lang w:val="pl-PL"/>
        </w:rPr>
        <w:t>odpowiedzialność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dane statystyczne jako wskaźnik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wysoki odsetek zwolnień lekarskich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personel biurowy: wewnętrzne dyskusje i porozumienia w celu zrekompensowania niedoboru personelu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roczne harmonogramy obowiązków w obrębie sądu i jego wydziałów (sygnały przeciążenia, redystrybucja nakładu pracy, wysłuchanie sędzi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Slajdy PowerPoint część IV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Struktura organizacyjn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lajd PowerPoint: Decyzje w obrębie zespołu dotyczące obciążenia pracą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uprawnienia prezydium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pl-PL"/>
        </w:rPr>
        <w:t>zasada równości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pl-PL"/>
        </w:rPr>
        <w:t>wiedza zdobyta poprzez doświadczenie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pl-PL"/>
        </w:rPr>
        <w:t>wypracowane praktyki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przepisy i zasady w harmonogramie obowiązków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średnie obciążenie pracą jako podstawa dla przeciąże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Działania liderów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Co może zrobić administracja sądu, aby stworzyć system pracy zespołowej?</w:t>
      </w:r>
    </w:p>
    <w:p>
      <w:pPr>
        <w:pStyle w:val="Normal"/>
        <w:numPr>
          <w:ilvl w:val="1"/>
          <w:numId w:val="5"/>
        </w:numPr>
        <w:rPr>
          <w:lang w:val="pl-PL"/>
        </w:rPr>
      </w:pPr>
      <w:r>
        <w:rPr>
          <w:lang w:val="pl-PL"/>
        </w:rPr>
        <w:t>nie może zarządzić pracy zespołowej w wydziałach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pl-PL"/>
        </w:rPr>
        <w:t>odpowiednio zmotywować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pl-PL"/>
        </w:rPr>
        <w:t>może udzielić wskazów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lang w:val="en-US"/>
        </w:rPr>
      </w:pPr>
      <w:r>
        <w:rPr>
          <w:lang w:val="pl-PL"/>
        </w:rPr>
        <w:t>możliwe działania obejmuj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88" w:leader="none"/>
        </w:tabs>
        <w:ind w:left="1788" w:hanging="360"/>
        <w:rPr>
          <w:lang w:val="pl-PL"/>
        </w:rPr>
      </w:pPr>
      <w:r>
        <w:rPr>
          <w:lang w:val="pl-PL"/>
        </w:rPr>
        <w:t>zinstytucjonalizowaną wymianę i przekazywanie doświadczenia między wydziałam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88" w:leader="none"/>
        </w:tabs>
        <w:ind w:left="1788" w:hanging="360"/>
        <w:rPr>
          <w:lang w:val="pl-PL"/>
        </w:rPr>
      </w:pPr>
      <w:r>
        <w:rPr>
          <w:lang w:val="pl-PL"/>
        </w:rPr>
        <w:t>jour fixe (stały dzień tygodnia wyznaczony na załatwianie spraw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88" w:leader="none"/>
        </w:tabs>
        <w:ind w:left="1788" w:hanging="360"/>
        <w:rPr>
          <w:lang w:val="en-US"/>
        </w:rPr>
      </w:pPr>
      <w:r>
        <w:rPr>
          <w:lang w:val="pl-PL"/>
        </w:rPr>
        <w:t>warszta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88" w:leader="none"/>
        </w:tabs>
        <w:ind w:left="1788" w:hanging="360"/>
        <w:rPr>
          <w:lang w:val="en-US"/>
        </w:rPr>
      </w:pPr>
      <w:r>
        <w:rPr>
          <w:lang w:val="pl-PL"/>
        </w:rPr>
        <w:t>zamieszczanie informacji w Internec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pl-PL"/>
        </w:rPr>
        <w:t>Slajd PowerPoint:</w:t>
      </w:r>
      <w:r>
        <w:rPr>
          <w:lang w:val="en-GB"/>
        </w:rPr>
        <w:t xml:space="preserve"> </w:t>
      </w:r>
      <w:r>
        <w:rPr>
          <w:lang w:val="pl-PL"/>
        </w:rPr>
        <w:t>Współpraca między wydziałami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podział etatów pomiędzy wydział cywilny i karny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łagodzenie konfliktów między wydziałem cywilnym a karnym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delegowanie zadań sądowych do zespołów obsługi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zespoły obsługi wraz z sędziami omawiają możliwości zoptymalizowania procedu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4:00Z</dcterms:created>
  <dc:creator>Biuro Tłumaczeń VIVALANG | www.vivalang.pl</dc:creator>
  <dc:description/>
  <dc:language>en-US</dc:language>
  <cp:lastModifiedBy>Piotr Kurek</cp:lastModifiedBy>
  <dcterms:modified xsi:type="dcterms:W3CDTF">2013-04-08T06:54:00Z</dcterms:modified>
  <cp:revision>3</cp:revision>
  <dc:subject/>
  <dc:title>Folienfolge I</dc:title>
</cp:coreProperties>
</file>