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1.4 (2) Zakres obowiązków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cześniesze obowiązki sądowe są przydzielane wyższym rangą urzędnikom sądowym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Uregulowanie prawne: Ustawa o wyższych rangą urzędnikach sądowym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yżsi rangą urzędnicy sądowym są w rzeczywistości niezależni i obowiązuje ich jedynie prawo i porządek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Muszą odbyć trzyletnią służbę przygotowawczą i zdać stosowny egzamin sądowy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Służba przygotowawcza obejmuje naukę na Uniwersytecie Nauk Stosowanych (Fachhochschule), na przykład studia na kierunku administracja Saksonii Meißen jak również zajęcia praktyczn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rzędnicy sądowi wykonują obowiązki sądowo-administracyjne w sprawach sądownictwa niespornego i spornego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GB"/>
        </w:rPr>
      </w:pPr>
      <w:r>
        <w:rPr>
          <w:lang w:val="pl-PL"/>
        </w:rPr>
        <w:t>Przydzielone zadan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wszystkie zadania Sądu Rejonowego przynależące do sędziego</w:t>
      </w:r>
    </w:p>
    <w:p>
      <w:pPr>
        <w:pStyle w:val="Normal"/>
        <w:numPr>
          <w:ilvl w:val="1"/>
          <w:numId w:val="3"/>
        </w:numPr>
        <w:rPr>
          <w:lang w:val="pl-PL"/>
        </w:rPr>
      </w:pPr>
      <w:r>
        <w:rPr>
          <w:lang w:val="pl-PL"/>
        </w:rPr>
        <w:t>sprawy związane ze stowarzyszeniami i związkami</w:t>
      </w:r>
    </w:p>
    <w:p>
      <w:pPr>
        <w:pStyle w:val="Normal"/>
        <w:numPr>
          <w:ilvl w:val="1"/>
          <w:numId w:val="3"/>
        </w:numPr>
        <w:rPr>
          <w:lang w:val="en-GB"/>
        </w:rPr>
      </w:pPr>
      <w:r>
        <w:rPr>
          <w:lang w:val="pl-PL"/>
        </w:rPr>
        <w:t>sprawy związane z księgami wieczystymi</w:t>
      </w:r>
    </w:p>
    <w:p>
      <w:pPr>
        <w:pStyle w:val="Normal"/>
        <w:numPr>
          <w:ilvl w:val="1"/>
          <w:numId w:val="3"/>
        </w:numPr>
        <w:rPr>
          <w:lang w:val="pl-PL"/>
        </w:rPr>
      </w:pPr>
      <w:r>
        <w:rPr>
          <w:lang w:val="pl-PL"/>
        </w:rPr>
        <w:t>przymusowa sprzedaż i zajęcie sądowe gruntów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z wyjątkami (sprawy zarezerwowane dla sędziego)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sprawy dotyczące rodziców i dzieci oraz sprawy adopcyjne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pl-PL"/>
        </w:rPr>
        <w:t>sprawy dotyczące opieki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sprawy spadkowe (otwarcie testamentów, przekazywanie certyfikatu spadkowego [dziedziczenie]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pl-PL"/>
        </w:rPr>
        <w:t>rejestr spółek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3.</w:t>
        <w:tab/>
        <w:t>zadania osobno wyszczególnione w konkretnych sekcjach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w postępowaniach zgodnie z Kodeksem postępowania cywilnego (spory cywilnoprawne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pl-PL"/>
        </w:rPr>
        <w:t>postępowania dotyczące nakazów płatniczych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postępowania w zakresie pomocy prawnej (postępowania dotyczące zgody na pomoc prawną zarezerwowane są dla sędziego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pl-PL"/>
        </w:rPr>
        <w:t>procedura europejskiego nakazu płatniczego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pl-PL"/>
        </w:rPr>
        <w:t>wydawanie odpisów posiadających moc prawną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zadania w zakresie postępowania przymusowej egzekucji, o ile nie zajmuje się nimi trybunał egzekucyjny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ustalanie kosztów postępowania (koszty sądowe i należności za prowadzenie sprawy), jak również wynagrodzenia prawników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1:00Z</dcterms:created>
  <dc:creator>Biuro Tłumaczeń VIVALANG | www.vivalang.pl</dc:creator>
  <dc:description/>
  <dc:language>en-US</dc:language>
  <cp:lastModifiedBy>Piotr Kurek</cp:lastModifiedBy>
  <dcterms:modified xsi:type="dcterms:W3CDTF">2013-04-08T06:31:00Z</dcterms:modified>
  <cp:revision>3</cp:revision>
  <dc:subject/>
  <dc:title>Scope of duties part II</dc:title>
</cp:coreProperties>
</file>