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zelnie Wyżs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dzieln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37"/>
        <w:gridCol w:w="2268"/>
        <w:gridCol w:w="567"/>
        <w:gridCol w:w="993"/>
        <w:gridCol w:w="1134"/>
        <w:gridCol w:w="2009"/>
      </w:tblGrid>
      <w:tr>
        <w:trPr>
          <w:trHeight w:val="36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43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00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Jagielloński</w:t>
              <w:br/>
              <w:t>Wydział Prawa i Administra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Gołębia 24</w:t>
              <w:br/>
              <w:t>31-007 Krak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0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22 37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23 11 21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1"/>
        <w:gridCol w:w="2279"/>
        <w:gridCol w:w="567"/>
        <w:gridCol w:w="993"/>
        <w:gridCol w:w="1134"/>
        <w:gridCol w:w="1984"/>
      </w:tblGrid>
      <w:tr>
        <w:trPr>
          <w:trHeight w:val="360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IndexHeading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wersytet Śląski w Katowicach</w:t>
              <w:br/>
              <w:t>Wydział Prawa i Administracji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hd w:fill="FFFFFF" w:val="clear"/>
              <w:spacing w:lineRule="atLeast" w:line="27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ul. Bankowa 11b</w:t>
              <w:br/>
              <w:t>40-001 Katow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-17-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9"/>
        <w:gridCol w:w="2300"/>
        <w:gridCol w:w="567"/>
        <w:gridCol w:w="993"/>
        <w:gridCol w:w="1134"/>
        <w:gridCol w:w="1952"/>
      </w:tblGrid>
      <w:tr>
        <w:trPr>
          <w:trHeight w:val="36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3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Warszawski</w:t>
              <w:br/>
              <w:t>Wydział Prawa i Administracji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>
                <w:color w:val="000000"/>
              </w:rPr>
              <w:t>Ul. Krakowskie Przedmieście 26/28</w:t>
              <w:br/>
              <w:t>00-927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55-20-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2"/>
        <w:gridCol w:w="2268"/>
        <w:gridCol w:w="567"/>
        <w:gridCol w:w="1134"/>
        <w:gridCol w:w="993"/>
        <w:gridCol w:w="1964"/>
      </w:tblGrid>
      <w:tr>
        <w:trPr>
          <w:trHeight w:val="36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6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Katolicki Uniwersytet Lubelski Jana Pawła II</w:t>
              <w:br/>
              <w:t>Wydział Prawa, Prawa Kanonicznego i Administra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Al. Racławickie 14</w:t>
              <w:br/>
              <w:t>20-950 Lub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45-37-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5"/>
        <w:gridCol w:w="2268"/>
        <w:gridCol w:w="567"/>
        <w:gridCol w:w="1067"/>
        <w:gridCol w:w="1060"/>
        <w:gridCol w:w="1957"/>
      </w:tblGrid>
      <w:tr>
        <w:trPr>
          <w:trHeight w:val="36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06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M. Curie-Skłodowskiej</w:t>
              <w:br/>
              <w:t>Wydział Prawa i Administra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M. Curie-Skłodowskiej 5</w:t>
              <w:br/>
              <w:t>20-031 Lub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7-51-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-36-6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37"/>
        <w:gridCol w:w="2268"/>
        <w:gridCol w:w="567"/>
        <w:gridCol w:w="993"/>
        <w:gridCol w:w="1134"/>
        <w:gridCol w:w="2009"/>
      </w:tblGrid>
      <w:tr>
        <w:trPr>
          <w:trHeight w:val="36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43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00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Wrocławski</w:t>
              <w:br/>
              <w:t>Wydział Prawa, Administracji i Ekonom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Uniwersytecka 22-26</w:t>
              <w:br/>
              <w:t>50-145 Wrocła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343-71-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375-27-8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1"/>
        <w:gridCol w:w="2279"/>
        <w:gridCol w:w="567"/>
        <w:gridCol w:w="993"/>
        <w:gridCol w:w="1134"/>
        <w:gridCol w:w="1984"/>
      </w:tblGrid>
      <w:tr>
        <w:trPr>
          <w:trHeight w:val="360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IndexHeading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blioteka Uniwersytetu Gdańskiego</w:t>
              <w:b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hd w:fill="FFFFFF" w:val="clear"/>
              <w:spacing w:lineRule="atLeast" w:line="27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ul. Wita Stwosza 53</w:t>
              <w:br/>
              <w:t>80-308 Gdańs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3-28-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3-28-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9"/>
        <w:gridCol w:w="2300"/>
        <w:gridCol w:w="567"/>
        <w:gridCol w:w="993"/>
        <w:gridCol w:w="1134"/>
        <w:gridCol w:w="1952"/>
      </w:tblGrid>
      <w:tr>
        <w:trPr>
          <w:trHeight w:val="36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3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im. A. Mickiewicza w Poznaniu</w:t>
              <w:br/>
              <w:t>Wydział Prawa i Administracji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>
                <w:color w:val="000000"/>
              </w:rPr>
              <w:t>Al. Niepodległości 53</w:t>
              <w:br/>
              <w:t>61-714 Pozna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829-31-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2"/>
        <w:gridCol w:w="2268"/>
        <w:gridCol w:w="567"/>
        <w:gridCol w:w="1134"/>
        <w:gridCol w:w="993"/>
        <w:gridCol w:w="1964"/>
      </w:tblGrid>
      <w:tr>
        <w:trPr>
          <w:trHeight w:val="36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6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Szczeciński</w:t>
              <w:br/>
              <w:t>Wydział Prawa i Administra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Narutowicza 17a</w:t>
              <w:br/>
              <w:t>70-240 Szczec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44-28-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44-28-4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5"/>
        <w:gridCol w:w="2268"/>
        <w:gridCol w:w="567"/>
        <w:gridCol w:w="1067"/>
        <w:gridCol w:w="1060"/>
        <w:gridCol w:w="1957"/>
      </w:tblGrid>
      <w:tr>
        <w:trPr>
          <w:trHeight w:val="36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06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im. Mikołaja Kopernika w Toruniu</w:t>
              <w:br/>
              <w:t>Wydział Prawa i Administra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Gagarina 15</w:t>
              <w:br/>
              <w:t>87-100 Toru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-40-0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1-40-0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37"/>
        <w:gridCol w:w="2268"/>
        <w:gridCol w:w="567"/>
        <w:gridCol w:w="993"/>
        <w:gridCol w:w="1134"/>
        <w:gridCol w:w="2009"/>
      </w:tblGrid>
      <w:tr>
        <w:trPr>
          <w:trHeight w:val="36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43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00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Rzeszowski</w:t>
              <w:br/>
              <w:t>Wydział Prawa i Administra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Grunwaldzka 13</w:t>
              <w:br/>
              <w:t>35-068 Rzesz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872-15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872-15-14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1"/>
        <w:gridCol w:w="2279"/>
        <w:gridCol w:w="567"/>
        <w:gridCol w:w="993"/>
        <w:gridCol w:w="1134"/>
        <w:gridCol w:w="1984"/>
      </w:tblGrid>
      <w:tr>
        <w:trPr>
          <w:trHeight w:val="360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IndexHeading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kowska Akademia im. A. Frycza Modrzewskiego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hd w:fill="FFFFFF" w:val="clear"/>
              <w:spacing w:lineRule="atLeast" w:line="27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ul. Gustawa Herlinga Grudzińskiego 1</w:t>
              <w:br/>
              <w:t>30-705 Krakó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 44 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9"/>
        <w:gridCol w:w="2300"/>
        <w:gridCol w:w="567"/>
        <w:gridCol w:w="993"/>
        <w:gridCol w:w="1134"/>
        <w:gridCol w:w="1952"/>
      </w:tblGrid>
      <w:tr>
        <w:trPr>
          <w:trHeight w:val="36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3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Łódzki</w:t>
              <w:br/>
              <w:t>Wydział Prawa i Administracji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>
                <w:color w:val="000000"/>
              </w:rPr>
              <w:t>ul. Kłapcińskiego 8/12</w:t>
              <w:br/>
              <w:t>90-232 Łód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635-46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635-47-85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2"/>
        <w:gridCol w:w="2268"/>
        <w:gridCol w:w="567"/>
        <w:gridCol w:w="1134"/>
        <w:gridCol w:w="993"/>
        <w:gridCol w:w="1964"/>
      </w:tblGrid>
      <w:tr>
        <w:trPr>
          <w:trHeight w:val="36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6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w Białymstoku</w:t>
              <w:br/>
              <w:t>Wydział Pra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Mickiewicza 1</w:t>
              <w:br/>
              <w:t>15-213 Białyst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745-72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5"/>
        <w:gridCol w:w="2268"/>
        <w:gridCol w:w="567"/>
        <w:gridCol w:w="1067"/>
        <w:gridCol w:w="1060"/>
        <w:gridCol w:w="1957"/>
      </w:tblGrid>
      <w:tr>
        <w:trPr>
          <w:trHeight w:val="36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06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czelnia Łazarskiego w Warsza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Świeradowska 43</w:t>
              <w:br/>
              <w:t>02-662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35 55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37"/>
        <w:gridCol w:w="2268"/>
        <w:gridCol w:w="567"/>
        <w:gridCol w:w="993"/>
        <w:gridCol w:w="1134"/>
        <w:gridCol w:w="2009"/>
      </w:tblGrid>
      <w:tr>
        <w:trPr>
          <w:trHeight w:val="36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43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00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Kardynała Wyszyńskiego w Warszawie</w:t>
              <w:br/>
              <w:t>Wydział Prawa i Administra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Dewajtis 5</w:t>
              <w:br/>
              <w:t>01-815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561-88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1"/>
        <w:gridCol w:w="2279"/>
        <w:gridCol w:w="567"/>
        <w:gridCol w:w="993"/>
        <w:gridCol w:w="1134"/>
        <w:gridCol w:w="1984"/>
      </w:tblGrid>
      <w:tr>
        <w:trPr>
          <w:trHeight w:val="360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IndexHeading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blioteka Uniwersytecka</w:t>
              <w:br/>
              <w:t>Uniwersytet Warmińsko-Mazurski w Olsztynie</w:t>
              <w:br/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hd w:fill="FFFFFF" w:val="clear"/>
              <w:spacing w:lineRule="atLeast" w:line="27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ul. Oczapowskiego 12B</w:t>
              <w:br/>
              <w:t>10-719 Olszty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-64-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9"/>
        <w:gridCol w:w="2300"/>
        <w:gridCol w:w="567"/>
        <w:gridCol w:w="993"/>
        <w:gridCol w:w="1134"/>
        <w:gridCol w:w="1952"/>
      </w:tblGrid>
      <w:tr>
        <w:trPr>
          <w:trHeight w:val="36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3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niwersytet Opolski</w:t>
              <w:br/>
              <w:t>Wydział Prawa i Administracji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>
                <w:color w:val="000000"/>
              </w:rPr>
              <w:t>ul. Katowicka 87a</w:t>
              <w:br/>
              <w:t>45-060 Opole</w:t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52 75 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52 75 02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2"/>
        <w:gridCol w:w="2268"/>
        <w:gridCol w:w="567"/>
        <w:gridCol w:w="1134"/>
        <w:gridCol w:w="993"/>
        <w:gridCol w:w="1964"/>
      </w:tblGrid>
      <w:tr>
        <w:trPr>
          <w:trHeight w:val="36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6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Europejska Wyższa Szkoła Prawa i Administracji  w Warsza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Grodzieńska 21/29</w:t>
              <w:br/>
              <w:t>03-750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619-02-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619-52-4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5"/>
        <w:gridCol w:w="2268"/>
        <w:gridCol w:w="567"/>
        <w:gridCol w:w="1067"/>
        <w:gridCol w:w="1060"/>
        <w:gridCol w:w="1957"/>
      </w:tblGrid>
      <w:tr>
        <w:trPr>
          <w:trHeight w:val="36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06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Akademia Koźmińskiego w Warszawie</w:t>
              <w:br/>
              <w:t>Wydział Prawa i Administra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Jagiellońska 57/59</w:t>
              <w:br/>
              <w:t>03-301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-21-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4-11-5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1"/>
        <w:gridCol w:w="2279"/>
        <w:gridCol w:w="567"/>
        <w:gridCol w:w="993"/>
        <w:gridCol w:w="1134"/>
        <w:gridCol w:w="1984"/>
      </w:tblGrid>
      <w:tr>
        <w:trPr>
          <w:trHeight w:val="360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IndexHeading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ższa Szkoła Prawa i Dyplomacji w Gdyni 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hd w:fill="FFFFFF" w:val="clear"/>
              <w:spacing w:lineRule="atLeast" w:line="27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ul. Śląska 35/37</w:t>
              <w:br/>
              <w:t>81-319 Gdyn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-83-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-83-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9"/>
        <w:gridCol w:w="2300"/>
        <w:gridCol w:w="567"/>
        <w:gridCol w:w="993"/>
        <w:gridCol w:w="1134"/>
        <w:gridCol w:w="1952"/>
      </w:tblGrid>
      <w:tr>
        <w:trPr>
          <w:trHeight w:val="36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3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Wyższa Szkoła Zarządzania i Prawa im. H. Chodkowskiej w Warszawi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>
                <w:color w:val="000000"/>
              </w:rPr>
            </w:pPr>
            <w:r>
              <w:rPr>
                <w:color w:val="000000"/>
              </w:rPr>
              <w:t>Al. Jerozolimskie 200</w:t>
              <w:br/>
              <w:t>02-486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539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539-19-01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2"/>
        <w:gridCol w:w="2268"/>
        <w:gridCol w:w="567"/>
        <w:gridCol w:w="1134"/>
        <w:gridCol w:w="993"/>
        <w:gridCol w:w="1964"/>
      </w:tblGrid>
      <w:tr>
        <w:trPr>
          <w:trHeight w:val="36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6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Prywatna Wyższa Szkoła Businessu, Administracji i Technik Komputerowych w Warsza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 xml:space="preserve">BIBLIOTEKA NAUKOWA </w:t>
              <w:br/>
              <w:t>– budynek. A (parter)</w:t>
              <w:br/>
              <w:t>ul. Bobrowiecka 9</w:t>
              <w:br/>
              <w:t>00-728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559-22-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559-22-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5"/>
        <w:gridCol w:w="2268"/>
        <w:gridCol w:w="567"/>
        <w:gridCol w:w="1067"/>
        <w:gridCol w:w="1060"/>
        <w:gridCol w:w="1957"/>
      </w:tblGrid>
      <w:tr>
        <w:trPr>
          <w:trHeight w:val="36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06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Wyższa Szkoła Menedżerska w Warszaw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Kawęczyńska 36</w:t>
              <w:br/>
              <w:t>03-772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-07-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-00-52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68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…</w:t>
      <w:br/>
      <w:t>do umowy nr ……………………………</w:t>
      <w:br/>
      <w:t>z dnia 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SRZnak">
    <w:name w:val="SR Znak"/>
    <w:qFormat/>
    <w:rPr>
      <w:sz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">
    <w:name w:val="SR"/>
    <w:basedOn w:val="Normal"/>
    <w:qFormat/>
    <w:pPr>
      <w:spacing w:before="78" w:after="0"/>
    </w:pPr>
    <w:rPr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">
    <w:name w:val="S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NagwekA">
    <w:name w:val="Nagłówek A"/>
    <w:basedOn w:val="Heading5"/>
    <w:qFormat/>
    <w:pPr>
      <w:numPr>
        <w:ilvl w:val="0"/>
        <w:numId w:val="0"/>
      </w:numPr>
      <w:outlineLvl w:val="9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17:00Z</dcterms:created>
  <dc:creator>msedlak</dc:creator>
  <dc:description/>
  <dc:language>en-US</dc:language>
  <cp:lastModifiedBy>Katarzyna Folcik</cp:lastModifiedBy>
  <cp:lastPrinted>2011-09-28T14:54:00Z</cp:lastPrinted>
  <dcterms:modified xsi:type="dcterms:W3CDTF">2012-11-26T12:17:00Z</dcterms:modified>
  <cp:revision>2</cp:revision>
  <dc:subject/>
  <dc:title>Sądy Okręgowe i Apelacyjne</dc:title>
</cp:coreProperties>
</file>