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pis przedmiotu zamówienia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ymbol według Wspólnego Słownika Zamówień CPV: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19.00.00 - Różny sprzęt i artykuły biurow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19.20.00 - Wyroby biurow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19.76.30 - Papier do drukowani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19.70.00 - Drobny sprzęt biurow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19.95.00 - Segregatory, pudełka na listy, pudełka do przechowywania i podobne wyroby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przedmiotu zamówienia stanowiącego część I zamówienia</w:t>
      </w:r>
    </w:p>
    <w:p>
      <w:pPr>
        <w:pStyle w:val="TextBody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Zakup i dostawa materiałów biurowych i drobnego sprzętu biurowego, w szczególności papieru, koszulek, teczek, segregatorów, długopisów itp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>Wspólny Słownik Zamówień (CPV):</w:t>
      </w:r>
      <w:r>
        <w:rPr>
          <w:rFonts w:cs="Times New Roman" w:ascii="Times New Roman" w:hAnsi="Times New Roman"/>
        </w:rPr>
        <w:t xml:space="preserve"> 30.19.00.00-7, 30.19.76.30-1, 30.19.95.00-5.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000"/>
        <w:gridCol w:w="2040"/>
        <w:gridCol w:w="1100"/>
      </w:tblGrid>
      <w:tr>
        <w:trPr>
          <w:trHeight w:val="945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000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040" w:type="dxa"/>
            <w:tcBorders>
              <w:top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. miary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ość </w:t>
            </w:r>
          </w:p>
        </w:tc>
      </w:tr>
      <w:tr>
        <w:trPr>
          <w:trHeight w:val="234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apier kserograficzny biały klasa A, format: A-4 (210 x 297 mm), gramatura: 80 g/m2, grubość: nie mniej niż 106 μm, białość CIE: nie mniej niż 160, nieprzezroczystość ISO 2471 lub równoważna: nie mniej niż 90%, szorstkość wg Bendtsena: nie więcej niż 250 ml/min lub 250 cm3/min, sztywność: MD 115 m mN, wilgotność bezwzględna: 3,9 – 5,3%, bielenie metodą: ECF lub równoważny, papier wyprodukowany zgodnie z normami: ISO 9001, 14001, 9706 lub równoważne.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yza (500 arkuszy)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</w:tr>
      <w:tr>
        <w:trPr>
          <w:trHeight w:val="126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pier kserograficzny typu SUPERWHITE o fakturze płótna Linen 505 tłoczonego dwustronnie wzorem tkaniny jedwabnej lub równoważny, bezdrzewny, niepowlekany, format: A-4 (210 x 297 mm), gramatura: 80 g/m2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yza (500 arkuszy)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85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regatory z mechanizmami do wpinania dokumentów dwuszczękowe o szerokości 80  mm wykonane z jednolitej tektury kaszerowanej (oklejonej) od strony zewnętrznej i wewnętrznej poliolefiną, z dwustronną etykietą na grzbiecie, oraz kieszenią grzbietową przeźroczystą zajmującą minimum 50 % wysokości segregatora, z metalowymi okuciami na dolnych krawędziach. Format A4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97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ulki na dokumenty wykonane z folii groszkowej PP o grubości 48 mic, otwierane od góry, muliteperforowane; format A4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 (100 szt. w opak.)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91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ulki na dokumenty wykonane z folii  groszkowej o grubości 100mic, otwierane z boku, multiperforowane. Format A4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 25 szt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91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ulki A4 na dokumenty z rozszerzanymi bokami i spodem, z klapką od góry, multiperforowane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( 5szt)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26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zekładki kartonowe z kolorowymi, zalaminowanymi indeksami, o wzmocnionej  perforacji, z miejscem do opisów na pierwszej stronie-możliwość wielokrotnego korygowania (wycierania) tekstu.. Formt A4  - 5 kart w 5-ciu kolorach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pl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126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zka kartonowa, lakierowana, z gumką i trzema zakładkmi zapobiegajacymi wypadnięciu dokumentów, różne kolory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57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koroszyt wpinany A4 z paskiem multiperforowanym umożliwiającym wpięcie do każdego rodzaju segregatora, tylna okładka kolorowa, przednia przezroczysta, wysuwany papierowy pasek do opisu zawartości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pl. 10 szt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tory kartonowe wykonane z kartonu 190 g/m2, Wymiary: 240x 105 m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 100 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perty samoklejące format: C4 -229 x 324 mm bez okna białe 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 250 szt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erty  z rozszerzanymi bokami i spodem, samoklejące 250 x 353 x 38 mm, szare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250 szt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ykiety adresowe samoprzylepne 70mm x 36 m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100 szt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dło archiwizacyjne na dokumenty w segregatorach z uchylnym wiekiem mieszczące 6 segregatorów o szerokości grzbietu 80 m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96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tesy samoprzylepne: różnokolorowe karteczki do wielokrotnego przyklejania i odklejania, wymiary: 76 x76 mm ; 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6 bloczków (100 kartek)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88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tesy samoprzylepne: różnokolorowe karteczki do wielokrotnego przyklejania i odklejania, wymiary: 38 x 51 mm; 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12 bloczków (100 kartek)bloczek (100 kartek)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87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sy samoprzylepne: różnokolorowe karteczki do wielokrotnego przyklejania i odklejania, wymiary: 127mm x 76 m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estaw 6 bloczków (100 kartek)bloczek (100 kartek)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96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łozeszyty, mocowane na podwójnej spirali, kartki w kratkę, dziurki do segregatora, okładka laminowana, Format: A4, 80 kartek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26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lok biurowy A4 80 kartek z dziurkami umożliwiającymi wpięcie kartek do segregatora, mikroperforacja, przód i tył okładki z laminowanego kartonu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96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rowidz na spirali, twarda okładka, 60 kartek w linie z indeksem alfabetycznym, format A5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96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ytownik teleadresowy, indeks alfabetyczny do segregacji wizytówek, koszulki wpięte w mechanizm zaciskowy, dodatkowe karty do notowania adresów, różne kolory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 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24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aśma samoprzylepna, nieżółknąca, można po niej pisać, niewidoczna na fotokopiach wymiary taśmy: 19mm x 7,5 mm, z podajnikie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24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pakowa do zaklejania pudeł kartonowych, wytrzymała na zrywanie, przezroczysta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93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ktory w taśmie z systemem przyciskowym, taśma korekcyjna na silikonowym pokładzie prowadzącym, szerokość taśmy: 4,2 m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życzki biurowe z satynowym ostrzem ze stali nierdzewnej, długość ostrza:  od 14 do 16 c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acze biurowe potrójnie galwanizowane z podginanymi „noskami”, okrągłe, wielkość  28 m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 (100 szt)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acze biurowe potrójnie galwanizowane z podginanymi „noskami”, krzyżowe, wielkość  41 m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 (100 szt.)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9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acze biurowe kolorowe 26m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. 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9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acze biurowe krzyżowe 41 mm, galwanizowane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. 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9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owe spinacze w pudełku magnetycznym, 26 m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79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lej w sztyfcie do klejenia papieru, fotografii i tektury, hermetyczne opakowanie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79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ezki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d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4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psy do papieru, wielkość : 32 m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 (12 szt.)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129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zywki do zszywacza elektronicznego Rapid 5080-kaseta 5M-1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 (kaseta)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zywki, wielkość 24/6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 (1000 szt.)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08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ługopisy jednorazowe, kolor wkładu: niebieski, końcówka 0,7 mm,  długość linii pisania: min. 3000 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ługopisy jednorazowe, kolor wkładu: czarny, końcówka 0,7 mm,  długość linii pisania: min. 3000 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ługopisy żelowe, kolor wkładów: czerwony, grubość linii pisania: 0,3 mm, długość linii pisania min. 1 200 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ługopisy żelowe, kolor wkładów: zielony, grubość linii pisania: 0,3 mm, długość linii pisania  min. 1 200 m</w:t>
            </w:r>
          </w:p>
        </w:tc>
        <w:tc>
          <w:tcPr>
            <w:tcW w:w="2040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93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000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łówki wykonane z żywicy syntetycznej z gumką, twardość HB lub równoważna,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ślacze fluorescencyjne z tuszem na bazie wody, końcówka ścięta, szerokość linii od 2 do 5 mm, kolor żółty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ślacze fluorescencyjne z tuszem na bazie wody, końcówka ścięta, szerokość linii od 2 do 5 mm, kolor różowy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ślacze fluorescencyjne z tuszem na bazie wody, końcówka ścięta, szerokość linii od 2 do 5 mm, kolor zielony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93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mki do ścierania, wytworzone z naturalnego kauczuku, przeznaczone do usuwania śladów ołówków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ówki z plastikowym pojemnikiem, wykonane z polistyrenu, ze stalowym ostrzem mocowanym wkręte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9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nijki z przezroczystego polistyrenu, rogi zaokrąglone, nadrukowana podziałka (mm); długość: 30 c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85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nijki z przezroczystego polistyrenu, rogi zaokrąglone, nadrukowana podziałka (mm); długość: 50 c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26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0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steczki wilgotne i suche w jednym pojemniku do czyszczenia ekranów, drukarek, klawiatur, telefonów i sprzętu biurowego, antystatyczne, opakowanie można ponownie zamknąć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. 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0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ablice korkowe w drewnianej ramie 60x90, łączone za pomocą plastikowych narożników, elementy montażowe w komplecie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0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ługopis żelowy, przezroczysty korpus, gumowy uchwyt, wymienne wkłady, grubość linii pisania: 0,3 mm, długość linii pisania: min. 800 m, kolor czarny 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 (10 szt)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0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ługopis żelowy, przezroczysty korpus, gumowy uchwyt, wymienne wkłady, grubość linii pisania: 0,3 mm, długość linii pisania:  min. 800 m, kolor niebieski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 (10 szt)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0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biety plastikowe do bindownic, grubość 10mm, kolor niebieski, do formatu A4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 100 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0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biety plastikowe do bindownic, grubość 16mm, kolor niebieski, do formatu A4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100 szt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0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biety plastikowe do bindownic, grubość 25mm, kolor niebieski, do formatu A4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100 szt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0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ładki przezroczyste, format A4 do grzbietów do bindowania dokumentów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100 szt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0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kładki skóropodobne do grzbietów do bindowania dokumentów, kartonowe, format A4, karton dwustronnie kolorowy, kolor niebieski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100 szt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0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rker permanentny do opisywania kartonów, znakowania części metalowych, pisania na częściach drewnianych, długość linii pisania  min. 1500m, okrągła końcówka, kpl. 4 kolory, na bazie alkoholu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 (10szt)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TextBody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Opis przedmiotu zamówienia stanowiącego część II zamówienia</w:t>
      </w:r>
    </w:p>
    <w:p>
      <w:pPr>
        <w:pStyle w:val="Normal"/>
        <w:spacing w:before="280" w:after="280"/>
        <w:ind w:left="360" w:hanging="0"/>
        <w:rPr/>
      </w:pPr>
      <w:r>
        <w:rPr/>
        <w:t xml:space="preserve">Zakup i dostawa tonerów odpowiednich dla drukarek używanych przez Krajową Szkołę Sądownictwa i Prokuratury. </w:t>
      </w:r>
    </w:p>
    <w:p>
      <w:pPr>
        <w:pStyle w:val="Normal"/>
        <w:spacing w:before="280" w:after="280"/>
        <w:ind w:firstLine="360"/>
        <w:rPr/>
      </w:pPr>
      <w:r>
        <w:rPr>
          <w:bCs/>
        </w:rPr>
        <w:t>Wspólny Słownik Zamówień (CPV):</w:t>
      </w:r>
      <w:r>
        <w:rPr/>
        <w:t xml:space="preserve"> 30.19.00.00-7, 30.19.21.12-9, 30.19.21.13-6.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000"/>
        <w:gridCol w:w="2040"/>
        <w:gridCol w:w="1100"/>
      </w:tblGrid>
      <w:tr>
        <w:trPr>
          <w:trHeight w:val="9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. miar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ość 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ner do drukarki HP Laser Jet 1320N, symbol Q5949X, czarny wydajność min. 6000 stron przy 5% pokryciu</w:t>
            </w:r>
          </w:p>
        </w:tc>
        <w:tc>
          <w:tcPr>
            <w:tcW w:w="20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oner do drukarki HP Laser Jet 1022 czarny, </w:t>
            </w:r>
          </w:p>
        </w:tc>
        <w:tc>
          <w:tcPr>
            <w:tcW w:w="20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ner do drukarki HP LJ 2015 czarny, </w:t>
            </w:r>
          </w:p>
        </w:tc>
        <w:tc>
          <w:tcPr>
            <w:tcW w:w="20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ner do drukarki HP LJ 2600n oryginalny czarny, </w:t>
            </w:r>
          </w:p>
        </w:tc>
        <w:tc>
          <w:tcPr>
            <w:tcW w:w="20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ner do drukarki HP LJ 2600n oryginalny niebieski, </w:t>
            </w:r>
          </w:p>
        </w:tc>
        <w:tc>
          <w:tcPr>
            <w:tcW w:w="20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ner do drukarki HP LJ 2600n oryginalny żółty, </w:t>
            </w:r>
          </w:p>
        </w:tc>
        <w:tc>
          <w:tcPr>
            <w:tcW w:w="20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ner do drukarki HP LJ 2600n oryginalny magenta, </w:t>
            </w:r>
          </w:p>
        </w:tc>
        <w:tc>
          <w:tcPr>
            <w:tcW w:w="20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ner do urządzenia wielofunkcyjnego Xerox Work Centre 7232 oryginalny czarny, </w:t>
            </w:r>
          </w:p>
        </w:tc>
        <w:tc>
          <w:tcPr>
            <w:tcW w:w="20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ner do urządzenia wielofunkcyjnego Xerox Work Centre 7232 oryginalny niebieski, </w:t>
            </w:r>
          </w:p>
        </w:tc>
        <w:tc>
          <w:tcPr>
            <w:tcW w:w="20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ner do urządzenia wielofunkcyjnego Xerox Work Centre 7232 oryginalny czerwony, </w:t>
            </w:r>
          </w:p>
        </w:tc>
        <w:tc>
          <w:tcPr>
            <w:tcW w:w="20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ner do urządzenia wielofunkcyjnego Xerox Work Centre 7232 oryginalny żółty, </w:t>
            </w:r>
          </w:p>
        </w:tc>
        <w:tc>
          <w:tcPr>
            <w:tcW w:w="20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ęben do urządzenia wielofunkcyjnego Xerox Work Centre 7232 oryginalny, </w:t>
            </w:r>
          </w:p>
        </w:tc>
        <w:tc>
          <w:tcPr>
            <w:tcW w:w="20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jemnik na zużyty toner do urzadzenia wielofunkcyjnego Xerox Work Centre7232, </w:t>
            </w:r>
          </w:p>
        </w:tc>
        <w:tc>
          <w:tcPr>
            <w:tcW w:w="20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r – zespół utrwalający do wielofunkcyjnego urządzenia Xerox Work Centre 7232</w:t>
            </w:r>
          </w:p>
        </w:tc>
        <w:tc>
          <w:tcPr>
            <w:tcW w:w="20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000000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00" w:type="dxa"/>
            <w:tcBorders>
              <w:top w:val="single" w:sz="4" w:space="0" w:color="1A1A1A"/>
              <w:left w:val="single" w:sz="4" w:space="0" w:color="1A1A1A"/>
              <w:bottom w:val="single" w:sz="4" w:space="0" w:color="000000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ner do faxu  Canon Fax-L100</w:t>
            </w:r>
          </w:p>
        </w:tc>
        <w:tc>
          <w:tcPr>
            <w:tcW w:w="2040" w:type="dxa"/>
            <w:tcBorders>
              <w:top w:val="single" w:sz="4" w:space="0" w:color="1A1A1A"/>
              <w:left w:val="single" w:sz="4" w:space="0" w:color="1A1A1A"/>
              <w:bottom w:val="single" w:sz="4" w:space="0" w:color="000000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000000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Opis przedmiotu zamówienia stanowiącego część III zamówienia</w:t>
      </w:r>
    </w:p>
    <w:p>
      <w:pPr>
        <w:pStyle w:val="Normal"/>
        <w:spacing w:before="280" w:after="280"/>
        <w:rPr/>
      </w:pPr>
      <w:r>
        <w:rPr/>
        <w:t xml:space="preserve">Zakup i dostawa drobnego sprzętu biurowego w szczególności zszywacza elektrycznego, trymera, bindownicy elektrycznej. </w:t>
      </w:r>
    </w:p>
    <w:p>
      <w:pPr>
        <w:pStyle w:val="Normal"/>
        <w:spacing w:before="280" w:after="280"/>
        <w:rPr/>
      </w:pPr>
      <w:r>
        <w:rPr>
          <w:bCs/>
        </w:rPr>
        <w:t>Wspólny Słownik Zamówień (CPV):</w:t>
      </w:r>
      <w:r>
        <w:rPr/>
        <w:t xml:space="preserve"> 30.19.00.00-7, 30.19.70.00-6.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000"/>
        <w:gridCol w:w="2040"/>
        <w:gridCol w:w="1100"/>
      </w:tblGrid>
      <w:tr>
        <w:trPr>
          <w:trHeight w:val="945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000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040" w:type="dxa"/>
            <w:tcBorders>
              <w:top w:val="single" w:sz="4" w:space="0" w:color="1A1A1A"/>
              <w:bottom w:val="single" w:sz="4" w:space="0" w:color="1A1A1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. miary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ość </w:t>
            </w:r>
          </w:p>
        </w:tc>
      </w:tr>
      <w:tr>
        <w:trPr>
          <w:trHeight w:val="1661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00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zywacz elektryczny  z wymienną kasetą 5000 zszywek, bazujący na technologii wykorzystującej zszywki w wymienialnych kasetach, niezależnie od grubości zszywanego pliku wykorzystujący te same zszywki, zszywa do 80 kartek, regulowany ogranicznik papieru, dioda sygnalizująca potrzebę wymiany kasety, cichy,  w komplecie z zasilaczem i jedną kasetą</w:t>
            </w:r>
          </w:p>
        </w:tc>
        <w:tc>
          <w:tcPr>
            <w:tcW w:w="2040" w:type="dxa"/>
            <w:tcBorders>
              <w:top w:val="single" w:sz="4" w:space="0" w:color="1A1A1A"/>
              <w:bottom w:val="single" w:sz="4" w:space="0" w:color="1A1A1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86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ofunkcyjny trymer z wymienną  głowicą typu „Dial a blade” lub równoważny, do cięcia papieru, folii, kalki, 3 style cięcia, wydajność cięcia 5 stron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00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ndownica elektryczna, do średniego biura, prosta w obsłudze, grzebieniowa, oprawia do 25 kartek równocześnie, oprawia dokumenty o objętości do 450 kartek, regulacja linii dziurkowania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1A1A1A"/>
              <w:bottom w:val="single" w:sz="4" w:space="0" w:color="1A1A1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TextBody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ozostałe wymagania dotyczące przedmiotu zamówienia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Przedmiotem zamówienia są materiały oryginalne i fabrycznie nowe. Przez materiały oryginalne Zamawiający rozumie takie, które są w 100% nowe, czyli wykonane                                   z elementów nowych, wcześniej nieużywanych, nigdy nie były regenerowane lub refabrykowane, a ich elementy składowe nigdy wcześniej nie były używane i nie wchodziły wcześniej (pierwotnie) w całości lub w części w skład innych materiałów. Materiały oryginalne i fabrycznie nowe to również takie, które pochodzą z bieżącej produkcji, nie są przeróbką, muszą być opakowane w sposób umożliwiający identyfikację takich cech materiałów jak: znak firmowy lub nazwa producenta, termin ważności lub data produkcji z okresem ważności, ilość, rodzaj itp. Bez konieczności naruszania opakowania oraz ze wszystkimi zabezpieczeniami stosowanymi przez producenta.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teriały powinny być oryginalnie zapakowane przez producenta.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powinny być dostarczone na koszt Wykonawcy do miejsca wskazanego przez Zamawiającego na terenie miasta Warszaw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385" w:leader="none"/>
      </w:tabs>
      <w:rPr>
        <w:sz w:val="22"/>
        <w:szCs w:val="22"/>
      </w:rPr>
    </w:pPr>
    <w:r>
      <w:rPr>
        <w:sz w:val="22"/>
        <w:szCs w:val="22"/>
      </w:rPr>
      <w:t>Nr sprawy 43/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96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color w:val="000000"/>
      <w:sz w:val="9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color w:val="000000"/>
      <w:sz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0:05:00Z</dcterms:created>
  <dc:creator>mnarodowy</dc:creator>
  <dc:description/>
  <cp:keywords/>
  <dc:language>en-US</dc:language>
  <cp:lastModifiedBy>Asia</cp:lastModifiedBy>
  <cp:lastPrinted>2008-12-12T14:56:00Z</cp:lastPrinted>
  <dcterms:modified xsi:type="dcterms:W3CDTF">2009-10-13T16:38:00Z</dcterms:modified>
  <cp:revision>9</cp:revision>
  <dc:subject/>
  <dc:title>1</dc:title>
</cp:coreProperties>
</file>