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edmiotem zamówienia są roboty budowlane polegające na remoncie pomieszczeń w obiekcie KSSiP Ośrodka Szkolenia Ustawicznego i Współpracy Międzynarodowej w Lublinie przy ul. Krakowskie Przedmieście 62. Remontowany budynek wpisany jest do rejestru zabytków woj. lubelskiego pod nr A/506 Działka o numerze 44/6 na której przewidywane są roboty budowlane znajdującej się w ścisłym centrum miasta Lublin oraz  w obrębie wpisanego do rejestru zabytków układu urbanistycznego miasta Lublin pod nr rej. A/153. Roboty budowlane będą polegały na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.</w:t>
        <w:tab/>
        <w:t>Remont pomieszczenia nr 1.23 i połączenie z salą nr 1.2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Wykonanie otworu w ścianie pomiędzy pomieszczeniami 1.23 oraz 1.27: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Ustalić położenie spodu nadproża: poziom dolnej płaszczyzny gotowego nadproża (w stanie wykończonym) powinien znajdować się na poziomie nadproża sąsiadującej wnęki w ścianie. Należy brać pod uwagę różnicę poziomów istniejącej podłogi w obydwu pomieszczeniach, 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kuć bruzdy z obu stron otworu na poduszki betonowe o głębokości ok.14cm, 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Wykonać poduszki betonowe z betonu B25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Podstemplować strop z obu stron w odległości około 70cm od ściany </w:t>
      </w:r>
    </w:p>
    <w:p>
      <w:pPr>
        <w:pStyle w:val="Normal"/>
        <w:ind w:left="1701" w:hanging="283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Osadzić ceownik C240. Przestrzeń między ceownikiem a murem, z każdej strony powinna wynosić ok 3 cm, ceownik oprzeć na poduszkach betonowych </w:t>
      </w:r>
    </w:p>
    <w:p>
      <w:pPr>
        <w:pStyle w:val="Normal"/>
        <w:ind w:left="1701" w:hanging="283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strzeń między ceownikiem a murem wypełnić zaprawą montażową o bardzo wysokiej wytrzymałości przeznaczoną do kotwienia i montażu ciężkich konstrukcji stalowych w fundamentach.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 taki sam sposób wykonać bruzdy, a następnie osadzić ceownik po drugiej stronie ściany. 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Ceowniki skręcić śrubami M16 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o upływie 4 dni od osadzenia drugiego ceownika można wyburzyć fragment ściany pod nadprożem.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montować siatkę stalową zwiększającą wytrzymałość betonu, zabezpieczającą go przed kurczliwością i pękaniem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Wyszpałdować belki zaprawą murarską cementową o maksymalnym obciążeniu 5 MPa.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Wykonać tynk wewn. cementowo - wapienn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Wykonanie nowej posadzki w pomieszczeniu nr 1.23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Usunąć istniejącą wykładzinę dywanową</w:t>
      </w:r>
    </w:p>
    <w:p>
      <w:pPr>
        <w:pStyle w:val="Normal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o usunięciu wykładziny należy ocenić stan podłoża (istniejącej wylewki) oraz różnicę pomiędzy poziomem podłoża w pomieszczeniu nr 1.23 oraz poziomem istniejącej posadzki w pomieszczeniu 1.27.</w:t>
      </w:r>
    </w:p>
    <w:p>
      <w:pPr>
        <w:pStyle w:val="Normal"/>
        <w:ind w:left="1843" w:hanging="425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Przy uwzględnieniu grubości nowych płyt granitowych należy (w razie takiej konieczności) wykonać wylewkę samopoziomującą, o grubości zapewniającej jednakowy poziom gotowej posadzki, wyznaczony przez poziom istniejącej posadzki w pomieszczeniu nr 1.27. Użyć zaprawy samopoziomującej. Przed wykonaniem zaprawy samopoziomującej należy istniejące podłoże zabezpieczyć: Zabrudzenia, istniejące powłoki malarskie, resztki klejów i warstwy o niskiej wytrzymałości należy całkowicie usunąć. Powierzchniowe rysy w podłożu należy poszerzyć, odkurzyć i zagruntować preparatem głęboko penetrującym, a po 2 godzinach uzupełnić zaprawą montażową szybkowiążącą. W przypadku dużych ubytków zastosować zaprawę szybkotwardniejącą. Suche, wyreperowane podłoże należy starannie odkurzyć, następnie obficie zagruntować i pozostawić do wyschnięcia na min. 2 godz. Gdy zagruntowane podłoże nadal jest nasiąkliwe – czynność gruntowania trzeba powtórzyć. </w:t>
      </w:r>
    </w:p>
    <w:p>
      <w:pPr>
        <w:pStyle w:val="Normal"/>
        <w:ind w:left="1843" w:hanging="425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ykonać posadzkę z płyt granitowych, wykonać cokoły przyścienne. Układ fug, diagonalny kierunek ułożenia płytek dostosować do pom. nr 1.27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3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ontaż nowych opraw oświetleniowych</w:t>
      </w:r>
      <w:r>
        <w:rPr>
          <w:sz w:val="24"/>
          <w:szCs w:val="24"/>
        </w:rPr>
        <w:t>: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Demontaż istniejących opraw oświetleniowych (4 szt.) w pom. nr 1.23 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Wykucie bruzd w suficie pod ułożenie przewodów elektrycznych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budowa istniejących przewodów zasilających oprawy, z zachowaniem obecnego sposobu sterowania oświetleniem oraz montaż dodatkowego włącznika/wyłącznika światła obok nowego otworu pomiędzy pomieszczeniami.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Montaż przewodów elektrycznych do opraw w nowej lokalizacji</w:t>
      </w:r>
    </w:p>
    <w:p>
      <w:pPr>
        <w:pStyle w:val="Normal"/>
        <w:ind w:left="1701" w:hanging="283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Montaż nowych opraw oświetleniowych – Thorn Glacier II LED (12szt.) Kod identyfikacyjny: GLAC2 L LED 2 3000-830 HFIX EC GY GL PR 96629033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Uzupełnienie tynku wewnętrznego na płaszczyźnie stropu oraz ścian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4</w:t>
        <w:tab/>
        <w:t>Roboty wykończeniowe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Wykonać gładź gipsową – na płaszczyznach nowo tynkowanych.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Wnętrze pom. nr 1.23 oraz wnętrze otworu w ścianie pomalować farbą STO LATEX 4000 kolor nr 36409 lub równoważną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Malowanie sufitu w kolorze istniejącym – biały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</w:t>
        <w:tab/>
        <w:t>Przywrócenie stanu pierwotnego pom. Nr 1.08 po zalaniu wodą z instalacji wody użytkowej: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Demontaż zniszczonych elementów: płyt GK tworzących obudowę – obniżenie stropu oraz płyt GK stanowiących obudowę ściany, listwy przypodłogowej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Demontaż istniejących gniazd elektrycznych, logicznych oraz klapy rewizyjnej (elementy do ponownego wykorzystania)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Wykonać nowe podkonstrukcje systemowe płyt GK z zachowaniem dotychczasowych wymiarów. Możliwe ewentualne wykorzystanie elementów istniejących podkonstrukcji w przypadku ich nienaruszenia w trakcie prac rozbiórkowych i b. dobrego stanu technicznego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Wykonanie nowej obudowy z płyt GK, podwójne opłytowanie. Należy zachować standardy prawidłowego wykonania, z użyciem taśm zbrojących i szpachlowania na stykach płyt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onowny montaż gniazd elektrycznych, logicznych, oraz klapy rewizyjnej w dotychczasowych lokalizacjach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Należy dokonać oceny stanu zachowania drewnianych listw przypodłogowych. W zależności od oceny, listwy wymienić lub odnowić Po zakończeniu prac w pomieszczeniu listwy ponownie zamontować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Należy wyczyścić i odnowić wykładzinę dywanową w pom. nr 1.08 i 1.09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Malowanie ścian pomieszczenia 1.08 farbą STO LATEX 4000 kolor nr 36409 lub równoważną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Malowanie płyt tworzących obniżenie stropu pomieszczenia 1.08 farbą wg wzornika STO Latex 4000 kolor nr 36409 lub równoważną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</w:t>
        <w:tab/>
        <w:t>Malowanie pom. biurowych, ciągów komunikacyjnych i klatek schodowych: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ygotowanie pomieszczeń biurowych do malowania poprzez: przesuwanie lub wyniesienie mebli z pomieszczeń aby mieć dostęp do malowanych ścian, zabezpieczenie wykładziny, jednostek klimatyzacji wewnętrznej, czujników ruchu oraz przeciwpożarowych oraz mebli przed zabrudzeniem (folia malarska, tektura itp.)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ygotowanie powierzchni ścian pod malowanie starych tynków z po szpachlowaniem nierówności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Gruntowanie podłoży preparatami kompatybilnymi z wybranymi farbami lateksowymi - powierzchnie pionowe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Dwukrotne malowanie farbami lateksowymi (1 klasa odporności na szorowanie na mokro i 2 klasa krycia wg EN 13300) tynków wewnętrznych ścian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</w:t>
        <w:tab/>
        <w:t>Zabezpieczenia ścian w pomieszczeniach biurowych przed zarysowaniami krzesłami i stolikami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W pom. biurowych należy zastosować listwy MDF 25x2cm, malowane na kolor jasno szary, z listwą osłonową 5x2cm wykonaną ze sklejki, malowaną na kolor jasnoszary. Malowanie farbą TEKNOS nr 7131 lub równoważną. Pokryć odpornym na uderzenia lakierem bezbarwnym, elastycznym, schodowym, matowym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ygotowanie powierzchni ścian do montażu jak i samych pomieszczeń poprzez przesuwanie lub wyniesienie mebli na korytarz zasłaniających powierzchnię do przymocowania zabezpieczeń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Montaż listew ochronnych przykręcanych do podłoża na wys. 75-100cm nad poziomem posadzki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Mocowanie na kołki patentowe do ściany murowanej, w przypadku innego rodzaju ściany dostosować sposób montażu lub skonsultować się z projektantem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</w:t>
        <w:tab/>
        <w:t>Wymiana wykładziny dywanowej w pom. 2.25 oraz w 2.26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na istniejącej wykładziny w obu pomieszczeniach, łączna powierzchnia 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. 40 m2. 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Usunięcie istniejącej wykładziny w obu pomieszczeniach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o usunięciu wykładziny należy ocenić stan podłoża (istniejącej wylewki). Zabrudzenia, istniejące powłoki malarskie, resztki klejów i warstwy o niskiej wytrzymałości należy całkowicie usunąć. Powierzchniowe rysy w podłożu należy poszerzyć, odkurzyć i zagruntować preparatem głęboko penetrującym, a po 2 godzinach uzupełnić zaprawą szybkowiążącą. W przypadku dużych ubytków zastosować zaprawę szybkotwardniejącą. Suche, wyreperowane podłoże należy starannie odkurzyć, następnie zagruntować i pozostawić do wyschnięcia na min. 2 godz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Ułożenie wykładziny dywanowej firmy Ege, katalog Una Micra Stripe lub równoważ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w którym będą prowadzone roboty budowlane jest obiektem czynnym w którym na stałe pracuje około 40 pracowników i w którym odbywają się szkolenia ustawiczne dla wymiaru sprawiedliwości w ilości około 100 osób dzien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sze roboty budowlane należy wykonać w oparciu o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budowlano – wykonawcz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ę Techniczną Wykonania i Odbioru Robót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zja lokaln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yzję pozwolenia na budowę wydaną przez Prezydenta Miasta Lublina nr 823/18 z dnia 20.07.2018 rok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yzję Lubelskiego Wojewódzkiego Konserwatora Zabytków nr IN.5142.276.1.2018 z dnia 11.06.2018 rok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zedmiary pełni rolę tylko pomocnicz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dotyczące wymogu zatrudnienia na podstawie umowy o pracę: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ab/>
        <w:t xml:space="preserve">Zamawiający wymaga zatrudnienia przez Wykonawcę lub Podwykonawcę na podstawie umowy o pracę w rozumieniu przepisów ustawy z dnia 26 czerwca 1974 r. - Kodeks pracy ( t.j. Dz. U. z 2018 r. poz. 917, ze zm.) w wymiarze czasu pracy odpowiadającym zaangażowaniu tej osoby w realizację umowy, osób wykonujące prace fizyczne związane z wykonaniem robót objętych zamówieniem. Obowiązek nie dotyczy osób pełniących samodzielne funkcje  techniczne w budownictwie  w rozumieniu ustawy z dnia 7 lipca 1994 prawo budowlane. Obowiązek , o którym mowa w zdaniu pierwszym dotyczy również Podwykonawców.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13:00Z</dcterms:created>
  <dc:creator>Mariusz Krać</dc:creator>
  <dc:description/>
  <cp:keywords/>
  <dc:language>en-US</dc:language>
  <cp:lastModifiedBy>Mariusz Krać</cp:lastModifiedBy>
  <dcterms:modified xsi:type="dcterms:W3CDTF">2018-09-20T07:39:00Z</dcterms:modified>
  <cp:revision>21</cp:revision>
  <dc:subject/>
  <dc:title/>
</cp:coreProperties>
</file>