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nstrukcja utrzymania paneli ściennych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nele ścienn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x w tygodniu odkurzanie na sucho a następnie przecieranie preparatem niepozostawiającym smug, odpowiednim dla drewna.</w:t>
      </w:r>
    </w:p>
    <w:p>
      <w:pPr>
        <w:pStyle w:val="Akapitzlist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 nie stosować:</w:t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Wszystkich środków z pH kwaśnym lub zasadowym (np. ocet).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  <w:u w:val="single"/>
        </w:rPr>
        <w:t xml:space="preserve"> </w:t>
      </w:r>
      <w:r>
        <w:rPr>
          <w:rFonts w:cs="Cambria" w:ascii="Cambria" w:hAnsi="Cambria"/>
          <w:u w:val="single"/>
        </w:rPr>
        <w:t>Ostrych ścierek i drucianych myje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u w:val="single"/>
        </w:rPr>
        <w:t>Urządzeń, które mogą porysować powierzchni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42:00Z</dcterms:created>
  <dc:creator>Joanna Cekańska</dc:creator>
  <dc:description/>
  <dc:language>en-US</dc:language>
  <cp:lastModifiedBy>Iwona Ślusarek</cp:lastModifiedBy>
  <dcterms:modified xsi:type="dcterms:W3CDTF">2021-10-15T10:42:00Z</dcterms:modified>
  <cp:revision>2</cp:revision>
  <dc:subject/>
  <dc:title/>
</cp:coreProperties>
</file>