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18</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szCs w:val="24"/>
        </w:rPr>
        <w:t xml:space="preserve">Sędzia Sądu Rejonowego w L. występował w charakterze pozwanego w procesie o rozwód. Sąd Okręgowy w P. orzekł rozwód z wyłącznej winy sędziego po ustaleniu, że nie był on wiernym mężem, nadto znęcał się psychicznie nad swoją rodziną. W toku postępowania przed Sądem Okręgowym sędzia ów próbował wywrzeć nacisk na składzie orzekającym, składając wizyty u Przewodniczącego Wydziału, w którym sprawa była rozpoznawana i prosząc o korzystne dla niego rozstrzygnięcie, powołując się na fakt, że jest sędzią. Proszę wskazać skutki jakie powinny nastąpić w odniesieniu do sędziego, który podejmuje opisane próby? Kto może je zainicjować? Proszę wymienić katalog kar, jakie mogą być zastosowane w postępowaniu dyscyplinarnym oraz organy, do których należy ich wykonani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W związku z nieobjęciem rozporządzeniem w sprawie wykonania ustawy o podatku od towarów i usług w zakresie zwolnienia od tego podatku dzierżawy gruntów rolnych grupa 70 posłów złożyła do Marszałka Sejmu wniosek o wyrażenie wotum nieufności Ministrowi Finansów. Równocześnie ta sama grupa posłów złożyła do Marszałka Sejmu wniosek o pociągnięcie Ministra do odpowiedzialności przez Trybunałem Stanu. Czy i na jakich zasadach Minister Finansów ponosi odpowiedzialność przed Sejmem? W jakich okolicznościach może być pociągnięty do odpowiedzialności przed Trybunałem Stanu? Kto i za jakie czyny odpowiada przed tym Trybunałem?</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Sąd II instancji rozpoznając apelację Józefy K. nie zastosował przepisów obowiązującej dyrektywy, tylko przepisy prawa krajowego sprzeczne z dyrektywą. Dyrektywa nie została implementowana, gdyż w Sejmie RP nie zdążono uchwalić  właściwej ustawy, która byłaby rezultatem wdrożenia tej dyrektywy w życie. Po wyroku niekorzystnym dla Józefa K., wniósł on powództwo o odszkodowanie, pozywając Skarb Państwa. Jakie są zasady dochodzenia roszczeń z tytułu naruszenia prawa europejskiego przez państwo członkowskie? Czy odpowiedzialność odszkodowawcza państwa za naruszenie prawa europejskiego dotyczy także działalności sądów krajowych? Proszę wskazać orzeczenia Trybunału Sprawiedliwości Unii Europejskiej, które dotyczą tego zagadnienia.</w:t>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14:00Z</dcterms:created>
  <dc:creator>SO.Swidnica</dc:creator>
  <dc:description/>
  <cp:keywords/>
  <dc:language>en-US</dc:language>
  <cp:lastModifiedBy>Maciuch</cp:lastModifiedBy>
  <dcterms:modified xsi:type="dcterms:W3CDTF">2011-04-20T06:33:00Z</dcterms:modified>
  <cp:revision>10</cp:revision>
  <dc:subject/>
  <dc:title>PRAWO O USTROJU SĄDÓW POWSZECHNYCH I INNYCH ORGANÓW OCHRONY PRAWNEJ, PRAWO KONSTYTUCYJNE ORAZ PRAWO EUROPEJSKIE</dc:title>
</cp:coreProperties>
</file>