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PRAWO O USTROJU SĄDÓW POWSZECHNYCH I INNYCH ORGANÓW OCHRONY PRAWNEJ, PRAWO KONSTYTUCYJNE ORAZ PRAWO EUROPEJSKI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ZESTAW NR 1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</w:rPr>
      </w:pPr>
      <w:r>
        <w:rPr>
          <w:sz w:val="24"/>
          <w:szCs w:val="24"/>
        </w:rPr>
        <w:t>Sędzia Sądu Rejonowego w P. po ukończeniu 64 lat życia wyraził wolę dalszej pracy w sądzie do ukończenia 70 roku życia. Proszę przedstawić jakie czynności w takiej sytuacji powinien podjąć ów sędzia, do kogo powinien zwrócić się ze stosownym pismem i w jakim terminie? Czy wola sędziego powinna zostać poparta pozytywną opinią jakiegoś podmiotu? Czy w sprawie wyrażenia zgody na dalsze zajmowanie stanowiska przez sędziego organ sądowy wyraża opinię? Kto  podejmuje w tej sprawie decyzję? Czy sędzia może przejść w stan spoczynku przed ukończeniem 61 roku życia, jeśli tak proszę wskazać jakie warunki powinien spełnić?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sz w:val="24"/>
        </w:rPr>
      </w:pPr>
      <w:r>
        <w:rPr>
          <w:sz w:val="24"/>
        </w:rPr>
        <w:t>Ustawa z dnia 3 stycznia 1946 r. o przejęciu na własność Państwa podstawowych gałęzi gospodarki narodowej przewidywała przejęcie przedsiębiorstwa na własność Państwa za odszkodowaniem. Do orzekania w tym przedmiocie przewidywała właściwość specjalnie powołanych komisji, a odszkodowanie miało być wypłacone w ciągu roku. Rozporządzenie Rady Ministrów miało określić m.in. skład komisji, sposób powoływania jej członków, tryb postępowania oraz odwoływania się od orzeczeń oraz szczegółowe zasady obliczania i wypłacania odszkodowania. Rozporządzenie takie nie zostało jednak wydane i w związku z tym nie doszło do zapłaty odszkodowania. W tej sytuacji powód Jan S. domagał się w pozwie skierowanym przeciwko Skarbowi Państwa – Prezesowi Rady Ministrów odszkodowania za niezgodne z prawem działanie władzy publicznej, które przybrało postać zaniechania legislacyjnego. Jako podstawę prawną swego roszczenia wskazał art. 77 ust.1 Konstytucji RP. Proszę ocenić zasadność argumentacji powoda w świetle konstytucyjnej zasady prawa do wynagrodzenia za szkody wyrządzone przez niezgodne z prawem działanie organu władzy publicznej. Czy sąd mógłby w tym wypadku jako podstawę prawną rozstrzygnięcia przyjąć powołany wyżej przepis ustawy zasadniczej, powołując się na zasadę bezpośredniego stosowania Konstytucji?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sz w:val="24"/>
        </w:rPr>
        <w:t>Jedno z państw członkowskich Unii Europejskiej postanowiło przeznaczyć kwotę 10 milionów euro na dotację do kopalń węgla kamiennego, gdyż ze względu na kryzys ekonomiczny, stały się one nierentowne. W jaki sposób prawo unijne reguluje pozycje monopoli? Czy państwo członkowskie Unii Europejskiej może swobodnie dotować wybrane przedsiębiorstwa komercyjne?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4:59:00Z</dcterms:created>
  <dc:creator>SO.Swidnica</dc:creator>
  <dc:description/>
  <cp:keywords/>
  <dc:language>en-US</dc:language>
  <cp:lastModifiedBy>Maciuch</cp:lastModifiedBy>
  <dcterms:modified xsi:type="dcterms:W3CDTF">2011-04-20T06:25:00Z</dcterms:modified>
  <cp:revision>13</cp:revision>
  <dc:subject/>
  <dc:title>PRAWO O USTROJU SĄDÓW POWSZECHNYCH I INNYCH ORGANÓW OCHRONY PRAWNEJ, PRAWO KONSTYTUCYJNE ORAZ PRAWO EUROPEJSKIE</dc:title>
</cp:coreProperties>
</file>