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4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Sędzia wystąpił do sądu pracy z powództwem skierowanym przeciwko prezesowi sądu o wypłacenie wynagrodzenia za godziny nadliczbowe. W uzasadnieniu wskazał, że zakres nałożonych na niego obowiązków zmusił go do świadczenia pracy w czasie „znacznie przekraczającym wszelkie kodeksowe normy”. Proszę ocenić zachowanie sędziego i wskazać na obowiązujące w tym zakresie przepisy.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W postępowaniu cywilnym skarżący Jerzy Nowak nie uzyskał żądanego zadośćuczynienia, pomimo tego że ustalone zostało, iż pozwany swym zachowaniem naruszył w sposób zawiniony dobre imię i godność powoda. Sądy odmówiły jednak zasądzenia żądanej kwoty wskazując, że art. 448 k.c. nie statuuje takiego obowiązku w sposób bezwzględny, a jedynie przewiduje, że sąd może przyznać stosowne zadośćuczynienie. Jerzy Nowak wniósł skargę do Trybunału Konstytucyjnego, kwestionując zgodność powołanego wyżej przepisu z art. 2 Konstytucji RP. Istotą skargi jest zarzut, że w związku z niejednoznacznym brzmieniem przepisu sąd może dowolnie i arbitralnie odmówić zasądzenia należnego zadośćuczynienia pieniężnego za doznaną krzywdę moralną. W ocenie autora skargi, użycie w art. 448 k.c. określenia „sąd może przyznać” oznacza nadmierną niedookreśloność przepisu. Nie wiadomo w szczególności, czy sąd zachowuje jedynie swobodę oceny istnienia przesłanek uwzględnienia żądania, czy też jest uprawniony do arbitralnej decyzji w przedmiocie przyznania zadośćuczynienia bądź nie - mimo spełnienia wszystkich przesłanek żądania. Proszę ocenić zarzut niekonstytucyjności art. 448 k.c. we wskazanym wyżej zakresie przez pryzmat zasady przyzwoitej legislacji, w tym zwłaszcza stanowiącej jej element zasady określoności przepisów prawa (art. 2 Konstytucji).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>Jedna z placówek naukowych biorącą udział w konkursie projektów na dotację dla instytucji naukowych przegrała konkurs, gdyż złożyła wniosek na niewłaściwym formularzu. Placówka naukowa złożyła zgodnie z regulaminem protest oraz dodatkowo skargę do Europejskiego Rzecznika Praw Obywatelskich. Jaki jest zakres kompetencji Europejskiego Rzecznika Praw Obywatelskich i z jakimi skargami można się do niego zwracać?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11:00Z</dcterms:created>
  <dc:creator>Maciuch</dc:creator>
  <dc:description/>
  <cp:keywords/>
  <dc:language>en-US</dc:language>
  <cp:lastModifiedBy>Maciuch</cp:lastModifiedBy>
  <dcterms:modified xsi:type="dcterms:W3CDTF">2011-04-20T07:03:00Z</dcterms:modified>
  <cp:revision>11</cp:revision>
  <dc:subject/>
  <dc:title/>
</cp:coreProperties>
</file>