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4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Sędzia w czasie obrad zgromadzenia ogólnego sędziów okręgu wystąpił z wnioskiem o skrócenie kadencji kolegium sądu z uwagi na to, że dwóch jego członków zostało oddelegowanych do pełnienia czynności sędziego w sądzie apelacyjnym. Czy wniosek jest zasadny? Proszę wskazać na tryb wyboru członków kolegium sądu i podać czy jest ono uprawnione do podjęcia uchwał wiążących prezesa sądu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Wójt wystąpił do Prokuratury Rejonowej z wnioskiem o ściganie Jana K. za popełnienie przestępstwa uporczywej niealimentacji; jednocześnie zwrócił się do starosty powiatu o zatrzymanie dłużnikowi prawa jazdy. Starosta na podstawie art. 5 ust. 3 i 5 ustawy z dnia 7.09.2007r. o pomocy osobom uprawnionym do alimentów wydał decyzję o zatrzymaniu Janowi K. prawa jazdy. W uzasadnieniu decyzji wskazał, że ww. przepis nie umożliwia działania w granicach uznania administracyjnego, obligując organ do podjęcia za każdym razem rozstrzygnięcia zgodnego z zawartym w nim nakazem zatrzymania prawa jazdy dłużnikowi alimentacyjnemu. W odwołaniu podniósł, że prawo jazdy jest mu niezbędne do prowadzenia działalności gospodarczej w zakresie mechaniki samochodowej. Zatrzymanie tego dokumentu pozbawi go nie tylko środków utrzymania, lecz spowoduje także jeszcze większe zadłużenie alimentacyjne. Samorządowe kolegium odwoławcze utrzymało jednak zaskarżoną decyzję w mocy. Jan K. zaskarżył więc decyzję SKO do Wojewódzkiego Sądu Administracyjnego, który w pierwszej kolejności rozważa zgodność powołanych wyżej przepisów ustawy z Konstytucją.</w:t>
      </w:r>
      <w:r>
        <w:rPr>
          <w:sz w:val="24"/>
        </w:rPr>
        <w:t xml:space="preserve"> </w:t>
      </w:r>
      <w:r>
        <w:rPr>
          <w:sz w:val="24"/>
          <w:szCs w:val="24"/>
        </w:rPr>
        <w:t>Proszę poddać analizie kwestię zgodności z Konstytucją regulacji prawnych, które legły u podstaw decyzji o zatrzymaniu dłużnikowi alimentacyjnemu prawa jazdy, przy uwzględnieniu wzorca kontroli zawartego w art. 2 (zasada demokratycznego państwa prawnego) i art. 31 ust.3 (zasada proporcjonalności) ustawy zasadniczej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Jedno z państw członkowskich Unii Europejskiej postanowiło przeznaczyć kwotę 1 miliona euro na dotację do fabryki lokomotyw, gdyż ze względu na kryzys ekonomiczny, stała się ona nierentowna. W jaki sposób prawo unijne reguluje pozycje monopoli? Czy państwo członkowskie Unii Europejskiej może swobodnie dotować wybrane przedsiębiorstwa komercyjne?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1:00Z</dcterms:created>
  <dc:creator>Maciuch</dc:creator>
  <dc:description/>
  <cp:keywords/>
  <dc:language>en-US</dc:language>
  <cp:lastModifiedBy>Maciuch</cp:lastModifiedBy>
  <dcterms:modified xsi:type="dcterms:W3CDTF">2011-04-20T07:05:00Z</dcterms:modified>
  <cp:revision>11</cp:revision>
  <dc:subject/>
  <dc:title/>
</cp:coreProperties>
</file>