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1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  <w:szCs w:val="24"/>
        </w:rPr>
        <w:t>Analizując zarzuty apelacyjne sformułowane przez skarżącego pod adresem wyroku Sądu Rejonowego w P. sąd odwoławczy stwierdził, że zarzuty dotyczące rażącej obrazy przepisów prawa materialnego i procesowego są zasadne, wobec czego zmienił zaskarżony wyrok orzekając odmiennie co do istoty sprawy. Proszę wskazać czy poza uprawnieniem do zmiany zaskarżonego wyroku w sytuacji stwierdzenia rażącej obrazy przepisów prawa materialnego i procesowego, sąd odwoławczy może zastosować także inne dodatkowe środki, jeśli tak, jakie? Jakie znaczenie dla konkretnego sędziego może mieć kilkakrotne stwierdzenie przez sąd odwoławczy rażącego naruszenia prawa w kilku różnych sprawach w ciągu dwóch lat pracy sędziego? Czy Minister Sprawiedliwości posiada w takiej sytuacji jakiekolwiek uprawnienia w odniesieniu do sędziego, który przewodniczył składowi Sądu i dopuścił się stwierdzonych w toku kontroli instancyjnej rażących uchybień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  <w:t>Minister Spraw Wewnętrznych i Administracji został upoważniony na mocy ustawy do wydania rozporządzenia określającego szczegółowe zasady bezpieczeństwa na stadionach w związku z EURO 2012. Jako że w tym czasie był bardzo zajęty innym ważnym projektem, który był nie mniej pilny, zarządzeniem przekazał kompetencję do wydania rozporządzenia Ministrowi Sprawiedliwości. Ten zaś w krótkim czasie wydał stosowne rozporządzenie. Zaniepokojona tymi działaniami Rada Ministrów wystąpiła do Premiera z wnioskiem o uchylenie rozporządzenia. Czy Minister Spraw Wewnętrznych i Administracji mógł w opisanej wyżej sytuacji przekazać swe kompetencje innemu ministrowi? Jakie są możliwości wzruszenia rozporządzenia wydanego przez ministra? Kto i w jakich warunkach może wydać rozporządzenie?</w:t>
      </w:r>
    </w:p>
    <w:p>
      <w:pPr>
        <w:pStyle w:val="Normal"/>
        <w:spacing w:lineRule="auto" w:line="360"/>
        <w:ind w:left="709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09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zecznik Generalny  na rozprawie przed Trybunałem Sprawiedliwości Unii Europejskiej cofnął swoją opinię prawną i oświadczył, że obecnie reprezentuje całkowicie odmienne stanowisko  i złożył nową opinię prawną. Jak powinien zachować się Trybunał Sprawiedliwości? Kto powołuje Rzeczników Generalnych? Jakie mają kompetencje? Czy opinia Rzecznika Generalnego jest wiążąca dla Europejskiego Trybunału Sprawiedliwości? </w:t>
      </w:r>
    </w:p>
    <w:p>
      <w:pPr>
        <w:pStyle w:val="Normal"/>
        <w:ind w:left="709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5:04:00Z</dcterms:created>
  <dc:creator>SO.Swidnica</dc:creator>
  <dc:description/>
  <cp:keywords/>
  <dc:language>en-US</dc:language>
  <cp:lastModifiedBy>Maciuch</cp:lastModifiedBy>
  <dcterms:modified xsi:type="dcterms:W3CDTF">2011-04-20T06:29:00Z</dcterms:modified>
  <cp:revision>13</cp:revision>
  <dc:subject/>
  <dc:title>PRAWO O USTROJU SĄDÓW POWSZECHNYCH I INNYCH ORGANÓW OCHRONY PRAWNEJ, PRAWO KONSTYTUCYJNE ORAZ PRAWO EUROPEJSKIE</dc:title>
</cp:coreProperties>
</file>