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Decyzję o oddelegowaniu sędziego sądu rejonowego do pełnienia obowiązków sędziego w sądzie okręgowym na okres 6 miesięcy podpisał podsekretarz stanu działający z upoważnienia Ministra Sprawiedliwości. Proszę podać, czy był do tego uprawniony. Proszę wyjaśnić, czy dopuszczalne jest oddelegowanie sędziego przez Ministra Sprawiedliwości do orzekania w innym sądzie bez jego zgody i bez zgody kolegium sądu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Adam G. i Ewa C. byli zatrudnieni w szkole podstawowej jako nauczyciele mianowani. Przepracowali tam tę samą liczbę lat i oboje cieszyli się równie dobrą opinią wśród uczniów i grona pedagogicznego. W styczniu 2000r. Ewa C. ukończyła 60 lat i nabyła prawo do emerytury. Dyrektor szkoły wręczył jej świadectwo pracy i oświadczył, że zgodnie z ustawą Karta Nauczyciela osiągnięcie wieku emerytalnego przez nauczyciela mianowanego, który nabył uprawnienia emerytalne, oznacza rozwiązanie stosunku pracy z mocy prawa. Na nic zdały się protesty Ewy C., która utrzymywała, że nadal chciałaby uczyć dzieci. Zaznaczyła, iż nie rozumie, dlaczego starszy od niej o dwa lata Adam G. nadal może pracować i to tylko dlatego, że w przypadku mężczyzn prawo do emerytury nabywa się dopiero z ukończeniem 65 roku życia.</w:t>
      </w:r>
      <w:r>
        <w:rPr/>
        <w:t xml:space="preserve"> </w:t>
      </w:r>
      <w:r>
        <w:rPr>
          <w:sz w:val="24"/>
          <w:szCs w:val="24"/>
        </w:rPr>
        <w:t>Ewa C. przegrała w sądach pracy proces o ustalenie, że jej stosunek pracy nie uległ rozwiązaniu. Aktualnie rozważa jednak wystąpienie do Trybunału Konstytucyjnego ze skargą konstytucyjną.</w:t>
      </w:r>
      <w:r>
        <w:rPr/>
        <w:t xml:space="preserve"> </w:t>
      </w:r>
      <w:r>
        <w:rPr>
          <w:sz w:val="24"/>
          <w:szCs w:val="24"/>
        </w:rPr>
        <w:t>Jak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ewentualnie prawa konstytucyjne zostały naruszone przez przepisy Karty Nauczyciela? Proszę ocenić szansę uzyskania przez skarżącą pozytywnego rozstrzygnięcia Trybunału Konstytucyjnego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sz w:val="24"/>
        </w:rPr>
        <w:t>Jedno z państw członkowskich Unii Europejskiej, słynące z produkcji win i piwa, wprowadziło podatek akcyzowy na sprowadzane z innych krajów Unii Europejskiej wyroby alkoholowe zawierające mniej niż 18 % alkoholu w produkcie. Jaką decyzję może podjąć Komisja Europejska? Proszę omówić zasadę swobodnego przepływu towarów w oparciu o przepisy Traktatu o Funkcjonowaniu Unii Europejskiej i orzecznictwa Trybunału Sprawiedliwości Unii Europejski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41:00Z</dcterms:created>
  <dc:creator>SO.Swidnica</dc:creator>
  <dc:description/>
  <cp:keywords/>
  <dc:language>en-US</dc:language>
  <cp:lastModifiedBy>Maciuch</cp:lastModifiedBy>
  <dcterms:modified xsi:type="dcterms:W3CDTF">2011-04-20T07:00:00Z</dcterms:modified>
  <cp:revision>14</cp:revision>
  <dc:subject/>
  <dc:title>PRAWO O USTROJU SĄDÓW POWSZECHNYCH I INNYCH ORGANÓW OCHRONY PRAWNEJ, PRAWO KONSTYTUCYJNE ORAZ PRAWO EUROPEJSKIE</dc:title>
</cp:coreProperties>
</file>