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 w:val="24"/>
        </w:rPr>
      </w:pPr>
      <w:r>
        <w:rPr>
          <w:b/>
          <w:sz w:val="24"/>
        </w:rPr>
        <w:t>PRAWO O USTROJU SĄDÓW POWSZECHNYCH I INNYCH ORGANÓW OCHRONY PRAWNEJ, PRAWO KONSTYTUCYJNE ORAZ PRAWO EUROPEJSKIE</w:t>
      </w:r>
    </w:p>
    <w:p>
      <w:pPr>
        <w:pStyle w:val="Normal"/>
        <w:spacing w:lineRule="auto" w:line="360"/>
        <w:jc w:val="center"/>
        <w:rPr>
          <w:b/>
          <w:b/>
          <w:sz w:val="24"/>
          <w:u w:val="single"/>
        </w:rPr>
      </w:pPr>
      <w:r>
        <w:rPr>
          <w:b/>
          <w:sz w:val="24"/>
          <w:u w:val="single"/>
        </w:rPr>
      </w:r>
    </w:p>
    <w:p>
      <w:pPr>
        <w:pStyle w:val="Heading1"/>
        <w:rPr/>
      </w:pPr>
      <w:r>
        <w:rPr/>
        <w:t>ZESTAW NR 44</w:t>
      </w:r>
    </w:p>
    <w:p>
      <w:pPr>
        <w:pStyle w:val="Normal"/>
        <w:spacing w:lineRule="auto" w:line="360"/>
        <w:jc w:val="both"/>
        <w:rPr>
          <w:sz w:val="24"/>
        </w:rPr>
      </w:pPr>
      <w:r>
        <w:rPr>
          <w:sz w:val="24"/>
        </w:rPr>
      </w:r>
    </w:p>
    <w:p>
      <w:pPr>
        <w:pStyle w:val="Normal"/>
        <w:numPr>
          <w:ilvl w:val="0"/>
          <w:numId w:val="3"/>
        </w:numPr>
        <w:spacing w:lineRule="auto" w:line="360"/>
        <w:ind w:left="709" w:hanging="705"/>
        <w:jc w:val="both"/>
        <w:rPr>
          <w:sz w:val="24"/>
        </w:rPr>
      </w:pPr>
      <w:r>
        <w:rPr>
          <w:sz w:val="24"/>
          <w:szCs w:val="24"/>
        </w:rPr>
        <w:t>Przewodniczący jednego z wydziałów sądu  rejonowego zwrócił się do prezesa tego sądu, aby zatwierdził opracowany przez niego projekt podziału czynności sędziów, asystentów oraz pracowników administracyjnych podległego mu wydziału na kolejny rok, a także projekt zastępstw między nimi. Proszę ocenić formalną poprawność wniosku i wskazać na obowiązujące w tym zakresie przepisy.</w:t>
      </w:r>
    </w:p>
    <w:p>
      <w:pPr>
        <w:pStyle w:val="Normal"/>
        <w:spacing w:lineRule="auto" w:line="360"/>
        <w:ind w:left="709" w:hanging="705"/>
        <w:jc w:val="both"/>
        <w:rPr>
          <w:sz w:val="24"/>
        </w:rPr>
      </w:pPr>
      <w:r>
        <w:rPr>
          <w:sz w:val="24"/>
        </w:rPr>
      </w:r>
    </w:p>
    <w:p>
      <w:pPr>
        <w:pStyle w:val="Normal"/>
        <w:numPr>
          <w:ilvl w:val="0"/>
          <w:numId w:val="2"/>
        </w:numPr>
        <w:spacing w:lineRule="auto" w:line="360"/>
        <w:ind w:left="709" w:hanging="705"/>
        <w:jc w:val="both"/>
        <w:rPr>
          <w:sz w:val="24"/>
        </w:rPr>
      </w:pPr>
      <w:r>
        <w:rPr>
          <w:sz w:val="24"/>
          <w:szCs w:val="24"/>
        </w:rPr>
        <w:t>Przedsiębiorstwo Robót Inżynieryjnych Spółka z o.o. w A. wystąpiło pod koniec 1999r. do Gminy B. z wnioskiem o ustanowienie na jego rzecz prawa użytkowania wieczystego działki nr 1. Powołując się na regulację art. 207 ustawy o gospodarce nieruchomościami, Spółka wskazała, że w dniu 5 grudnia 1990 r. i w dniu 1 stycznia 1998 r. była posiadaczem gruntu określonego we wniosku. Ponieważ wniosek ten nie został uwzględniony, Przedsiębiorstwo A. w połowie 2000r. wniosło do sądu pozew zawierający żądanie zobowiązania pozwanej Gminy B. do złożenia oświadczenia woli o ustanowieniu na rzecz strony powodowej prawa użytkowania wieczystego ww. nieruchomości. Strona pozwana wniosła o oddalenie powództwa, wskazując, że powódka nie spełniła wszystkich wymogów stosowania art. 207 ust. 1 cyt. ustawy w jego aktualnym brzmieniu, obowiązującym od 2000r., które jako przesłankę roszczenia wprowadza dodatkowo fakt zabudowania nieruchomości. Proszę ocenić – mając na względzie konstytucyjną zasadę ochrony praw słusznie nabytych – wprowadzoną do art. 207 powołanej wyżej ustawy zmianę polegającą na poszerzeniu przesłanek ustanowienia prawa użytkowania wieczystego w stosunku do posiadaczy nieruchomości, którzy wystąpili z żądaniem jeszcze przed nowelizacją przepisu.  Czy w opisanym przypadku będzie miało znaczenie to, że mamy do czynienia jedynie z ekspektatywą prawa podmiotowego?</w:t>
      </w:r>
    </w:p>
    <w:p>
      <w:pPr>
        <w:pStyle w:val="Normal"/>
        <w:spacing w:lineRule="auto" w:line="360"/>
        <w:ind w:left="709" w:hanging="705"/>
        <w:jc w:val="both"/>
        <w:rPr>
          <w:sz w:val="24"/>
        </w:rPr>
      </w:pPr>
      <w:r>
        <w:rPr>
          <w:sz w:val="24"/>
        </w:rPr>
      </w:r>
    </w:p>
    <w:p>
      <w:pPr>
        <w:pStyle w:val="Normal"/>
        <w:numPr>
          <w:ilvl w:val="0"/>
          <w:numId w:val="2"/>
        </w:numPr>
        <w:spacing w:lineRule="auto" w:line="360"/>
        <w:ind w:left="709" w:hanging="705"/>
        <w:jc w:val="both"/>
        <w:rPr>
          <w:sz w:val="24"/>
        </w:rPr>
      </w:pPr>
      <w:r>
        <w:rPr>
          <w:sz w:val="24"/>
        </w:rPr>
        <w:t>Państwo członkowskie umożliwiło podmiotom gospodarczym z sektora rolniczego zaciąganie preferencyjnych kredytów przy założeniu, że odsetki od kredytów będzie płaciło państwo. Czy działanie państwa jest naruszeniem reguł rynku wewnętrznego? Jakie kompetencje władcze posiada Komisja Europejska względem państw członkowskich, przyznających pomoc publiczną, bez uprzedniej notyfikacji? Proszę wskazać podobny przykład w Polsce.</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4"/>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character" w:styleId="WW8Num1z0">
    <w:name w:val="WW8Num1z0"/>
    <w:qFormat/>
    <w:rPr>
      <w:b/>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11:00Z</dcterms:created>
  <dc:creator>Maciuch</dc:creator>
  <dc:description/>
  <cp:keywords/>
  <dc:language>en-US</dc:language>
  <cp:lastModifiedBy>Maciuch</cp:lastModifiedBy>
  <dcterms:modified xsi:type="dcterms:W3CDTF">2011-04-20T07:04:00Z</dcterms:modified>
  <cp:revision>11</cp:revision>
  <dc:subject/>
  <dc:title/>
</cp:coreProperties>
</file>