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  <w:szCs w:val="24"/>
        </w:rPr>
        <w:t>Sędzia Sądu Rejonowego w P. zgłosił policji kradzież XIX – to wiecznego płótna, które było jego własnością o wartości około 20000 PLN. Sprawa rozeszła się szerokim echem po środowisku sądowym, a Prezes Sądu Apelacyjnego w P. poprosił sędziego o złożenie wyjaśnień, gdyż nie ujmował tego elementu majątku w swoim oświadczeniu majątkowym. Obraz ten był darowizną teściów dla niego i jego małżonki sprzed dziesięciu lat. Proszę wskazać jakie konsekwencje dla stosunku służbowego tego sędziego będzie miało ujawnienie powyższych faktów? Jakie elementy majątku sędziego pozostającego w związku małżeńskim powinny zostać uwzględnione w oświadczeniu o stanie majątkowym?</w:t>
      </w:r>
    </w:p>
    <w:p>
      <w:pPr>
        <w:pStyle w:val="Normal"/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Minister spraw zagranicznych przedstawił Prezydentowi do ratyfikacji umowę międzynarodową regulującą ruch bezwizowy między Polską a Białorusią. Prezydent stwierdził, że nie może takiej umowy ratyfikować, gdyż po pierwsze, jest ona niezgodna z prawem Unii Europejskiej, a po drugie, nie dochowano konstytucyjnego trybu jej ratyfikacji. Podjął więc decyzję o zwróceniu się w trybie kontroli prewencyjnej do Trybunału Konstytucyjnego o stwierdzenie niezgodności tej umowy z Konstytucją i Traktatem o Unii Europejskiej. Czy Prezydent posiada możliwość złożenia tego rodzaju wniosku do Trybunału Konstytucyjnego? Jak Konstytucja reguluje kwestię ratyfikacji  przez Polskę umowy międzynarodowej? Czy Trybunał Konstytucyjny obejmie swym badaniem wniosek w całym jego wymiarze przedmiotowym?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/>
      </w:pPr>
      <w:r>
        <w:rPr>
          <w:sz w:val="24"/>
        </w:rPr>
        <w:t>Pani Janina H. odziedziczyła kamienicę w centrum Krakowa wraz z lokatorami. Postanowiła wyremontować swój obiekt i w związku z tym chciała podnieść stawkę czynszu lokatorom, którzy się na to nie zgodzili i zarzucili, że nie pozwala na to ustawa o tzw. „czynszach regulowanych”. Pani Janina H. przegrała sprawę we wszystkich instancjach i postanowiła wnieść skargę do Europejskiego Trybunału Praw Człowieka w Strasburgu. Jakie warunki musi spełnić Janina H., aby wnieść skargę do Europejskiego Trybunału Praw Człowieka w Strasburgu? Na jaki przepis prawny powinna się powołać? Czy ETPCZ w Strasburgu w podobnej sprawie wydał orzeczenie, jeżeli tak to proszę przedstawić główną tezę orzeczeni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4:56:00Z</dcterms:created>
  <dc:creator>SO.Swidnica</dc:creator>
  <dc:description/>
  <cp:keywords/>
  <dc:language>en-US</dc:language>
  <cp:lastModifiedBy>Maciuch</cp:lastModifiedBy>
  <dcterms:modified xsi:type="dcterms:W3CDTF">2011-04-20T06:23:00Z</dcterms:modified>
  <cp:revision>15</cp:revision>
  <dc:subject/>
  <dc:title>PRAWO O USTROJU SĄDÓW POWSZECHNYCH I INNYCH ORGANÓW OCHRONY PRAWNEJ, PRAWO KONSTYTUCYJNE ORAZ PRAWO EUROPEJSKIE</dc:title>
</cp:coreProperties>
</file>