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2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Sędzia Sądu Okręgowego w B. otrzymał od Prezesa tego Sądu pisemne polecenie niezwłocznej zmiany terminu rozprawy w sprawie, w której sędzia ten był referentem, tak aby rozprawa odbyła się dwa miesiące wcześniej niż wynikało to z zarządzenia sędziego. Przebieg postępowania w tej sprawie objęty był nadzorem administracyjnym w związku ze stwierdzoną wcześniej przewlekłością. Sędzia odmówił wykonania tego polecenia twierdząc, że Prezes Sądu przekracza swoje kompetencje i granice niezawisłości sędziowskiej. Czy reakcja sędziego referenta była słuszna?  Proszę omówić pojęcie niezawisłości sędziowskiej oraz wskazać w jakich aktach prawnych jest ono uregulowane. Co jest istotą niezawisłości? Na czym polega nadzór nad działalnością administracyjną sądów oraz co stanowi o jego granicach? Proszę wymienić trzy przykłady czynności z zakresu nadzoru nad działalnością administracyjną sądów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ędzia sądu rejonowego Jan W. wracając z wizyty towarzyskiej samochodem najechał przechodnia na przejściu dla pieszych. Świadkami tego zdarzenia byli funkcjonariusze Policji, którzy w pobliżu tego miejsca wykonywali akurat rutynową kontrolę drogową w stosunku do innego kierowcy. Policjanci zatrzymali sędziego i zażądali poddania się przez niego testowi na zawartość alkoholu w wydychanym powietrzu. Sędzia odmówił i powołując się na immunitet domagał się odstąpienia przez funkcjonariuszy od dalszych czynności. Ci jednak podjęli decyzję o zatrzymaniu sędziego i przewiezieniu go na komisariat celem przesłuchania. Czy zachowanie policjantów wobec sędziego było prawidłowe w świetle przepisów Konstytucji? Proszę scharakteryzować immunitet sędziowski i porównać go z immunitetem posł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Janina L. zatrudniła się jako asystentka dyrektora pewnej instytucji i miała swobodny dostęp do Internetu. Dyrektor wydał polecenie monitorowania wszystkich e-maili i połączeń internetowych, w tym także prywatnych i przechowywania tych informacji przez okres 5 lat. Czy doszło do naruszenie Europejskiej Konwencji Praw Człowieka? Jeśli tak to proszę wskazać przepis i możliwość złożenia skargi do ETPCZ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18:00Z</dcterms:created>
  <dc:creator>SO.Swidnica</dc:creator>
  <dc:description/>
  <cp:keywords/>
  <dc:language>en-US</dc:language>
  <cp:lastModifiedBy>Maciuch</cp:lastModifiedBy>
  <dcterms:modified xsi:type="dcterms:W3CDTF">2011-04-20T06:38:00Z</dcterms:modified>
  <cp:revision>11</cp:revision>
  <dc:subject/>
  <dc:title>PRAWO O USTROJU SĄDÓW POWSZECHNYCH I INNYCH ORGANÓW OCHRONY PRAWNEJ, PRAWO KONSTYTUCYJNE ORAZ PRAWO EUROPEJSKIE</dc:title>
</cp:coreProperties>
</file>