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9</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szCs w:val="24"/>
        </w:rPr>
        <w:t>Uczestnik postępowania o podział nieruchomości, pod wpływem silnych emocji w czasie posiedzenia sądowego wykrzykiwał używając słów powszechnie uznanych za obelżywe pod adresem innego uczestnika tego postępowania. Przewodniczący składu Sądu kilkakrotnie zwrócił uwagę tej osobie na niestosowność jej zachowań, jednakże bezskutecznie. Nie mogąc spokojnie kontynuować postępowania Przewodniczący składu Sądu nakazał tej osobie niezwłoczne opuszczenie sali rozpraw, uzasadniając swoją decyzję jej zachowaniem, naruszającym powagę, spokój i porządek czynności sądowych, uniemożliwiającym sądowi należyte przeprowadzenie dowodów. Po opuszczeniu sali przez tę osobę Sąd przeprowadził dowód z przesłuchania świadka.  Proszę ocenić czy Przewodniczący postąpił prawidłowo? Czy jest on uprawniony do wydalenia osoby biorącej udział w sprawie, czy może tak uczynić tylko w stosunku do osoby z publiczności? Czy Sąd powinien uprzedzić o skutkach prawnych takich zachowań w czasie trwania posiedzenia?  Proszę wskazać na czym polegają różnice pomiędzy uprawnieniami Sądu a Przewodniczącego w ramach tzw. policji sesyjnej oraz wymienić instrumenty prawne, jakimi dysponuje sąd.</w:t>
      </w:r>
    </w:p>
    <w:p>
      <w:pPr>
        <w:pStyle w:val="Normal"/>
        <w:spacing w:lineRule="auto" w:line="360"/>
        <w:ind w:left="709" w:hanging="709"/>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rPr>
        <w:t>Prokurator Prokuratury Okręgowej w K. po skończeniu 65 roku przeszedł w stan spoczynku. Mając dużo czasu i wiedzę prawniczą został wybrany na członka Rady Nadzorczej swojej spółdzielni mieszkaniowej. Czy postąpił prawidłowo? Jakie są prawa i obowiązki prokuratora w stanie spoczynku?</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rPr>
        <w:t>Polski komisarz Unii Europejskiej został zaproszony na posiedzenie Rady Ministrów gdzie przedstawiono oczekiwania Polski co do finansowania budowy elektrowni atomowej i zobowiązano go do popierania tego projektu w instytucjach europejskich.  Podaj nazwisko komisarza europejskiego z Polski i czy jest on związany „wytycznymi” polskiego rządu w zakresie sprawowania swojej funkcji? Od kiedy w Unii Europejskiej funkcjonuje stanowisko Wysokiego Przedstawiciela do Spraw Zagranicznych i Polityki Bezpieczeństwa i jakie są jego kompetencje?</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style>
  <w:style w:type="character" w:styleId="WW8Num2z0">
    <w:name w:val="WW8Num2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27:00Z</dcterms:created>
  <dc:creator>SO.Swidnica</dc:creator>
  <dc:description/>
  <cp:keywords/>
  <dc:language>en-US</dc:language>
  <cp:lastModifiedBy>Maciuch</cp:lastModifiedBy>
  <dcterms:modified xsi:type="dcterms:W3CDTF">2011-04-10T16:22:00Z</dcterms:modified>
  <cp:revision>11</cp:revision>
  <dc:subject/>
  <dc:title>PRAWO O USTROJU SĄDÓW POWSZECHNYCH I INNYCH ORGANÓW OCHRONY PRAWNEJ, PRAWO KONSTYTUCYJNE ORAZ PRAWO EUROPEJSKIE</dc:title>
</cp:coreProperties>
</file>