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3</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szCs w:val="24"/>
        </w:rPr>
        <w:t>Zatrzymany przez policję sędzia Sądu Okręgowego w P., prowadzący samochód osobowy należący do sąsiada, został poddany rutynowej kontroli drogowej. Nie posiadał jednakże przy sobie żadnych dokumentów poza legitymacją służbową i przyznał, że pojazd nie jest jego własnością. Powołując się na swoje stanowisko i chroniący go immunitet zażądał od policji natychmiastowego zwolnienia go i stanowczo odmówił przeprowadzenia kontroli trzeźwości alkomatem twierdząc, że policja nie ma prawa żądać poddania się temu badaniu. Czy w zaistniałej sytuacji policja może zastosować zatrzymanie jako środek przymusu przewidziany w kodeksie postępowania karnego, jeżeli tak na jakiej podstawie? Czy w razie zastosowania tego środka ma obowiązek zawiadomienia, jeśli tak, kogo? Proszę rozważyć powyższe zdarzenie także przy przyjęciu założenia, że zatrzymanym do rutynowej kontroli jest prezes sądu rejonowego albo prezes sądu okręgowego albo prezes sądu apelacyjnego. Proszę omówić granice i charakter immunitetu, jaki jest jego cel i istota w odniesieniu do sędziów? Czy istnieje różnica pomiędzy immunitetem przysługującym sędziemu, który nie pełni funkcji oraz sędziemu pełniącemu funkcję?</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Okręgowa Izba Radców Prawnych skreśliła z listy radców prawnych radcę, który nie wpłacił w terminie składki. Czy Izba Radców Prawnych postąpiła prawidłowo? Jakie są podstawy prawne skreślenia z listy radców prawnych, a jakie z listy adwokatów? Jaki organ dokonuje skreślenia? Czy zainteresowany ma prawo złożenia odwołania, jeśli tak to w jakim trybi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Sąd Lustracyjny uznał za kłamcę lustracyjnego Franciszka B. W skardze do składając skargę do Europejskiego Trybunału Praw Człowieka w Strasburgu podniósł, ze naruszono jego prawo do obrony, poprzez umożliwienie korzystania z dokumentów Instytutu Pamięci Narodowej tylko w kancelarii tajnej, bez możliwości robienia notatek i wynoszenia ich z sądu. Oskarżyciel publiczny dysponował tymi dokumentami bez ograniczeń. Jakie zasady chronione przez Europejską Konwencję Praw Człowieka zostały złamane? Jakie stanowisko w podobnej sprawie zajął składając skargę do Europejskiego Trybunału Praw Człowieka w Strasburgu?</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19:00Z</dcterms:created>
  <dc:creator>SO.Swidnica</dc:creator>
  <dc:description/>
  <cp:keywords/>
  <dc:language>en-US</dc:language>
  <cp:lastModifiedBy>Maciuch</cp:lastModifiedBy>
  <dcterms:modified xsi:type="dcterms:W3CDTF">2011-04-20T06:38:00Z</dcterms:modified>
  <cp:revision>10</cp:revision>
  <dc:subject/>
  <dc:title>PRAWO O USTROJU SĄDÓW POWSZECHNYCH I INNYCH ORGANÓW OCHRONY PRAWNEJ, PRAWO KONSTYTUCYJNE ORAZ PRAWO EUROPEJSKIE</dc:title>
</cp:coreProperties>
</file>