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b/>
          <w:b/>
          <w:sz w:val="24"/>
        </w:rPr>
      </w:pPr>
      <w:r>
        <w:rPr>
          <w:b/>
          <w:sz w:val="24"/>
        </w:rPr>
        <w:t>PRAWO O USTROJU SĄDÓW POWSZECHNYCH I INNYCH ORGANÓW OCHRONY PRAWNEJ, PRAWO KONSTYTUCYJNE ORAZ PRAWO EUROPEJSKIE</w:t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rPr/>
      </w:pPr>
      <w:r>
        <w:rPr/>
        <w:t>ZESTAW NR 30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  <w:szCs w:val="24"/>
        </w:rPr>
        <w:t>Sędzia Sądu Okręgowego w K. zawieszony w czynnościach z powodu toczącego się przeciwko niemu postępowania karnego oraz dyscyplinarnego zamierza ubiegać się o mandat posła w wyborach do Sejmu RP w okręgu wyborczym położonym w jego macierzystym mieście oddalonym od siedziby sądu, będącego jego miejscem służbowym o 300 km. Sędzia ów uznając, że skoro nie wykonuje czynności orzeczniczych, nadto kandyduje w mieście oddalonym znacznie od siedziby macierzystego sądu, nie zawiadomił prezesa sądu o swoim zamiarze. Proszę wyjaśnić czy zamiar sędziego ma wpływ na jego stosunek służbowy? Czy powinien on zawiadomić, a jeżeli tak to jaki organ i w jakim terminie? Czy zawieszenie w czynnościach sędziego ma wpływ na jego status w opisanej sytuacji?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Prokurator skierował pozew do sądu okręgowego o orzeczenie rozwodu w stosunku do małżeństwa Jana i Izy T. z wyłącznej winy Jana T., który dwukrotnie był skazany za znęcanie się nad żoną i dziećmi. Czy postąpił prawidłowo? Jaka jest rola prokuratorów w postępowaniu cywilnym i administracyjnym? Czy prokurator może inicjować postępowanie cywilne lub administracyjne? Jeżeli tak, to podaj trzy rodzaje takich spraw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5" w:hanging="705"/>
        <w:jc w:val="both"/>
        <w:rPr>
          <w:sz w:val="24"/>
        </w:rPr>
      </w:pPr>
      <w:r>
        <w:rPr>
          <w:b/>
          <w:bCs/>
          <w:sz w:val="24"/>
        </w:rPr>
        <w:t>3</w:t>
      </w:r>
      <w:r>
        <w:rPr>
          <w:sz w:val="24"/>
        </w:rPr>
        <w:t>.</w:t>
        <w:tab/>
        <w:t>Witold L. został umieszczony w izbie wytrzeźwień, gdyż wychodząc z restauracji pod wpływem alkoholu, zakłócał porządek publiczny. Po interwencji policji, uspokoił się i poprosił o odwiezienie do domu, ale policjant oświadczył, że nie prowadzi usług transportowych i odwiózł go do izby wytrzeźwień. W skardze do ETPCZ w Strasburgu zarzucił naruszenie art. 5 ust. 1 Europejskiej Konwencji Praw Człowieka, że został bezprawnie pozbawiony wolności. Proszę ocenić skargę Witolda L. Czy umieszczenie w izbie wytrzeźwień jest tożsame z pozbawieniem wolności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sz w:val="24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character" w:styleId="WW8Num1z0">
    <w:name w:val="WW8Num1z0"/>
    <w:qFormat/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4T15:30:00Z</dcterms:created>
  <dc:creator>SO.Swidnica</dc:creator>
  <dc:description/>
  <cp:keywords/>
  <dc:language>en-US</dc:language>
  <cp:lastModifiedBy>Maciuch</cp:lastModifiedBy>
  <dcterms:modified xsi:type="dcterms:W3CDTF">2011-04-20T06:45:00Z</dcterms:modified>
  <cp:revision>12</cp:revision>
  <dc:subject/>
  <dc:title>PRAWO O USTROJU SĄDÓW POWSZECHNYCH I INNYCH ORGANÓW OCHRONY PRAWNEJ, PRAWO KONSTYTUCYJNE ORAZ PRAWO EUROPEJSKIE</dc:title>
</cp:coreProperties>
</file>