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27</w:t>
      </w:r>
    </w:p>
    <w:p>
      <w:pPr>
        <w:pStyle w:val="Normal"/>
        <w:spacing w:lineRule="auto" w:line="360"/>
        <w:jc w:val="both"/>
        <w:rPr>
          <w:sz w:val="24"/>
        </w:rPr>
      </w:pPr>
      <w:r>
        <w:rPr>
          <w:sz w:val="24"/>
        </w:rPr>
      </w:r>
    </w:p>
    <w:p>
      <w:pPr>
        <w:pStyle w:val="Normal"/>
        <w:numPr>
          <w:ilvl w:val="0"/>
          <w:numId w:val="2"/>
        </w:numPr>
        <w:tabs>
          <w:tab w:val="clear" w:pos="708"/>
        </w:tabs>
        <w:spacing w:lineRule="auto" w:line="360"/>
        <w:ind w:left="709" w:hanging="709"/>
        <w:jc w:val="both"/>
        <w:rPr>
          <w:sz w:val="24"/>
        </w:rPr>
      </w:pPr>
      <w:r>
        <w:rPr>
          <w:sz w:val="24"/>
          <w:szCs w:val="24"/>
        </w:rPr>
        <w:t>Prezesowi Sądu Rejonowego w Z., Minister Sprawiedliwości zwrócił uwagę na piśmie w trybie art.37 par.5 ustawy Prawo o ustroju sądów powszechnych, której podstawą  było stwierdzenie przewlekłości postępowań przez sąd przełożony w 30 sprawach karnych i cywilnych. W wyniku przeprowadzonych czynności nadzorczych stwierdzono bezczynność i przewlekłość w kolejnych 20 sprawach. Po zapoznaniu się z wynikami lustracji Minister Sprawiedliwości podjął decyzję o ponownym zwróceniu uwagi we wskazanym wyżej ustawowym trybie, ponadto postanowił odwołać Prezesa z pełnionej przez niego funkcji, gdyż stwierdził, że rażąco nie wywiązuje się on ze swoich obowiązków służbowych i wystąpił do Krajowej Rady Sądownictwa z wnioskiem o wyrażenie opinii co do zamiaru odwołania. Rada nie podzieliła racji przedstawionych przez Ministra i podjęła uchwałę zawierającą negatywną opinię co do zamiaru odwołania. Czy w tej sytuacji Minister może odwołać Prezesa, czy też opinia Krajowej Rady Sądownictwa ma dla niego charakter wiążący? Jakie przesłanki muszą zostać spełnione aby możliwe było odwołanie w toku kadencji prezesa sądu z pełnionej przez niego funkcji? Czy przesłanki te są zróżnicowane, czy też tożsame bez względu na szczebel sądu?</w:t>
      </w:r>
    </w:p>
    <w:p>
      <w:pPr>
        <w:pStyle w:val="Normal"/>
        <w:spacing w:lineRule="auto" w:line="360"/>
        <w:ind w:left="709" w:hanging="709"/>
        <w:jc w:val="both"/>
        <w:rPr>
          <w:sz w:val="24"/>
        </w:rPr>
      </w:pPr>
      <w:r>
        <w:rPr>
          <w:sz w:val="24"/>
        </w:rPr>
      </w:r>
    </w:p>
    <w:p>
      <w:pPr>
        <w:pStyle w:val="Normal"/>
        <w:numPr>
          <w:ilvl w:val="0"/>
          <w:numId w:val="2"/>
        </w:numPr>
        <w:tabs>
          <w:tab w:val="clear" w:pos="708"/>
        </w:tabs>
        <w:spacing w:lineRule="auto" w:line="360"/>
        <w:ind w:left="709" w:hanging="709"/>
        <w:jc w:val="both"/>
        <w:rPr>
          <w:sz w:val="24"/>
        </w:rPr>
      </w:pPr>
      <w:r>
        <w:rPr>
          <w:sz w:val="24"/>
        </w:rPr>
        <w:t>Grupa posłów z partii opozycyjnej, mając informacje o trwających w Ministerstwie Finansów pracach nad ustawą o wprowadzeniu w Polsce euro jako waluty obowiązującej w miejsce złotówki, złożyła do Marszałka Sejmu projekt uchwały w przedmiocie zarządzenia referendum, którego istota sprowadzałaby się do pytania, czy obywatele naszego kraju na taką zmianę wyrażają zgodę. Proszę wyjaśnić, czy na gruncie Konstytucji RP zamierzenie rządu co do zmiany waluty może być zrealizowane w drodze ustawy. Czy w takim przypadku referendum jest tylko możliwe, czy jednak konieczne?  Kiedy referendum jest ważne, kto o tym decyduje i jakie wywiera ono skutki prawne?</w:t>
      </w:r>
    </w:p>
    <w:p>
      <w:pPr>
        <w:pStyle w:val="Normal"/>
        <w:spacing w:lineRule="auto" w:line="360"/>
        <w:ind w:left="709" w:hanging="709"/>
        <w:jc w:val="both"/>
        <w:rPr>
          <w:sz w:val="24"/>
        </w:rPr>
      </w:pPr>
      <w:r>
        <w:rPr>
          <w:sz w:val="24"/>
        </w:rPr>
      </w:r>
    </w:p>
    <w:p>
      <w:pPr>
        <w:pStyle w:val="Normal"/>
        <w:numPr>
          <w:ilvl w:val="0"/>
          <w:numId w:val="2"/>
        </w:numPr>
        <w:tabs>
          <w:tab w:val="clear" w:pos="708"/>
        </w:tabs>
        <w:spacing w:lineRule="auto" w:line="360"/>
        <w:ind w:left="709" w:hanging="709"/>
        <w:jc w:val="both"/>
        <w:rPr>
          <w:sz w:val="24"/>
        </w:rPr>
      </w:pPr>
      <w:r>
        <w:rPr>
          <w:sz w:val="24"/>
        </w:rPr>
        <w:t>Józef T. chciał wnieść skargę kasacyjną do Sądu Najwyższego i zwrócił się do sądu o wyznaczenie mu pełnomocnika z urzędu celem przygotowania skargi kasacyjnej. Sąd w postanowieniu odmówił ustanowienia pełnomocnika. Józef T. z Internetu wydrukował szablon skargi do ETPCZ w Strasburgu i złożył skargę zarzucając naruszenie przez Polskę prawa do rzetelnego procesu. Proszę ocenić postępowanie Józefa T. Jakie są warunki wnoszenia skarg do ETPCZ w Strasburgu?</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25:00Z</dcterms:created>
  <dc:creator>SO.Swidnica</dc:creator>
  <dc:description/>
  <cp:keywords/>
  <dc:language>en-US</dc:language>
  <cp:lastModifiedBy>Maciuch</cp:lastModifiedBy>
  <dcterms:modified xsi:type="dcterms:W3CDTF">2011-04-20T06:44:00Z</dcterms:modified>
  <cp:revision>11</cp:revision>
  <dc:subject/>
  <dc:title>PRAWO O USTROJU SĄDÓW POWSZECHNYCH I INNYCH ORGANÓW OCHRONY PRAWNEJ, PRAWO KONSTYTUCYJNE ORAZ PRAWO EUROPEJSKIE</dc:title>
</cp:coreProperties>
</file>