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WO O USTROJU SĄDÓW POWSZECHNYCH I INNYCH ORGANÓW OCHRONY PRAWNEJ, PRAWO KONSTYTUCYJNE ORAZ PRAWO EUROPEJSKIE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ZESTAW NR 2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  <w:szCs w:val="24"/>
        </w:rPr>
        <w:t>Referendarz sądowy, wykonujący czynności w wydziale ksiąg wieczystych Sądu Rejonowego w P. dopuścił się oczywistej i rażącej obrazy przepisów prawa przy wykonywaniu czynności służbowych, co kilkakrotnie stwierdził przewodniczący wydziału. Proszę wskazać jakiego rodzaju odpowiedzialność może w związku z tym ponieść, w jakim trybie i przed jakim podmiotem. Czy możliwe jest w stosunku do referendarza zastosowanie środków odpowiedzialności porządkowej, jeżeli tak to za jakie przewinienia, w jakiej formie i kto może je zastosować?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Rodzice ośmioletniego Krzysia zażądali, aby dyrektor szkoły podstawowej, do której dziecko uczęszcza, usunął krzyż z sali lekcyjnej, w której odbywają się zajęcia. Twierdzili, że jako osoby niewierzące mają konstytucyjne prawo do wychowania dziecka zgodnie z własnymi przekonaniami, które jest naruszane właśnie poprzez eksponowanie tego rodzaju znaku religijnego w miejscu, w którym ich syn przebywa przez kilka godzin dziennie. Podkreśli również, że takie zachowanie szkoły narusza konstytucyjną zasadę autonomii i rozdzielności kościoła od państwa. Czy uważasz, że rodzice dziecka w sposób uzasadniony odwołują się w swej argumentacji do Konstytucji RP? Jakiego rodzaju prawa i wolności oraz zasady konstytucyjne mogą wchodzić w tym wypadku w grę?</w:t>
      </w:r>
    </w:p>
    <w:p>
      <w:pPr>
        <w:pStyle w:val="Normal"/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Obywatel polski Janusz B. domagał się rekompensaty za mienie pozostawione we Lwowie, które zostało przejęte przez administrację ZSRR. Naczelny Sąd Administracyjny w swoim prawomocnym orzeczeniu odmówił wypłaty dochodzonej przez Janusza B. rekompensaty. Jakie warunki musi spełnić Janusz B., aby wnieść skargę do Europejskiego Trybunału Praw Człowieka w Strasburgu? Na jaki przepis prawny powinien się powołać? Czy ETPCZ w Strasburgu w podobnej sprawie wydał orzeczenie, jeżeli tak to proszę przedstawić główną tezę orzeczenia?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4:45:00Z</dcterms:created>
  <dc:creator>SO.Swidnica</dc:creator>
  <dc:description/>
  <cp:keywords/>
  <dc:language>en-US</dc:language>
  <cp:lastModifiedBy>Maciuch</cp:lastModifiedBy>
  <dcterms:modified xsi:type="dcterms:W3CDTF">2011-04-20T06:04:00Z</dcterms:modified>
  <cp:revision>18</cp:revision>
  <dc:subject/>
  <dc:title>PRAWO O USTROJU SĄDÓW POWSZECHNYCH I INNYCH ORGANÓW OCHRONY PRAWNEJ, PRAWO KONSTYTUCYJNE ORAZ PRAWO EUROPEJSKIE</dc:title>
</cp:coreProperties>
</file>