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W wyniku postępowania dyscyplinarnego, jakie toczyło się przeciwko sędziemu Sądu Rejonowego w P., Sąd Dyscyplinarny uznając zasadność zarzutu objętego postępowaniem orzekł o popełnieniu przewinienia dyscyplinarnego, jednakże z uwagi na upływ pięciu lat od chwili czynu, umorzył postępowanie w zakresie wymierzenia kary dyscyplinarnej. Proszę wskazać czy w takiej sytuacji możliwe jest zastosowanie  instrumentu, który uniemożliwi sędziemu dalsze orzekanie w dotychczasowym miejscu służbowym, jeśli popełniony przez niego czyn jest tego rodzaju, że dalsze wykonywanie czynności sędziowskich w tym sądzie nie da się pogodzić z dobrem wymiaru  sprawiedliwości. Kto może wystąpić z wnioskiem w takiej sprawie i jaki jest tryb postępowania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Janina B. tuż po przyjęciu do pracy w księgowości spółdzielni mieszkaniowej została poproszona o wypełnienie ankiety przeznaczonej dla nowych pracowników. Jedno z zawartych w niej pytań dotyczyło tego, czy w chwili zatrudnienia nie była w ciąży. Janina B. odmówiła udzielenia odpowiedzi na to pytanie. W tej sytuacji została ponownie  zobowiązana do odpowiedzi na wszystkie pytania zawarte w ankiecie. Ponieważ konsekwentnie odmówiła, prezes spółdzielni wypowiedział jej umowę o pracę powołując się w uzasadnieniu na niezastosowanie się do poleceń pracodawcy. Janina B. złożyła odwołanie do sądu pracy podnosząc m.in. to, że działanie pracodawcy pozostawało w sprzeczności z wyrażonymi w Konstytucji RP: zasadą ochrony życia prywatnego i prawem do ochrony danych osobowych. W jaki sposób sąd powinien odnieść się do tych zarzutów? Czy Konstytucja rzeczywiście stoi na straży tych praw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W trakcie rozprawy przed sądem cywilnym II instancji pełnomocnik pozwanego złożył wniosek o zawieszenie postępowania i zwrócenie się z pytaniem prejudycjalnym do Trybunału Sprawiedliwości Unii Europejskiej. Czy pełnomocnik procesowy może złożyć taki wniosek? Proszę przedstawić warunki wystąpienia przez sąd krajowy z pytaniem prejudycjalnym do Trybunału Sprawiedliwości Unii Europejskiej. Jakie są konsekwencje wydanego orzeczenia wstępnego dla rozstrzygnięcia konkretnej sprawy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4:51:00Z</dcterms:created>
  <dc:creator>SO.Swidnica</dc:creator>
  <dc:description/>
  <cp:keywords/>
  <dc:language>en-US</dc:language>
  <cp:lastModifiedBy>Maciuch</cp:lastModifiedBy>
  <dcterms:modified xsi:type="dcterms:W3CDTF">2011-04-20T06:09:00Z</dcterms:modified>
  <cp:revision>8</cp:revision>
  <dc:subject/>
  <dc:title>PRAWO O USTROJU SĄDÓW POWSZECHNYCH I INNYCH ORGANÓW OCHRONY PRAWNEJ, PRAWO KONSTYTUCYJNE ORAZ PRAWO EUROPEJSKIE</dc:title>
</cp:coreProperties>
</file>