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20</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szCs w:val="24"/>
        </w:rPr>
        <w:t>W czasie lustracji przeprowadzanej na zlecenie Prezesa Sądu Okręgowego w K., wizytator badający akta spraw stwierdził, że w referacie jednego z sędziów znajduje się 27 spraw, w których przez okres 6 – 10 miesięcy nie były podejmowane żadne czynności, a w kilku sprawach sędzia referent sporządził uzasadnienia wyroków ze znacznym przekroczeniem ustawowego terminu aż do 4 miesięcy. Sędzia  przedstawił szereg okoliczności związanych ze zbyt dużym obciążeniem pracą. Proszę przedstawić jakie czynności w odniesieniu do tego sędziego może podjąć wizytator, Prezes Sądu Okręgowego w K., kolegium tego Sądu oraz Minister Sprawiedliwości, do którego skierowano sprawozdanie z wizytacji? Proszę wskazać jakie organy Sądu mogą zwrócić się do uprawnionego podmiotu o wszczęcie postępowania dyscyplinarnego i kto jest uprawniony do wszczęcia postępowania? Jakie uprawnienia i komu przysługują w razie odmowy wszczęcia postępowania?</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W wyniku obwieszczenia w Monitorze Polskim na wolne stanowisko prokuratorskie w Prokuraturze Okręgowej w K. zgłosił się radca prawny, który wykonywał zawód dwa lata, ale wcześniej był asesorem sądowym 4 lata. Jednakże w skutek negatywnej opinii nie otrzymał nominacji sędziowskiej. Prokurator Okręgowy pozostawił zgłoszenie bez rozpatrzenia ze względu na brak trzyletniego okresu na stanowisku radcy prawnego. Czy Prokurator Okręgowy postąpił prawidłowo? Czy można się odwołać od tej decyzji? Jeżeli tak, to do kogo i w jakim trybie?</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Prezydent dużego miasta w Polsce wydał decyzję zakazującą zorganizowanie tzw. „Parady równości”, podając jako powód niedostarczenie przez organizatorów projektu organizacji ruchu manifestacji. Organizatorzy odwołali się od decyzji i Samorządowe Kolegium Odwoławcze uchyliło decyzję, uznając że jest wydana niezgodnie z prawem. Na jaki przepis prawny powinni się powołać organizatorzy manifestacji składając skargę do Europejskiego Trybunału Praw Człowieka w Strasburgu? Czy ETPCZ w podobnej sprawie wydał orzeczenie, jeżeli tak to proszę przedstawić główną tezę orzeczenia?</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5:16:00Z</dcterms:created>
  <dc:creator>SO.Swidnica</dc:creator>
  <dc:description/>
  <cp:keywords/>
  <dc:language>en-US</dc:language>
  <cp:lastModifiedBy>Maciuch</cp:lastModifiedBy>
  <dcterms:modified xsi:type="dcterms:W3CDTF">2011-04-20T06:36:00Z</dcterms:modified>
  <cp:revision>13</cp:revision>
  <dc:subject/>
  <dc:title>PRAWO O USTROJU SĄDÓW POWSZECHNYCH I INNYCH ORGANÓW OCHRONY PRAWNEJ, PRAWO KONSTYTUCYJNE ORAZ PRAWO EUROPEJSKIE</dc:title>
</cp:coreProperties>
</file>