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1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</w:rPr>
      </w:pPr>
      <w:r>
        <w:rPr>
          <w:sz w:val="24"/>
          <w:szCs w:val="24"/>
        </w:rPr>
        <w:t xml:space="preserve">Ławnik wykonujący czynności w Sądzie Okręgowym w K. został jednym z oskarżonych w sprawie o przestępstwo skarbowe w sądzie innego okręgu. Okoliczności tej nie ujawnił w Sądzie, w którym pełnił swoją funkcję, a została ona ujawniona przez stronę postępowania w sprawie, w której składzie Sądu ławnik ten zasiadał. Jaki wpływ na status ławnika będzie miało ujawnienie powyższego faktu? Jakie znaczenie ma fakt, że sprawa pozostaje w toku, nie została prawomocnie zakończona? Czy możliwe jest wygaśnięcie mandatu przed upływem kadencji? Jeśli tak proszę wskazać w jakich sytuacjach? Czy możliwe jest odwołanie ławnika, jeśli tak, jaki organ uprawniony jest do wystąpienia w tej sprawie ze stosownym wnioskiem, a jaki podmiot uprawniony jest do odwołania? 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  <w:t>Po złożeniu ślubowania miało miejsce wystąpienie nowo wybranego Prezydenta przed Zgromadzeniem Narodowym, które przybrało formę orędzia. Po zakończeniu tego wystąpienia Marszałek Sejmu zarządził krótką debatę, w trakcie której jeden z posłów zakwestionował słuszność zamierzeń głowy państwa. Zarzucił Prezydentowi, że ten utajnił, iż toczy się przeciwko niemu w sądzie postępowanie karne, które najprawdopodobniej zakończy się w najbliższym czasie wyrokiem skazującym. Proszę ocenić</w:t>
      </w:r>
      <w:r>
        <w:rPr>
          <w:b/>
          <w:sz w:val="24"/>
        </w:rPr>
        <w:t xml:space="preserve"> </w:t>
      </w:r>
      <w:r>
        <w:rPr>
          <w:sz w:val="24"/>
        </w:rPr>
        <w:t>decyzję Marszałka Sejmu. Czy rzeczywiście istnieje możliwość wydania przez sąd powszechny wyroku skazującego w stosunku do Prezydenta RP? Jak przedstawia się kwestia odpowiedzialności karnej głowy państwa?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  <w:t>W jednym z państw członkowskich prawo krajowe pozwalało różnicować wysokość wynagrodzenie pilotów samolotów ze względu na płeć. Pani J.S. wniosła sprawę do sądu i powołała się na zasadę równego traktowania kobiet i mężczyzn .Co należy rozumieć pod pojęciem prawno-europejskiego zakazu dyskryminacji? Przedstaw właściwe przepisy i dwa przykłady orzeczeń Trybunału Sprawiedliwości Unii Europejskiej omawiających tę problematykę.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06:00Z</dcterms:created>
  <dc:creator>SO.Swidnica</dc:creator>
  <dc:description/>
  <cp:keywords/>
  <dc:language>en-US</dc:language>
  <cp:lastModifiedBy>Maciuch</cp:lastModifiedBy>
  <dcterms:modified xsi:type="dcterms:W3CDTF">2011-04-20T06:30:00Z</dcterms:modified>
  <cp:revision>10</cp:revision>
  <dc:subject/>
  <dc:title>PRAWO O USTROJU SĄDÓW POWSZECHNYCH I INNYCH ORGANÓW OCHRONY PRAWNEJ, PRAWO KONSTYTUCYJNE ORAZ PRAWO EUROPEJSKIE</dc:title>
</cp:coreProperties>
</file>