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AWO O USTROJU SĄDÓW POWSZECHNYCH I INNYCH ORGANÓW OCHRONY PRAWNEJ, PRAWO KONSTYTUCYJNE ORAZ PRAWO EUROPEJSKIE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ZESTAW NR 3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>Sędzia skierował pismo do Prezydenta RP, za pośrednictwem Krajowej Rady Sądownictwa, w którym oświadczył, że nie akceptuje warunków pracy, w jakich musi pełnić służbę i w związku z tym zrzeka się pełnionego urzędu. Proszę ocenić zachowanie sędziego z punktu widzenia obowiązujących go przepisów i wskazać na jego konsekwencje prawne i służbowe. Proszę wyjaśnić czy i ewentualnie w jakim czasie sędzia może skutecznie cofnąć oświadczenie o zrzeczeniu się urzęd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 xml:space="preserve">Sejm RP wobec nasilających się w ostatnim czasie aktów terroryzmu z wykorzystaniem m.in. porwań samolotów uchwalił ustawę zmieniającą ustawę – Prawo lotnicze. W ramach nowelizacji wprowadził regulację, wedle której w sytuacji, gdy wymagają tego względy bezpieczeństwa państwa i organ dowodzenia obroną powietrzną stwierdzi, że cywilny statek powietrzny jest użyty do działań sprzecznych z prawem, a w szczególności jako środek ataku terrorystycznego z powietrza, </w:t>
      </w:r>
      <w:r>
        <w:rPr/>
        <w:t xml:space="preserve">statek ten może być zniszczony. </w:t>
      </w:r>
      <w:r>
        <w:rPr>
          <w:sz w:val="24"/>
          <w:szCs w:val="24"/>
        </w:rPr>
        <w:t>Marszałek Sejmu przedstawił nowo uchwaloną ustawę do podpisu Prezydentowi, który rozważa wystąpienie do Trybunału Konstytucyjnego z wnioskiem o zbadanie jej zgodności z Konstytucją, a w szczególności opisaną w art. 38 zasadą prawnej ochrony życia. Proszę wyjaśnić czy wprowadzona do ustawy – Prawo lotnicze zmiana w kształcie wyżej opisanym może pozostawać w sprzeczności z art. 38 Konstytucji? Proszę wyjaśnić treść konstytucyjnego prawa do prawnej ochrony życia i jej zakre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W jednym z krajów Unii Europejskiej wydano rozporządzenie, aby dzieci romskie – obywatele tego państwa, uczęszczały do specjalnych szkół, gdzie były wydzielone specjalne klasy dla nich i gdzie byli specjalnie przygotowani nauczyciele. Oceń charakter prawny takiego rozporządzenia. Czy można złożyć skargę do międzynarodowych organizacji za łamanie praw człowieka? Jeżeli tak, to proszę wskazać właściwe sądy i procedurę pozwalająca na skuteczne złożenie takich skarg.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5:35:00Z</dcterms:created>
  <dc:creator>SO.Swidnica</dc:creator>
  <dc:description/>
  <cp:keywords/>
  <dc:language>en-US</dc:language>
  <cp:lastModifiedBy>Maciuch</cp:lastModifiedBy>
  <dcterms:modified xsi:type="dcterms:W3CDTF">2011-04-20T06:51:00Z</dcterms:modified>
  <cp:revision>10</cp:revision>
  <dc:subject/>
  <dc:title>PRAWO O USTROJU SĄDÓW POWSZECHNYCH I INNYCH ORGANÓW OCHRONY PRAWNEJ, PRAWO KONSTYTUCYJNE ORAZ PRAWO EUROPEJSKIE</dc:title>
</cp:coreProperties>
</file>