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6</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szCs w:val="24"/>
        </w:rPr>
        <w:t>Sąd na wniosek pozwanego zarządził odbycie całego posiedzenia przy drzwiach zamkniętych. Na wyznaczoną w celu rozpoznania sporu rozprawę przybył wizytator ds. cywilnych upoważniony przez Prezesa Sądu Okręgowego. Sąd prowadzący postępowanie poprosił wizytatora o opuszczenie sali rozpraw. Wizytator oświadczył wówczas, że może być obecny na rozprawie z racji sprawowanej funkcji, która upoważnia go do pełnienia nadzoru nad działalnością administracyjną wydziału. Proszę ocenić zaistniałą sytuację. Czy osoby powołane do kierowania sądami i sprawowania nadzoru nad działalnością administracyjną sądów mogą być obecne na rozprawie toczącej się z wyłączeniem jawności? Na czym polega nadzór nad działalnością administracyjną sądów i przez kogo jest sprawowany?  Proszę wymienić krąg podmiotów uprawnionych do wykonywania tego nadzoru w sądach i poza nimi.</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pPr>
      <w:r>
        <w:rPr>
          <w:sz w:val="24"/>
        </w:rPr>
        <w:t>Notariusz odmówił sporządzenia aktu notarialnego umowy sprzedaży, gdyż strony oświadczyły, że nie stać ich na uiszczenie wynagrodzenia dla notariusza ani na uiszczenie podatku od czynności cywilno prawnych.  Czy strona czynności notarialnej może ubiegać się o zwolnienie od obowiązku ponoszenia wynagrodzenia dla notariusza i opłacenia należnych podatków na rzecz Skarbu Państwa, jeżeli tak to w jakim trybie? Za jakie przewinienia odpowiada notariusz dyscyplinarnie? Wskaż trzy przypadki niewłaściwego zachowania notariusza, które mogą spowodować odpowiedzialność dyscyplinarną.</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pPr>
      <w:r>
        <w:rPr>
          <w:sz w:val="24"/>
        </w:rPr>
        <w:t>Leszek K. ubiegał się o warunkowe przedterminowe zwolnienie. W dniu 12 kwietnia 2000 r. o godzinie 9:00 Sąd Apelacyjny w Krakowie wydał ostateczne postanowienie o warunkowym zwolnieniu. Pismo to doręczono do Zakładu Karnego w Tarnowie z opóźnieniem i ostatecznie Leszek K. opuścił zakład karny 14 kwietnia o godzinie 16:00. Czy są podstawy do złożenia skargi do składając skargę do Europejskiego Trybunału Praw Człowieka w Strasburgu. Jeżeli tak, to na jakiej podstawie prawnej i w jakim trybie?</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24:00Z</dcterms:created>
  <dc:creator>SO.Swidnica</dc:creator>
  <dc:description/>
  <cp:keywords/>
  <dc:language>en-US</dc:language>
  <cp:lastModifiedBy>Maciuch</cp:lastModifiedBy>
  <dcterms:modified xsi:type="dcterms:W3CDTF">2011-04-20T06:42:00Z</dcterms:modified>
  <cp:revision>13</cp:revision>
  <dc:subject/>
  <dc:title>PRAWO O USTROJU SĄDÓW POWSZECHNYCH I INNYCH ORGANÓW OCHRONY PRAWNEJ, PRAWO KONSTYTUCYJNE ORAZ PRAWO EUROPEJSKIE</dc:title>
</cp:coreProperties>
</file>