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1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  <w:szCs w:val="24"/>
        </w:rPr>
        <w:t>Radca prawny, wykonujący swój zawód w ramach Kancelarii Prawniczej „Kowalski i syn” złożył kartę zgłoszenia na wolne stanowisko sędziowskie w Sądzie Okręgowym w B., Prezesowi tego Sądu. W karcie tej przedstawił przebieg swojej dotychczasowej pracy zawodowej, w ramach której  przez okres trzech lat pracował na stanowisku prokuratora prokuratury rejonowej, po czym od czterech lat wykonuje nie satysfakcjonującą go pracę radcy prawnego. Prezes Sądu,  po zapoznaniu się z kartą zgłoszenia stwierdził, że kandydat ten nie spełnia wymogów formalnych przewidzianych w ustawie, wobec czego zawiadomił go o pozostawieniu zgłoszenia bez rozpatrzenia. Czy w zaistniałej sytuacji Prezes powinien uzasadnić swoją decyzję? Jakie czynniki mogły stanowić podstawę decyzji Prezesa? Czy istnieje możliwość odwołania się od tej decyzji, jeśli tak, kto ją rozpatruje? Czy w przedstawionym stanie faktycznym Prezes miał w ogóle prawo do pozostawienia zgłoszenia bez rozpoznania, czy też powinien był nadać bieg temu zgłoszeniu?</w:t>
      </w:r>
    </w:p>
    <w:p>
      <w:pPr>
        <w:pStyle w:val="Normal"/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Prokurator Okręgowy wniósł do Trybunału Stanu wniosek o pociągnięcie byłego Ministra i Posła kilku kadencji do odpowiedzialności za wzięcie łapówki w związku z pełnioną funkcją Ministra RP. Proszę omówić podmiotowy i przedmiotowy zakres odpowiedzialności przed Trybunałem Stanu. Czy Prokurator Okręgowy postąpił prawidłowo?</w:t>
      </w:r>
    </w:p>
    <w:p>
      <w:pPr>
        <w:pStyle w:val="Normal"/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9"/>
        <w:jc w:val="both"/>
        <w:rPr>
          <w:sz w:val="24"/>
        </w:rPr>
      </w:pPr>
      <w:r>
        <w:rPr>
          <w:sz w:val="24"/>
        </w:rPr>
        <w:t>Służba więzienna w jednym z krajów europejskich ma obowiązek cenzurowania korespondencji między skazanym a jego adwokatem. Czy takie zachowanie jest zgodne z Europejską Konwencją Praw Człowieka? Proszę przedstawić trzy przykłady orzeczeń przegranych przez Rzeczpospolitą Polską i wskazać przepisy prawa polskiego, które zostały zmienione wskutek orzeczeń Europejskiej Konwencji Praw Człowieka i Podstawowych Wolności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16:00Z</dcterms:created>
  <dc:creator>SO.Swidnica</dc:creator>
  <dc:description/>
  <cp:keywords/>
  <dc:language>en-US</dc:language>
  <cp:lastModifiedBy>Maciuch</cp:lastModifiedBy>
  <dcterms:modified xsi:type="dcterms:W3CDTF">2011-04-10T16:16:00Z</dcterms:modified>
  <cp:revision>8</cp:revision>
  <dc:subject/>
  <dc:title>PRAWO O USTROJU SĄDÓW POWSZECHNYCH I INNYCH ORGANÓW OCHRONY PRAWNEJ, PRAWO KONSTYTUCYJNE ORAZ PRAWO EUROPEJSKIE</dc:title>
</cp:coreProperties>
</file>