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33</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szCs w:val="24"/>
        </w:rPr>
        <w:t>Prezes sądu rejonowego dostrzegł potrzebę utworzenia ośrodka zamiejscowego sądu, gdzie rozpoznawane byłyby sprawy z zakresu prawa pracy, ubezpieczeń społecznych i sprawy rodzinne. W uzasadnieniu wniosku, skierowanego do Ministra Sprawiedliwości, wskazał na duży wpływ tej kategorii spraw z miejscowości znacznie oddalonych od siedziby sądu (źle skomunikowanych) oraz na bezpłatne oddanie, przez władze lokalne, odpowiedniego budynku na siedzibę ośrodka. Proszę ocenić merytoryczną zasadność i formalną  prawidłowość wniosku. Proszę wskazać na procedurę tworzenia ośrodków oraz wydziałów zamiejscowych sądów.</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W sytuacji utrzymujących się od wielu tygodni opadów deszczu prowadzących do licznych powodzi na południu Polski Prezes Rady Ministrów wprowadził  na tym terenie kraju stan klęski żywiołowej na czas nieokreślony. Jednocześnie grupa 100 posłów wystąpiła z projektem zmiany ustawy budżetowej, który pozwoliłby wygospodarować dodatkowe środki pieniężne na pokrycie powstałych szkód. Nadto zaproponowała, aby rząd w trybie pilnym wprowadził do systemu prawnego takie rozwiązania, które niezwłocznie poprawią sytuację osób najbardziej dotkniętych powodzią. Postulat ten został uwzględniony, co znalazło wyraz w rozporządzeniu Rady Ministrów wprowadzającym ulgi dla powodzian w podatku dochodowym od osób fizycznych oraz w podatku rolnym. Czy działania wszystkich wskazanych wyżej podmiotów (Premier, grupa posłów, Rada Ministrów) pozostawały w zgodzie z postanowieniami Konstytucji RP?</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Jan K. Mieszkaniec Warszawy przebywając w jednym z egzotycznych krajów zgubił paszport i potrzebował pomocy konsularnej ale na wyspie której przebywał był tylko konsulat Holenderski .Czy w takiej sytuacji może liczyć na pomoc Konsula z innego państwa członkowskiego Unii Europejskiej. Z jakimi prawami i obowiązkami wiąże się obywatelstwo Unii Europejskiej</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33:00Z</dcterms:created>
  <dc:creator>SO.Swidnica</dc:creator>
  <dc:description/>
  <cp:keywords/>
  <dc:language>en-US</dc:language>
  <cp:lastModifiedBy>Maciuch</cp:lastModifiedBy>
  <dcterms:modified xsi:type="dcterms:W3CDTF">2011-04-20T06:50:00Z</dcterms:modified>
  <cp:revision>12</cp:revision>
  <dc:subject/>
  <dc:title>PRAWO O USTROJU SĄDÓW POWSZECHNYCH I INNYCH ORGANÓW OCHRONY PRAWNEJ, PRAWO KONSTYTUCYJNE ORAZ PRAWO EUROPEJSKIE</dc:title>
</cp:coreProperties>
</file>