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  <w:t>PRAWO O USTROJU SĄDÓW POWSZECHNYCH I INNYCH ORGANÓW OCHRONY PRAWNEJ, PRAWO KONSTYTUCYJNE ORAZ PRAWO EUROPEJSKIE</w:t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rPr/>
      </w:pPr>
      <w:r>
        <w:rPr/>
        <w:t>ZESTAW NR 24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709" w:hanging="705"/>
        <w:jc w:val="both"/>
        <w:rPr>
          <w:sz w:val="24"/>
        </w:rPr>
      </w:pPr>
      <w:r>
        <w:rPr>
          <w:sz w:val="24"/>
          <w:szCs w:val="24"/>
        </w:rPr>
        <w:t>Sąd postanowił przesłuchać strony, przy czym w charakterze strony pozwanej prezesa spółki, będącego obywatelem Ukrainy i władającego swoim ojczystym językiem oraz biegle językiem niemieckim i angielskim, nie znającego natomiast języka polskiego. Jakie decyzje w takiej sytuacji powinien podjąć Sąd prowadzący postępowanie? Czy może przeprowadzić dowód z przesłuchania strony pozwanej w języku innym niż polski w sytuacji, gdy cały skład Sądu oraz uczestnicy postępowania znają biegle ten obcy język np. angielski? Czy przeprowadzenie tego dowodu możliwe jest wyłącznie w języku polskim? Który Sąd I czy II instancji rozpozna wniosek pełnomocnika strony o przyznanie tłumacza? Kto ponosi koszty skorzystania przez Sąd z pomocy tłumacza? Czy Sąd może nimi obarczyć stronę, która wnioskowała o przeprowadzenie dowodu? Proszę omówić także sytuację obcojęzycznego świadka przed sądem polskim.</w:t>
      </w:r>
    </w:p>
    <w:p>
      <w:pPr>
        <w:pStyle w:val="Normal"/>
        <w:spacing w:lineRule="auto" w:line="360"/>
        <w:ind w:left="709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709" w:hanging="705"/>
        <w:jc w:val="both"/>
        <w:rPr>
          <w:sz w:val="24"/>
        </w:rPr>
      </w:pPr>
      <w:r>
        <w:rPr>
          <w:sz w:val="24"/>
        </w:rPr>
        <w:t>W oparciu o tzw. wytyk prezesa sądu okręgowego zostało wszczęte przeciwko sędziemu postępowanie dyscyplinarne. W międzyczasie Trybunał Konstytucyjny, działając na wniosek Krajowej Rady Sądownictwa, stwierdził, że przepis ustawy o ustroju sądów powszechnych (u.s.p.) dający prezesowi tego rodzaju uprawnienie jest niezgodny z Konstytucją. Trybunał odroczył jednak na rok utratę mocy obowiązującej kontrolowanego przepisu u.s.p. Czy w opisanym przypadku Krajowa Rada Sądownictwa mogła zainicjować postępowanie przed Trybunałem? Jakie są główne zadania tej Rady? Czy, a jeśli tak to w jaki sposób, wyrok Trybunału Konstytucyjnego będzie oddziaływał na toczące się aktualnie przed sądem postępowanie dyscyplinarne?</w:t>
      </w:r>
    </w:p>
    <w:p>
      <w:pPr>
        <w:pStyle w:val="Normal"/>
        <w:spacing w:lineRule="auto" w:line="360"/>
        <w:ind w:left="709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709" w:hanging="705"/>
        <w:jc w:val="both"/>
        <w:rPr>
          <w:sz w:val="24"/>
        </w:rPr>
      </w:pPr>
      <w:r>
        <w:rPr>
          <w:sz w:val="24"/>
        </w:rPr>
        <w:t xml:space="preserve">Krystyna P. została pozbawiona swej nieruchomości, która została przeznaczona na cele publiczne, tj. budowę obwodnicy. Po upływie 10 lat budowa nie została zrealizowana, a Gmina przedstawiła nowy przebieg obwodnicy omijający nieruchomość Krystyny P. Skarżąca bezskutecznie dochodziła rekompensaty przed polskimi sądami. Jakie możliwości dochodzenia swoich praw przed ETPCZ w Strasburgu ma Krystyna P.? Jaki przepis prawny Europejskiej Konwencji Praw Człowieka został naruszony? </w:t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sz w:val="24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character" w:styleId="WW8Num1z0">
    <w:name w:val="WW8Num1z0"/>
    <w:qFormat/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4T15:22:00Z</dcterms:created>
  <dc:creator>SO.Swidnica</dc:creator>
  <dc:description/>
  <cp:keywords/>
  <dc:language>en-US</dc:language>
  <cp:lastModifiedBy>Maciuch</cp:lastModifiedBy>
  <dcterms:modified xsi:type="dcterms:W3CDTF">2011-04-20T06:39:00Z</dcterms:modified>
  <cp:revision>12</cp:revision>
  <dc:subject/>
  <dc:title>PRAWO O USTROJU SĄDÓW POWSZECHNYCH I INNYCH ORGANÓW OCHRONY PRAWNEJ, PRAWO KONSTYTUCYJNE ORAZ PRAWO EUROPEJSKIE</dc:title>
</cp:coreProperties>
</file>