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2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sz w:val="24"/>
        </w:rPr>
      </w:pPr>
      <w:r>
        <w:rPr>
          <w:sz w:val="24"/>
          <w:szCs w:val="24"/>
        </w:rPr>
        <w:t>Sędzia sądu rejonowego orzekający w sprawach z zakresu prawa pracy i ubezpieczeń społecznych nie podejmował czynności w kilku powierzonych mu do prowadzenia sprawach, nie mając jasnej koncepcji rozstrzygnięcia. Doprowadziło to do stwierdzenia przewlekłości postępowania w tych sprawach przez sąd przełożony w trybie ustawy o skardze na naruszenie prawa strony do rozpoznania sprawy sądowej bez nieuzasadnionej zwłoki. Analiza przyczyn przewlekłości doprowadziła do zwrócenia uwagi sędziemu referentowi w trybie ustawy Prawo o ustroju sądów powszechnych. Proszę omówić tryb postępowania oraz zakres przedmiotowy, jakiego dotyczyć może zwrócenie uwagi. Czy od takiej decyzji prezesa sędziemu przysługuje środek odwoławczy? Jaki ustawowy skutek dla sędziego wynika z dwukrotnie zwróconej w powyższym trybie uwagi?</w:t>
      </w:r>
    </w:p>
    <w:p>
      <w:pPr>
        <w:pStyle w:val="Normal"/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/>
      </w:pPr>
      <w:r>
        <w:rPr>
          <w:sz w:val="24"/>
        </w:rPr>
        <w:t xml:space="preserve">Sędzia oddalił powództwo a w uzasadnieniu obszernie przytoczył uchwałę Sądu Najwyższego wskazując ją jako podstawę rozstrzygnięcia. Czy postąpił prawidłowo. Proszę omówić rolę jaką dla orzecznictwa sądownictwa powszechnego odgrywa orzecznictwo Sądu Najwyższego. Wyjaśnij w jakich przypadkach Sąd Najwyższy podejmuje uchwały, które z nich uzyskują moc zasad prawnych oraz jakie jest ich znaczenie i zakres związania innych sądów. </w:t>
      </w:r>
    </w:p>
    <w:p>
      <w:pPr>
        <w:pStyle w:val="Normal"/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  <w:t xml:space="preserve">Jedno z państw członkowskich Unii Europejskiej nie implementowało prawidłowo dyrektywy w sprawie zamówień publicznych. Dyrektywa określała termin zwrotu kaucji nie później niż 10 dni od daty rozstrzygnięcia przetargu, a w prawie krajowym był przepis, ze termin zwrotu kaucji wynosi nie później niż 21 dni od daty rozstrzygnięcia przetargu. Jak prawidłowo powinien postąpić sąd? Jakie są przesłanki bezpośredniej skuteczności dyrektyw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27:00Z</dcterms:created>
  <dc:creator>SO.Swidnica</dc:creator>
  <dc:description/>
  <cp:keywords/>
  <dc:language>en-US</dc:language>
  <cp:lastModifiedBy>Maciuch</cp:lastModifiedBy>
  <dcterms:modified xsi:type="dcterms:W3CDTF">2011-04-20T06:44:00Z</dcterms:modified>
  <cp:revision>9</cp:revision>
  <dc:subject/>
  <dc:title>PRAWO O USTROJU SĄDÓW POWSZECHNYCH I INNYCH ORGANÓW OCHRONY PRAWNEJ, PRAWO KONSTYTUCYJNE ORAZ PRAWO EUROPEJSKIE</dc:title>
</cp:coreProperties>
</file>