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Prezes Sądu Rejonowego w S. w czasie pobytu na nartach w znanej górskiej miejscowości, spędzał jeden z wieczorów w karczmie, w której doszło do rękoczynów, a następnie bójki. Sędzia nie bacząc na swój zawodowy status wystąpił czynnie w obronie słabszych w tym konflikcie. Finał zakończył się dotkliwym pobiciem przeciwników i interwencją wezwanej przez właścicieli karczmy policji. W czasie legitymowania uczestników zajścia okazało się, że jednym z nich jest sędzia. Proszę wskazać jakie skutki dla stosunku służbowego sędziego może mieć powyższa sytuacja, czy w ogóle może mieć jakikolwiek wpływ? Czy okoliczność, że sędzia znajdował się w stanie nietrzeźwości może mieć znaczenie? Kto może podjąć wobec sędziego decyzje służbowe, jeśli jego macierzysty sąd jest oddalony od tej górskiej miejscowości o 400 km i czy ta okoliczność ma jakiekolwiek znaczenie w sprawie? Proszę wymienić ustawowe przesłanki pociągnięcia sędziego do odpowiedzialności dyscyplinarnej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Minister Infrastruktury wydał zarządzenie zakazujące umieszczania różnego rodzaju plakatów, reklam i ogłoszeń w obszarze dróg dojazdowych do miast będących siedzibami wojewodów. Za naruszenie zakazu ustanowiono w zarządzeniu karę grzywny do 5.000 zł. Przedsiębiorca Jan Nowak nadal jednak reklamował swoje biuro podróży wielkim banerem umieszczonym tuż przy wjeździe do Szczecina. Straż Miejska zamierzała wymierzyć Nowakowi grzywnę w kwocie 500 zł, jednak ten odmówił przyjęcia mandatu karnego. W tej sytuacji złożony został do sądu rejonowego wniosek o ukaranie. Nowak już na początku rozprawy zarzucił, że ustanowienie kary grzywny w zarządzeniu Ministra Infrastruktury narusza Konstytucję RP. Podniósł nadto, że tego rodzaju akt nie jest źródłem powszechnie obowiązującego prawa i nie musiał się do niego stosować. Czy argumentacja obwinionego zasługuje na uwzględnienie? Do jakich regulacji Konstytucji RP nawiązują zarzuty Nowaka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/>
      </w:pPr>
      <w:r>
        <w:rPr>
          <w:sz w:val="24"/>
        </w:rPr>
        <w:t>Państwo Białoruś złożyło wniosek o przystąpienie do Unii Europejskiej oświadczając, że spełnia wszystkie kryteria członkowskie, a jego mieszkańcy chcą swobodnie, bez ograniczeń podróżować po Europie na podstawie dowodu osobistego. Gdzie uregulowane są zasady członkostwa w Unii Europejskiej i jaka będzie odpowiedź Komisji Europejskiej? Proszę wskazać właściwe przepisy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54:00Z</dcterms:created>
  <dc:creator>SO.Swidnica</dc:creator>
  <dc:description/>
  <cp:keywords/>
  <dc:language>en-US</dc:language>
  <cp:lastModifiedBy>Maciuch</cp:lastModifiedBy>
  <dcterms:modified xsi:type="dcterms:W3CDTF">2011-04-20T06:12:00Z</dcterms:modified>
  <cp:revision>8</cp:revision>
  <dc:subject/>
  <dc:title>PRAWO O USTROJU SĄDÓW POWSZECHNYCH I INNYCH ORGANÓW OCHRONY PRAWNEJ, PRAWO KONSTYTUCYJNE ORAZ PRAWO EUROPEJSKIE</dc:title>
</cp:coreProperties>
</file>