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PRAWO O USTROJU SĄDÓW POWSZECHNYCH I INNYCH ORGANÓW OCHRONY PRAWNEJ, PRAWO KONSTYTUCYJNE ORAZ PRAWO EUROPEJSKIE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>ZESTAW NR 39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09" w:hanging="705"/>
        <w:jc w:val="both"/>
        <w:rPr>
          <w:sz w:val="24"/>
        </w:rPr>
      </w:pPr>
      <w:r>
        <w:rPr>
          <w:sz w:val="24"/>
          <w:szCs w:val="24"/>
        </w:rPr>
        <w:t>Zastępca rzecznika dyscyplinarnego odmówił wszczęcia postępowania dyscyplinarnego wobec sędziego podając w uzasadnieniu wydanego w tym przedmiocie postanowienia, że ściganie wykroczenia jakiego sędzia się dopuścił (z art. 51 § 2 k.w.) uległo już przedawnieniu (upłynęło dwa lata od jego popełnienia), a nadto sędzia ten przeszedł już w stan spoczynku. Proszę ocenić zasadność postępowania i wskaż czy i ewentualnie kto może się od niego odwołać.</w:t>
      </w:r>
    </w:p>
    <w:p>
      <w:pPr>
        <w:pStyle w:val="Normal"/>
        <w:spacing w:lineRule="auto" w:line="360"/>
        <w:ind w:left="709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09" w:hanging="705"/>
        <w:jc w:val="both"/>
        <w:rPr>
          <w:sz w:val="24"/>
        </w:rPr>
      </w:pPr>
      <w:r>
        <w:rPr>
          <w:sz w:val="24"/>
          <w:szCs w:val="24"/>
        </w:rPr>
        <w:t>Powód Tomasz S. domagał się od Skarbu Państwa - Zakładu Karnego we W. zasądzenia zadośćuczynienia za nieludzkie traktowanie wynikające z faktu osadzenia go przez okres 2 lat (2005-2007) w przeludnionej celi. Pozwany wniósł o oddalenie powództwa. Przyznał, że istotnie powód przebywał w celi przeludnionej, gdzie na jednego osadzonego przypadało poniżej 3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powierzchni, jednakże było to zgodne z prawem, tj. opierało się na decyzji dyrektora zakładu karnego wydanej na podstawie art. 248 § 1 k.k.w.</w:t>
      </w:r>
      <w:r>
        <w:rPr/>
        <w:t xml:space="preserve"> </w:t>
      </w:r>
      <w:r>
        <w:rPr>
          <w:sz w:val="24"/>
          <w:szCs w:val="24"/>
        </w:rPr>
        <w:t>Sądy oddaliły powództwo i apelację powoda w związku z czym wystąpił on do Trybunału</w:t>
      </w:r>
      <w:r>
        <w:rPr/>
        <w:t xml:space="preserve"> </w:t>
      </w:r>
      <w:r>
        <w:rPr>
          <w:sz w:val="24"/>
          <w:szCs w:val="24"/>
        </w:rPr>
        <w:t>Konstytucyjnego ze skargą, w której domagał się stwierdzenia niezgodności art. 248 § 1 k.k.w. z art. 30 Konstytucji. Skarżący wywodził, że przepis uprawniający dyrektora ZK do umieszczania osadzonych w szczególnie uzasadnionych wypadkach i na czas określony w celach, w których powierzchnia na jedną osobę wynosi mniej niż 3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stanowi przejaw regulacji ustawowej naruszającej konstytucyjną ochronę przyrodzonej i niezbywalnej godności człowieka.  Proszę ocenić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akie szanse powodzenia ma w opisanej sytuacji powołanie się autora skargi na wzorzec kontroli określony w art. 30 Konstytucji RP? Jaką rolę w ustawie zasadniczej odgrywa zasada ochrony przyrodzonej i niezbywalnej godności człowieka i czy może być samodzielnym wzorcem kontroli sprawowanej przez Trybunał Konstytucyjny?</w:t>
      </w:r>
    </w:p>
    <w:p>
      <w:pPr>
        <w:pStyle w:val="Normal"/>
        <w:spacing w:lineRule="auto" w:line="360"/>
        <w:ind w:left="709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09" w:hanging="705"/>
        <w:jc w:val="both"/>
        <w:rPr>
          <w:sz w:val="24"/>
        </w:rPr>
      </w:pPr>
      <w:r>
        <w:rPr>
          <w:sz w:val="24"/>
        </w:rPr>
        <w:t>Sąd Najwyższy jednego z państw członkowskich utrzymał w mocy wyrok  uniewinniający trzech członków stowarzyszenia „Prawdziwa Europa”, którzy w czasie manifestacji trzymali transparent: „Europa dla białych”. Oskarżycielem posiłkowym w tej sprawie było stowarzyszenie „Europa bez nienawiści”. Czy oskarżyciel posiłkowy ma prawo wnieść skargę do międzynarodowych organizacji? Jeżeli tak, to proszę wskazać jaki zarzut może podnieść w skardze?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character" w:styleId="WW8Num1z0">
    <w:name w:val="WW8Num1z0"/>
    <w:qFormat/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15:46:00Z</dcterms:created>
  <dc:creator>SO.Swidnica</dc:creator>
  <dc:description/>
  <cp:keywords/>
  <dc:language>en-US</dc:language>
  <cp:lastModifiedBy>Maciuch</cp:lastModifiedBy>
  <dcterms:modified xsi:type="dcterms:W3CDTF">2011-04-20T07:01:00Z</dcterms:modified>
  <cp:revision>16</cp:revision>
  <dc:subject/>
  <dc:title>PRAWO O USTROJU SĄDÓW POWSZECHNYCH I INNYCH ORGANÓW OCHRONY PRAWNEJ, PRAWO KONSTYTUCYJNE ORAZ PRAWO EUROPEJSKIE</dc:title>
</cp:coreProperties>
</file>