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t xml:space="preserve">                                              </w:t>
      </w:r>
      <w:r>
        <w:rPr>
          <w:b/>
          <w:u w:val="single"/>
        </w:rPr>
        <w:t>PRAWO KARNE MATERIALNE</w:t>
      </w:r>
    </w:p>
    <w:p>
      <w:pPr>
        <w:pStyle w:val="Normal"/>
        <w:rPr>
          <w:b/>
          <w:b/>
        </w:rPr>
      </w:pPr>
      <w:r>
        <w:rPr>
          <w:b/>
        </w:rPr>
        <w:t xml:space="preserve">            </w:t>
      </w:r>
    </w:p>
    <w:p>
      <w:pPr>
        <w:pStyle w:val="Normal"/>
        <w:rPr>
          <w:b/>
          <w:b/>
        </w:rPr>
      </w:pPr>
      <w:r>
        <w:rPr>
          <w:b/>
        </w:rPr>
        <w:t xml:space="preserve">                                                           </w:t>
      </w:r>
      <w:r>
        <w:rPr>
          <w:b/>
        </w:rPr>
        <w:t>ZESTAW NR 1</w:t>
      </w:r>
    </w:p>
    <w:p>
      <w:pPr>
        <w:pStyle w:val="Normal"/>
        <w:rPr>
          <w:b/>
          <w:b/>
        </w:rPr>
      </w:pPr>
      <w:r>
        <w:rPr>
          <w:b/>
        </w:rPr>
      </w:r>
    </w:p>
    <w:p>
      <w:pPr>
        <w:pStyle w:val="Normal"/>
        <w:rPr>
          <w:b/>
          <w:b/>
        </w:rPr>
      </w:pPr>
      <w:r>
        <w:rPr>
          <w:b/>
        </w:rPr>
      </w:r>
    </w:p>
    <w:p>
      <w:pPr>
        <w:pStyle w:val="Normal"/>
        <w:numPr>
          <w:ilvl w:val="0"/>
          <w:numId w:val="46"/>
        </w:numPr>
        <w:jc w:val="both"/>
        <w:rPr/>
      </w:pPr>
      <w:r>
        <w:rPr/>
        <w:t xml:space="preserve">Jan W. podszedł do siedzącej na ławce w parku Iwony D. i zażądał od niej pieniędzy. Iwona D. odpowiedziała, że nie ma przy sobie pieniędzy, co było zgodne z prawdą. Wówczas Jan W. uderzył ją pięścią w twarz i krzyknął, aby go nie okłamywała bo potnie jej twarz żyletką. Okazał jej jednocześnie żyletkę, którą trzymał między palcami. Iwona D. zaczęła płakać i prosić Jana W., aby nie robił jej krzywdy. Jan W. przeszukał kieszenie kurtki Iwony D., ale nie znalazł pieniędzy i po chwili oddalił się z miejsca zdarzenia. Na skutek zadanego ciosu Iwona D. doznała obrażeń naruszających czynności narządów jej ciała na okres poniżej siedmiu dni. Jeszcze tego samego dnia pokrzywdzona zawiadomiła organy ścigania. Po dwóch dniach podszedł do niej na ulicy Jan W. i oświadczył, że jeżeli nie odwoła swoich zeznań, to pozbawi ją życia. </w:t>
      </w:r>
    </w:p>
    <w:p>
      <w:pPr>
        <w:pStyle w:val="Normal"/>
        <w:jc w:val="both"/>
        <w:rPr>
          <w:b/>
          <w:b/>
        </w:rPr>
      </w:pPr>
      <w:r>
        <w:rPr>
          <w:b/>
        </w:rPr>
        <w:t xml:space="preserve">            </w:t>
      </w:r>
      <w:r>
        <w:rPr>
          <w:b/>
        </w:rPr>
        <w:t>Dokonaj prawno – karnej oceny zachowania Jana W.</w:t>
      </w:r>
    </w:p>
    <w:p>
      <w:pPr>
        <w:pStyle w:val="Normal"/>
        <w:jc w:val="both"/>
        <w:rPr>
          <w:b/>
          <w:b/>
        </w:rPr>
      </w:pPr>
      <w:r>
        <w:rPr>
          <w:b/>
        </w:rPr>
      </w:r>
    </w:p>
    <w:p>
      <w:pPr>
        <w:pStyle w:val="Normal"/>
        <w:numPr>
          <w:ilvl w:val="0"/>
          <w:numId w:val="23"/>
        </w:numPr>
        <w:jc w:val="both"/>
        <w:rPr/>
      </w:pPr>
      <w:r>
        <w:rPr/>
        <w:t xml:space="preserve">Jakub S. był funkcjonariuszem Policji. Prowadził postępowanie przygotowawcze przeciwko Wiesławowi B., który był podejrzany o czyn z art. 286 § 1 k.k. Wiesław B. nie przyznawał się do popełnienia zarzucanego mu przestępstwa. W toku postępowania uzyskano jednak dokumenty, na których Wiesław B. podrobił podpisy pokrzywdzonych. Dokumenty te miały być wysłane do biegłego grafologa. Zanim jednak do tego doszło, Wiesław B. przyszedł do mieszkania Jakuba S. i zaproponował mu 15 000 złotych w zamian za usunięcie wspomnianych dokumentów z akt i zniszczenie ich. Jakub S. zgodził się, przyjął pieniądze, usunął dokumenty z akt i zniszczył je. </w:t>
      </w:r>
    </w:p>
    <w:p>
      <w:pPr>
        <w:pStyle w:val="Normal"/>
        <w:jc w:val="both"/>
        <w:rPr/>
      </w:pPr>
      <w:r>
        <w:rPr>
          <w:b/>
        </w:rPr>
        <w:t xml:space="preserve">            </w:t>
      </w:r>
      <w:r>
        <w:rPr>
          <w:b/>
        </w:rPr>
        <w:t>Dokonaj prawno – karnej oceny zachowania Wiesława B. i Jakuba S.</w:t>
      </w:r>
    </w:p>
    <w:p>
      <w:pPr>
        <w:pStyle w:val="Normal"/>
        <w:ind w:left="360" w:hanging="0"/>
        <w:jc w:val="both"/>
        <w:rPr>
          <w:b/>
          <w:b/>
        </w:rPr>
      </w:pPr>
      <w:r>
        <w:rPr>
          <w:b/>
        </w:rPr>
      </w:r>
    </w:p>
    <w:p>
      <w:pPr>
        <w:pStyle w:val="Normal"/>
        <w:numPr>
          <w:ilvl w:val="0"/>
          <w:numId w:val="23"/>
        </w:numPr>
        <w:jc w:val="both"/>
        <w:rPr/>
      </w:pPr>
      <w:r>
        <w:rPr/>
        <w:t>Piotr C. urodził się 20 czerwca 1989 r. W okresie od 23 kwietnia 2006 r. do 28 lipca 2006 r., działając ze z góry podjętym zamiarem, w krótkich odstępach czasu, dopuścił się szeregu kradzieży na szkodę różnych osób. Sąd I instancji skazał go za przestępstwo z art. 278 § 1 k.k. w zw. z art. 12 k.k., popełnione w okresie od 23  kwietnia 2006 r. do 28 lipca 2006 r. i wymierzył mu karę 6 miesięcy pozbawienia wolności z warunkowym zawieszeniem jej wykonania na okres 2 lat próby. Sąd wymierzył również Piotrowi C., na podstawie art. 71 § 1 k.k., karę grzywny w wysokości 80 stawek, ustalając wartość jednej stawki na kwotę 5 złotych.</w:t>
      </w:r>
    </w:p>
    <w:p>
      <w:pPr>
        <w:pStyle w:val="Normal"/>
        <w:ind w:left="720" w:hanging="0"/>
        <w:jc w:val="both"/>
        <w:rPr>
          <w:b/>
          <w:b/>
        </w:rPr>
      </w:pPr>
      <w:r>
        <w:rPr>
          <w:b/>
        </w:rPr>
        <w:t>Proszę dokonać oceny trafności wyroku sądu I instancji.</w:t>
      </w:r>
    </w:p>
    <w:p>
      <w:pPr>
        <w:pStyle w:val="Normal"/>
        <w:ind w:left="36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 xml:space="preserve">                                  </w:t>
      </w:r>
      <w:r>
        <w:rPr>
          <w:b/>
          <w:u w:val="single"/>
        </w:rPr>
        <w:t>PRAWO KARNE MATERIALNE</w:t>
      </w:r>
    </w:p>
    <w:p>
      <w:pPr>
        <w:pStyle w:val="Normal"/>
        <w:ind w:left="720" w:hanging="0"/>
        <w:jc w:val="both"/>
        <w:rPr>
          <w:b/>
          <w:b/>
        </w:rPr>
      </w:pPr>
      <w:r>
        <w:rPr>
          <w:b/>
        </w:rPr>
      </w:r>
    </w:p>
    <w:p>
      <w:pPr>
        <w:pStyle w:val="Normal"/>
        <w:ind w:left="720" w:hanging="0"/>
        <w:jc w:val="both"/>
        <w:rPr/>
      </w:pPr>
      <w:r>
        <w:rPr>
          <w:b/>
        </w:rPr>
        <w:t xml:space="preserve">                                                </w:t>
      </w:r>
      <w:r>
        <w:rPr>
          <w:b/>
        </w:rPr>
        <w:t>ZESTAW NR 2</w:t>
      </w:r>
    </w:p>
    <w:p>
      <w:pPr>
        <w:pStyle w:val="Normal"/>
        <w:tabs>
          <w:tab w:val="clear" w:pos="708"/>
          <w:tab w:val="left" w:pos="360" w:leader="none"/>
          <w:tab w:val="left" w:pos="720" w:leader="none"/>
        </w:tabs>
        <w:ind w:left="360" w:hanging="0"/>
        <w:jc w:val="both"/>
        <w:rPr/>
      </w:pPr>
      <w:r>
        <w:rPr/>
      </w:r>
    </w:p>
    <w:p>
      <w:pPr>
        <w:pStyle w:val="Normal"/>
        <w:jc w:val="both"/>
        <w:rPr>
          <w:b/>
          <w:b/>
        </w:rPr>
      </w:pPr>
      <w:r>
        <w:rPr>
          <w:b/>
        </w:rPr>
      </w:r>
    </w:p>
    <w:p>
      <w:pPr>
        <w:pStyle w:val="Normal"/>
        <w:numPr>
          <w:ilvl w:val="0"/>
          <w:numId w:val="47"/>
        </w:numPr>
        <w:jc w:val="both"/>
        <w:rPr/>
      </w:pPr>
      <w:r>
        <w:rPr/>
        <w:t xml:space="preserve">Jerzy D. podbiegł do idącego ulicą starszego mężczyzny i chwycił go za rękę, w której trzymał on portfel. Następnie wykręcił rękę pokrzywdzonemu do tyłu, wyrwał portfel i uciekł. Okazało się, że w portfelu znajdowało się 20 złotych oraz legitymacja rencisty pokrzywdzonego, którą Jerzy D. podarł i wyrzucił do kosza na śmieci. </w:t>
      </w:r>
    </w:p>
    <w:p>
      <w:pPr>
        <w:pStyle w:val="Normal"/>
        <w:ind w:left="720" w:hanging="0"/>
        <w:jc w:val="both"/>
        <w:rPr/>
      </w:pPr>
      <w:r>
        <w:rPr/>
        <w:t>Trzy lata przed tym zdarzeniem Jerzy D. opuścił zakład karny, w którym odbył karę 1 roku pozbawienia wolności za przestępstwo z art. 288 § 1 k.k.</w:t>
      </w:r>
    </w:p>
    <w:p>
      <w:pPr>
        <w:pStyle w:val="Normal"/>
        <w:ind w:left="720" w:hanging="0"/>
        <w:jc w:val="both"/>
        <w:rPr/>
      </w:pPr>
      <w:r>
        <w:rPr/>
        <w:t>Prokurator oskarżył Jerzego D. o przestępstwo z art. 280 § 1 k.k. w zw. z art. 64 § 1 k.k. Na rozprawie obrońca podniósł, że zachowanie Jerzego D. winno być zakwalifikowane z art. 119 § 1 k.w., ponieważ zabrał on w celu przywłaszczenia jedynie 20 złotych, zaś użyta przez niego przemoc nie stanowiła „gwałtu na osobie”, a dopiero wówczas, zgodnie z art. 130 § 3 k.w., dopuszczalne byłoby przyjęcie kwalifikacji z art. 280 § 1 k.k. Obrońca podniósł także, że przestępstwa rozboju i zniszczenia mienia nie są do siebie podobne.</w:t>
      </w:r>
    </w:p>
    <w:p>
      <w:pPr>
        <w:pStyle w:val="Normal"/>
        <w:jc w:val="both"/>
        <w:rPr/>
      </w:pPr>
      <w:r>
        <w:rPr>
          <w:b/>
        </w:rPr>
        <w:t xml:space="preserve">            </w:t>
      </w:r>
      <w:r>
        <w:rPr>
          <w:b/>
        </w:rPr>
        <w:t xml:space="preserve">Czy argumenty obrońcy zasługuje na uwzględnienie? Proszę uzasadnić swoje  </w:t>
      </w:r>
    </w:p>
    <w:p>
      <w:pPr>
        <w:pStyle w:val="Normal"/>
        <w:jc w:val="both"/>
        <w:rPr>
          <w:b/>
          <w:b/>
        </w:rPr>
      </w:pPr>
      <w:r>
        <w:rPr>
          <w:b/>
        </w:rPr>
        <w:t xml:space="preserve">            </w:t>
      </w:r>
      <w:r>
        <w:rPr>
          <w:b/>
        </w:rPr>
        <w:t>stanowisko.</w:t>
      </w:r>
    </w:p>
    <w:p>
      <w:pPr>
        <w:pStyle w:val="Normal"/>
        <w:jc w:val="both"/>
        <w:rPr/>
      </w:pPr>
      <w:r>
        <w:rPr/>
      </w:r>
    </w:p>
    <w:p>
      <w:pPr>
        <w:pStyle w:val="Normal"/>
        <w:numPr>
          <w:ilvl w:val="0"/>
          <w:numId w:val="6"/>
        </w:numPr>
        <w:jc w:val="both"/>
        <w:rPr/>
      </w:pPr>
      <w:r>
        <w:rPr/>
        <w:t xml:space="preserve">Wyrokiem Sądu Rejonowego w B. z dnia 9 sierpnia 2005 r. Maciej S. został skazany za czyn z art. 178a § 1 k.k., popełniony 8 kwietnia 2005 r., na karę 6 miesięcy pozbawienia wolności. Orzeczono również wobec niego zakaz prowadzenia wszelkich pojazdów mechanicznych w ruchu lądowym na okres 2 lat, zaliczając na poczet tego środka zatrzymanie prawa jazdy od dnia 8 kwietnia 2005 r. Z kolei wyrokiem Sąd Rejonowego w B. z dnia 18 czerwca 2006 r. Maciej S. został skazany za przestępstwo z art. 178a § 1 k.k. w zb. z art. 244 k.k. w zw. z art. 11 § 2 , popełnione 15 lutego 2006 r., na karę 1 roku pozbawieni wolności z warunkowym zawieszeniem jej wykonania na okres 3 lat próby. Orzeczono wobec niego także zakaz prowadzenia wszelkich pojazdów mechanicznych w ruchu lądowym na okres roku. Oba wyroki uprawomocniły się w pierwszej instancji, nie składano nawet zapowiedzi apelacji. Wydział Komunikacji w B. określił, że orzeczony wobec Macieja S. zakaz w pierwszej sprawie będzie obowiązywał od 8 kwietnia 2005 r. do 8 kwietnia 2007 r., natomiast zakaz orzeczony w drugiej sprawie od 9 kwietnia 2007 r. do 9 kwietnia 2008 r. W dniu 15 sierpnia 2007 r. Maciej S. kierował samochodem w miejscowości B. za co został skazany przez Sąd Rejonowy, który zakwalifikował jego zachowanie z art. 244 k.k.  </w:t>
      </w:r>
    </w:p>
    <w:p>
      <w:pPr>
        <w:pStyle w:val="Normal"/>
        <w:jc w:val="both"/>
        <w:rPr/>
      </w:pPr>
      <w:r>
        <w:rPr>
          <w:b/>
        </w:rPr>
        <w:t xml:space="preserve">            </w:t>
      </w:r>
      <w:r>
        <w:rPr>
          <w:b/>
        </w:rPr>
        <w:t xml:space="preserve">Dokonaj oceny trafności tego ostatniego wyroku i uzasadnij swoje stanowisko. </w:t>
      </w:r>
    </w:p>
    <w:p>
      <w:pPr>
        <w:pStyle w:val="Normal"/>
        <w:ind w:left="360" w:hanging="0"/>
        <w:jc w:val="both"/>
        <w:rPr/>
      </w:pPr>
      <w:r>
        <w:rPr/>
        <w:t xml:space="preserve"> </w:t>
      </w:r>
    </w:p>
    <w:p>
      <w:pPr>
        <w:pStyle w:val="Normal"/>
        <w:numPr>
          <w:ilvl w:val="0"/>
          <w:numId w:val="6"/>
        </w:numPr>
        <w:jc w:val="both"/>
        <w:rPr/>
      </w:pPr>
      <w:r>
        <w:rPr/>
        <w:t xml:space="preserve">Sebastian S. jechał pociągiem. Był sam w przedziale. W pewnym momencie zasnął. Przechodzący korytarzem Leszek B. postanowił skorzystać z okazji. Wszedł do przedziału i zabrał torbę, w której znajdował się przenośny komputer. Leszek B. znał Sebastiana S. i po dwóch dniach zatelefonował do niego i zażądał 2 000 złotych w zamian za zwrot komputera. Sebastian S. nie zgodził się.     </w:t>
      </w:r>
    </w:p>
    <w:p>
      <w:pPr>
        <w:pStyle w:val="Normal"/>
        <w:ind w:left="1080" w:hanging="0"/>
        <w:jc w:val="both"/>
        <w:rPr/>
      </w:pPr>
      <w:r>
        <w:rPr>
          <w:b/>
        </w:rPr>
        <w:t>Dokonaj prawno – karnej oceny zachowania Leszka B.</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ind w:left="1080" w:hanging="0"/>
        <w:jc w:val="both"/>
        <w:rPr>
          <w:b/>
          <w:b/>
        </w:rPr>
      </w:pPr>
      <w:r>
        <w:rPr/>
        <w:t xml:space="preserve">                            </w:t>
      </w:r>
      <w:r>
        <w:rPr>
          <w:b/>
          <w:u w:val="single"/>
        </w:rPr>
        <w:t>PRAWO KARNE MATERIALNE</w:t>
      </w:r>
    </w:p>
    <w:p>
      <w:pPr>
        <w:pStyle w:val="Normal"/>
        <w:ind w:left="1080" w:hanging="0"/>
        <w:jc w:val="both"/>
        <w:rPr>
          <w:b/>
          <w:b/>
        </w:rPr>
      </w:pPr>
      <w:r>
        <w:rPr>
          <w:b/>
        </w:rPr>
      </w:r>
    </w:p>
    <w:p>
      <w:pPr>
        <w:pStyle w:val="Normal"/>
        <w:ind w:left="1080" w:hanging="0"/>
        <w:jc w:val="both"/>
        <w:rPr>
          <w:b/>
          <w:b/>
        </w:rPr>
      </w:pPr>
      <w:r>
        <w:rPr>
          <w:b/>
        </w:rPr>
        <w:t xml:space="preserve">                                         </w:t>
      </w:r>
      <w:r>
        <w:rPr>
          <w:b/>
        </w:rPr>
        <w:t>ZESTAW NR 3</w:t>
      </w:r>
    </w:p>
    <w:p>
      <w:pPr>
        <w:pStyle w:val="Normal"/>
        <w:jc w:val="both"/>
        <w:rPr>
          <w:b/>
          <w:b/>
        </w:rPr>
      </w:pPr>
      <w:r>
        <w:rPr>
          <w:b/>
        </w:rPr>
      </w:r>
    </w:p>
    <w:p>
      <w:pPr>
        <w:pStyle w:val="Normal"/>
        <w:jc w:val="both"/>
        <w:rPr/>
      </w:pPr>
      <w:r>
        <w:rPr/>
      </w:r>
    </w:p>
    <w:p>
      <w:pPr>
        <w:pStyle w:val="Normal"/>
        <w:numPr>
          <w:ilvl w:val="0"/>
          <w:numId w:val="48"/>
        </w:numPr>
        <w:jc w:val="both"/>
        <w:rPr/>
      </w:pPr>
      <w:r>
        <w:rPr/>
        <w:t>Tadeusz M., nie mając zezwolenia, wyciął w lesie dziesięć sosen o wartości 3 000 złotych. Po pocięciu na odpowiedniej długości odcinki, załadował na przyczepę ciągnika i zawiózł na teren swojej posesji. Następnego dnia pojawił się u niego Damian C., który był nadleśniczym. Damian C. zażądał od Tadeusza M. zezwolenia na wyrąb drzew. Zdenerwowany Tadeusz M. odpowiedział, że nie ma żadnego zezwolenia. Chwycił jednocześnie siekierę, uniósł ją do góry i zagroził Damianowi C. pozbawieniem go życia, jeżeli „nie zapomni o całej sprawie”. Damian C. opuścił teren posesji Tadeusza M. Następnego dnia Tadeusz M. podszedł do przebywającej w sklepie żony Damiana C. i powiedział, że zapłaci jej mężowi 500 złotych, jeżeli ten „da mu spokój”.</w:t>
      </w:r>
    </w:p>
    <w:p>
      <w:pPr>
        <w:pStyle w:val="Normal"/>
        <w:jc w:val="both"/>
        <w:rPr/>
      </w:pPr>
      <w:r>
        <w:rPr>
          <w:b/>
        </w:rPr>
        <w:t xml:space="preserve">            </w:t>
      </w:r>
      <w:r>
        <w:rPr>
          <w:b/>
        </w:rPr>
        <w:t>Dokonaj prawno – karnej oceny zachowania Tadeusza M.</w:t>
      </w:r>
    </w:p>
    <w:p>
      <w:pPr>
        <w:pStyle w:val="Normal"/>
        <w:ind w:left="1080" w:hanging="0"/>
        <w:jc w:val="both"/>
        <w:rPr>
          <w:b/>
          <w:b/>
        </w:rPr>
      </w:pPr>
      <w:r>
        <w:rPr>
          <w:b/>
        </w:rPr>
      </w:r>
    </w:p>
    <w:p>
      <w:pPr>
        <w:pStyle w:val="Normal"/>
        <w:numPr>
          <w:ilvl w:val="0"/>
          <w:numId w:val="36"/>
        </w:numPr>
        <w:jc w:val="both"/>
        <w:rPr/>
      </w:pPr>
      <w:r>
        <w:rPr/>
        <w:t xml:space="preserve">Hieronim W. był właścicielem sklepu rybnego we Wrocławiu. W czerwcu 2010 r. zakupił dużą partię puszek z rybami. Po kilku dniach zorientował się, że ryby są przeterminowane, a data ważności znajdująca się na etykiecie nie odpowiadała prawdzie. Okazało się też, iż firma, od której zakupił towar była fikcyjna. Aby uniknąć strat finansowych Hieronim W. postanowił nie wycofywać ze sprzedaży przeterminowanych ryb. Sprzedał wszystkie puszki. Osoby, które zakupiły ryby i zjadły je nie doznały żadnych dolegliwości. Tylko jedna osoba doznała rozstroju zdrowia, który trwał 5 dni. Grzegorz T., który był jednym z pracowników sklepu, wiedział o tym, że ryby były przeterminowane. Zażądał on od Hieronima W. 3000 złotych „za milczenie”. Hieronim W. zgodził się i dał mu 3000 złotych.                  </w:t>
      </w:r>
      <w:r>
        <w:rPr>
          <w:b/>
        </w:rPr>
        <w:t>Dokonaj prawno – karnej oceny zachowania Hieronima W. i Grzegorza T.</w:t>
      </w:r>
    </w:p>
    <w:p>
      <w:pPr>
        <w:pStyle w:val="Normal"/>
        <w:ind w:left="1080" w:hanging="0"/>
        <w:jc w:val="both"/>
        <w:rPr/>
      </w:pPr>
      <w:r>
        <w:rPr/>
      </w:r>
    </w:p>
    <w:p>
      <w:pPr>
        <w:pStyle w:val="Normal"/>
        <w:numPr>
          <w:ilvl w:val="0"/>
          <w:numId w:val="36"/>
        </w:numPr>
        <w:jc w:val="both"/>
        <w:rPr/>
      </w:pPr>
      <w:r>
        <w:rPr/>
        <w:t>Jan B., Piotr S. i Michał M. działając wspólnie i w porozumieniu dopuścili się przestępstwa rozboju. Pokrzywdzonym był Filip D., który poniósł szkodę o wartości 3 000 złotych. Pięć dni po zdarzeniu Jan B. został zatrzymany przez Policję. Podczas pierwszego przesłuchania, w toku postępowania przygotowawczego, przyznał się do popełnienia rozboju, ujawnił istotne okoliczności jego popełnienia oraz podał, że współdziałał z Piotrem S. i Michałem M. Dane tych ostatnich oraz fakt ich udziału w rozboju były już znane Policji, ale Jan B. o tym nie wiedział. Piotr S. i Michał M. również przyznali się do popełnienia rozboju, ujawnili istotne okoliczności jego popełnienia i wskazali na współdziałającego z nimi Jana B., ale uczynili to dopiero po zaznajomieniu z aktami sprawy. Filip D., jeszcze w toku postępowania przygotowawczego, złożył wniosek o zobowiązanie sprawców do naprawienia szkody.</w:t>
      </w:r>
    </w:p>
    <w:p>
      <w:pPr>
        <w:pStyle w:val="Normal"/>
        <w:ind w:left="720" w:hanging="0"/>
        <w:jc w:val="both"/>
        <w:rPr/>
      </w:pPr>
      <w:r>
        <w:rPr>
          <w:b/>
        </w:rPr>
        <w:t>Czy Jan B., Piotr S. i Michał M. mogą skutecznie domagać się zastosowania wobec niech art. 60 § 3 k.k. ? Na jakiej podstawie i w jaki sposób sąd nałoży na w/w obowiązek naprawienia szkody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1080" w:hanging="0"/>
        <w:jc w:val="both"/>
        <w:rPr>
          <w:b/>
          <w:b/>
        </w:rPr>
      </w:pPr>
      <w:r>
        <w:rPr>
          <w:b/>
        </w:rPr>
      </w:r>
    </w:p>
    <w:p>
      <w:pPr>
        <w:pStyle w:val="Normal"/>
        <w:jc w:val="both"/>
        <w:rPr>
          <w:b/>
          <w:b/>
        </w:rPr>
      </w:pPr>
      <w:r>
        <w:rPr>
          <w:b/>
        </w:rPr>
      </w:r>
    </w:p>
    <w:p>
      <w:pPr>
        <w:pStyle w:val="Normal"/>
        <w:ind w:left="1440" w:hanging="0"/>
        <w:jc w:val="both"/>
        <w:rPr>
          <w:b/>
          <w:b/>
        </w:rPr>
      </w:pPr>
      <w:r>
        <w:rPr>
          <w:b/>
        </w:rPr>
        <w:t xml:space="preserve">                            </w:t>
      </w:r>
      <w:r>
        <w:rPr>
          <w:b/>
          <w:u w:val="single"/>
        </w:rPr>
        <w:t>PRAWO KARNE MATERIALNE</w:t>
      </w:r>
    </w:p>
    <w:p>
      <w:pPr>
        <w:pStyle w:val="Normal"/>
        <w:ind w:left="1440" w:hanging="0"/>
        <w:jc w:val="both"/>
        <w:rPr>
          <w:b/>
          <w:b/>
        </w:rPr>
      </w:pPr>
      <w:r>
        <w:rPr>
          <w:b/>
        </w:rPr>
      </w:r>
    </w:p>
    <w:p>
      <w:pPr>
        <w:pStyle w:val="Normal"/>
        <w:ind w:left="1440" w:hanging="0"/>
        <w:jc w:val="both"/>
        <w:rPr>
          <w:b/>
          <w:b/>
        </w:rPr>
      </w:pPr>
      <w:r>
        <w:rPr>
          <w:b/>
        </w:rPr>
        <w:t xml:space="preserve">                                         </w:t>
      </w:r>
      <w:r>
        <w:rPr>
          <w:b/>
        </w:rPr>
        <w:t>ZESTAW NR 4</w:t>
      </w:r>
    </w:p>
    <w:p>
      <w:pPr>
        <w:pStyle w:val="Normal"/>
        <w:jc w:val="both"/>
        <w:rPr>
          <w:b/>
          <w:b/>
        </w:rPr>
      </w:pPr>
      <w:r>
        <w:rPr>
          <w:b/>
        </w:rPr>
      </w:r>
    </w:p>
    <w:p>
      <w:pPr>
        <w:pStyle w:val="Normal"/>
        <w:jc w:val="both"/>
        <w:rPr>
          <w:b/>
          <w:b/>
        </w:rPr>
      </w:pPr>
      <w:r>
        <w:rPr>
          <w:b/>
        </w:rPr>
      </w:r>
    </w:p>
    <w:p>
      <w:pPr>
        <w:pStyle w:val="Normal"/>
        <w:numPr>
          <w:ilvl w:val="0"/>
          <w:numId w:val="49"/>
        </w:numPr>
        <w:jc w:val="both"/>
        <w:rPr/>
      </w:pPr>
      <w:r>
        <w:rPr/>
        <w:t>Robert G. został skazany wyrokiem Sądu Rejonowego z dnia 16 czerwca 2006 r. za przestępstwo z art. 177 § 2 k.k. na karę 1 roku pozbawienia wolności. Orzeczono też wobec niego zakaz prowadzenia pojazdów mechanicznych w ruchu lądowym, na które wymagane jest prawo jazdy kategorii B na okres 2 lat, zaliczając na poczet tego środka zatrzymanie prawa jazdy od 13 lutego 2006 r. Wyrok ten uprawomocnił się 20 września 2006 r., po utrzymaniu go w mocy przez Sąd II instancji. Orzeczoną karę pozbawienia wolności Robert G. odbył w całości w okresie od 12 grudnia 2006 r. do 12 grudnia 2007 r. W dniu 9 lutego 2009 r. Robert G. prowadził samochód osobowy ulicami Gdańska i został zatrzymany do kontroli drogowej. Poddano go badaniu na zawartość alkoholu we krwi. Pierwsze badanie wykazało 0,45 promila alkoholu, a przeprowadzone godzinę później badanie wykazał 0,55 promila alkoholu.</w:t>
      </w:r>
    </w:p>
    <w:p>
      <w:pPr>
        <w:pStyle w:val="Normal"/>
        <w:jc w:val="both"/>
        <w:rPr>
          <w:b/>
          <w:b/>
        </w:rPr>
      </w:pPr>
      <w:r>
        <w:rPr>
          <w:b/>
        </w:rPr>
        <w:t xml:space="preserve">            </w:t>
      </w:r>
      <w:r>
        <w:rPr>
          <w:b/>
        </w:rPr>
        <w:t>Dokonaj prawno – karnej oceny zachowania Roberta G.</w:t>
      </w:r>
    </w:p>
    <w:p>
      <w:pPr>
        <w:pStyle w:val="Normal"/>
        <w:ind w:left="1440" w:hanging="0"/>
        <w:jc w:val="both"/>
        <w:rPr>
          <w:b/>
          <w:b/>
        </w:rPr>
      </w:pPr>
      <w:r>
        <w:rPr>
          <w:b/>
        </w:rPr>
      </w:r>
    </w:p>
    <w:p>
      <w:pPr>
        <w:pStyle w:val="Normal"/>
        <w:numPr>
          <w:ilvl w:val="0"/>
          <w:numId w:val="26"/>
        </w:numPr>
        <w:jc w:val="both"/>
        <w:rPr/>
      </w:pPr>
      <w:r>
        <w:rPr/>
        <w:t xml:space="preserve">Dariusz D. i Kamil W. poznali na dyskotece Jagodę B. Obaj wiedzieli, że ma ona 14 lat. Po wyjściu z dyskoteki zaproponowali jej wspólną przejażdżkę samochodem.  W trakcie jazdy namawiali ją do wypicia wódki. Jagoda B. początkowo nie chciała, ponieważ nigdy wcześniej nie spożywała alkoholu. Dariusz D. i Kamil W. powiedzieli, że kiedyś musi być pierwszy raz. Jagoda B. zgodziła się i wypiła kilka kieliszków wódki wraz z siedzącym z nią na tylnim siedzeniu Kamilem W. Dariusz D. prowadził bowiem samochód. Po pewnym czasie Jagoda B. zasnęła. Była pod tak silnym działaniem alkoholu, że nie reagowała na wypowiadane do niej słowa i próby obudzenia jej. Dariusz D. zatrzymał samochód w lesie. Po krótkiej rozmowie z Kamilem W. postanowili wykorzystać Jagodę B. Każdy z nich kolejno odbył z nią stosunek płciowy. Pokrzywdzona w ogóle nie reagowała w trakcie tych stosunków. Następnie Dariusz D. i Kamil W. zawieźli Jagodę B. w okolicę budynku, gdzie odbywała się dyskoteka. Tam pozostawili ją na ławce.  </w:t>
      </w:r>
    </w:p>
    <w:p>
      <w:pPr>
        <w:pStyle w:val="Normal"/>
        <w:jc w:val="both"/>
        <w:rPr>
          <w:b/>
          <w:b/>
        </w:rPr>
      </w:pPr>
      <w:r>
        <w:rPr>
          <w:b/>
        </w:rPr>
        <w:t xml:space="preserve">            </w:t>
      </w:r>
      <w:r>
        <w:rPr>
          <w:b/>
        </w:rPr>
        <w:t>Dokonaj prawno – karnej oceny zachowania Dariusza D. i Kamila W.</w:t>
      </w:r>
    </w:p>
    <w:p>
      <w:pPr>
        <w:pStyle w:val="Normal"/>
        <w:ind w:left="1440" w:hanging="0"/>
        <w:jc w:val="both"/>
        <w:rPr>
          <w:b/>
          <w:b/>
        </w:rPr>
      </w:pPr>
      <w:r>
        <w:rPr>
          <w:b/>
        </w:rPr>
      </w:r>
    </w:p>
    <w:p>
      <w:pPr>
        <w:pStyle w:val="Normal"/>
        <w:numPr>
          <w:ilvl w:val="0"/>
          <w:numId w:val="26"/>
        </w:numPr>
        <w:jc w:val="both"/>
        <w:rPr/>
      </w:pPr>
      <w:r>
        <w:rPr/>
        <w:t>Paweł L. w jednym wniosku o ukaranie został obwiniony o dwa wykroczenia. Jedno z art. 87 § 1 k.w., a drugie z art. 92 § 1 k.w. Sąd, po przeprowadzeniu rozprawy, uznał Pawła L. za winnego przedmiotowych wykroczeń, przy czym przyjął, że pierwsze z nich zostało popełnione w postaci podżegania, natomiast drugie w formie usiłowania. Za każde z wykroczeń Sąd wymierzył Pawłowi L. karę grzywny 400 złotych, a następnie kary te połączył i sprowadził je do kary łącznej 600 złotych grzywny.</w:t>
      </w:r>
    </w:p>
    <w:p>
      <w:pPr>
        <w:pStyle w:val="Normal"/>
        <w:jc w:val="both"/>
        <w:rPr>
          <w:b/>
          <w:b/>
        </w:rPr>
      </w:pPr>
      <w:r>
        <w:rPr>
          <w:b/>
        </w:rPr>
        <w:t xml:space="preserve">            </w:t>
      </w:r>
      <w:r>
        <w:rPr>
          <w:b/>
        </w:rPr>
        <w:t>Czy wyrok Sądu zawiera uchybienia, a jeżeli tak to jakie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5</w:t>
      </w:r>
    </w:p>
    <w:p>
      <w:pPr>
        <w:pStyle w:val="Normal"/>
        <w:jc w:val="both"/>
        <w:rPr>
          <w:b/>
          <w:b/>
        </w:rPr>
      </w:pPr>
      <w:r>
        <w:rPr>
          <w:b/>
        </w:rPr>
      </w:r>
    </w:p>
    <w:p>
      <w:pPr>
        <w:pStyle w:val="Normal"/>
        <w:numPr>
          <w:ilvl w:val="0"/>
          <w:numId w:val="50"/>
        </w:numPr>
        <w:jc w:val="both"/>
        <w:rPr/>
      </w:pPr>
      <w:r>
        <w:rPr/>
        <w:t xml:space="preserve">Norbert B. i Szymon W. postanowili napaść na sklep spożywczy. Przez kilka dni obserwowali sklep. Wiedzieli, że obsługą klientów zajmuje się tylko jedna sprzedawczyni. W dniu, w którym zdecydowali się dokonać napadu podeszli pod sklep i w momencie, gdy nie było w nim żadnego klienta weszli do wnętrza. W rękach trzymali noże, a na głowach mieli założone kominiarki. Kiedy zbliżyli się do lady Norbert B. zażądał od sprzedawczyni wydania pieniędzy, które miała w kasie. Zagroził jej jednocześnie pozbawieniem życia, gdyby nie zastosowała się do żądania. W tym momencie Szymon W. oświadczył, że wycofuje się, nie chce mieć z cała sprawą nic wspólnego i wybiegł ze sklepu. Norbert B. kontynuował swoje działanie i powtórzył żądanie wobec sprzedawczyni, która wydała mu z kasy 800 złotych. Opuszczając sklep Norbert B. spotkał przy wejściu Jana K., który chciał zrobić zakupy. Sprzedawczyni krzyknęła „łapać złodzieja”. Jan K. widząc, że Norbert B. ma na głowie kominiarkę postanowił go zatrzymać. Ten jednak zadał mu kilka ciosów pięścią w twarz i uciekł. Na skutek zadanych uderzeń Jan K. doznał obrażeń, które naruszyły czynności narządów jego ciał na okres powyżej 7 dni.       </w:t>
      </w:r>
    </w:p>
    <w:p>
      <w:pPr>
        <w:pStyle w:val="Normal"/>
        <w:jc w:val="both"/>
        <w:rPr>
          <w:b/>
          <w:b/>
        </w:rPr>
      </w:pPr>
      <w:r>
        <w:rPr>
          <w:b/>
        </w:rPr>
        <w:t xml:space="preserve">            </w:t>
      </w:r>
      <w:r>
        <w:rPr>
          <w:b/>
        </w:rPr>
        <w:t>Dokonaj prawno – karnej oceny zachowania Norberta B. i Szymona W.</w:t>
      </w:r>
    </w:p>
    <w:p>
      <w:pPr>
        <w:pStyle w:val="Normal"/>
        <w:ind w:left="1380" w:hanging="0"/>
        <w:jc w:val="both"/>
        <w:rPr/>
      </w:pPr>
      <w:r>
        <w:rPr/>
        <w:t xml:space="preserve">      </w:t>
      </w:r>
    </w:p>
    <w:p>
      <w:pPr>
        <w:pStyle w:val="Normal"/>
        <w:numPr>
          <w:ilvl w:val="0"/>
          <w:numId w:val="21"/>
        </w:numPr>
        <w:jc w:val="both"/>
        <w:rPr/>
      </w:pPr>
      <w:r>
        <w:rPr/>
        <w:t xml:space="preserve">Lucyna S. była funkcjonariuszem Policji. Prowadziła postępowanie przygotowawcze przeciwko osobom, które zajmowały się kradzieżami samochodów. Informacje, jakie uzyskała w trakcie przesłuchań świadków oraz kserokopie niektórych protokołów, w tajemnicy przed swoimi przełożonymi, przekazała dziennikarzowi Mirosławowi B., który był redaktorem naczelnym jednego z ogólnopolskich dzienników. W oparciu o dostarczone materiały Mirosław B. sporządził artykuł, który ukazał się we wspomnianym dzienniku. Mirosław B. wiedział, w jaki sposób Lucyna S. uzyskała przekazane mu materiały. Wiedział też, że nie wyraził na to zgody prokurator nadzorujący postępowanie. </w:t>
      </w:r>
    </w:p>
    <w:p>
      <w:pPr>
        <w:pStyle w:val="Normal"/>
        <w:jc w:val="both"/>
        <w:rPr>
          <w:b/>
          <w:b/>
        </w:rPr>
      </w:pPr>
      <w:r>
        <w:rPr>
          <w:b/>
        </w:rPr>
        <w:t xml:space="preserve">            </w:t>
      </w:r>
      <w:r>
        <w:rPr>
          <w:b/>
        </w:rPr>
        <w:t>Dokonaj prawno – karnej oceny zachowania Lucyny S. i Mirosława B.</w:t>
      </w:r>
    </w:p>
    <w:p>
      <w:pPr>
        <w:pStyle w:val="Normal"/>
        <w:ind w:left="1380" w:hanging="0"/>
        <w:jc w:val="both"/>
        <w:rPr>
          <w:b/>
          <w:b/>
        </w:rPr>
      </w:pPr>
      <w:r>
        <w:rPr>
          <w:b/>
        </w:rPr>
      </w:r>
    </w:p>
    <w:p>
      <w:pPr>
        <w:pStyle w:val="Normal"/>
        <w:numPr>
          <w:ilvl w:val="0"/>
          <w:numId w:val="21"/>
        </w:numPr>
        <w:jc w:val="both"/>
        <w:rPr/>
      </w:pPr>
      <w:r>
        <w:rPr/>
        <w:t xml:space="preserve">Bogdan R. działając ze z góry powziętym zamiarem i w krótkich odstępach czasu trzykrotnie wprowadził do obrotu znaczne ilości środków odurzających. Za pierwszym razem dokonał tego wspólnie i w porozumieniu z Romanem D. Natomiast za drugim i trzecim razem dokonał tego wspólnie i w porozumieniu z Zenonem L. i Markiem S. </w:t>
      </w:r>
    </w:p>
    <w:p>
      <w:pPr>
        <w:pStyle w:val="Normal"/>
        <w:ind w:left="720" w:hanging="0"/>
        <w:jc w:val="both"/>
        <w:rPr/>
      </w:pPr>
      <w:r>
        <w:rPr/>
        <w:t>Przesłuchany w charakterze podejrzanego Bogdan R. przyznał się do wszystkich przypadków wprowadzenia do obrotu środków odurzających, ujawnił wszystkie istotne okoliczności związane z tymi zachowaniami oraz wskazał współdziałające z nim osoby.</w:t>
      </w:r>
    </w:p>
    <w:p>
      <w:pPr>
        <w:pStyle w:val="Normal"/>
        <w:ind w:left="720" w:hanging="0"/>
        <w:jc w:val="both"/>
        <w:rPr/>
      </w:pPr>
      <w:r>
        <w:rPr/>
        <w:t>Na rozprawie Bogdan R. domagał się zastosowania wobec niego obligatoryjnego nadzwyczajnego złagodzenia kary, o którym mowa w art. 60 § 3 k.k. Sąd przychylił się do jego wniosku.</w:t>
      </w:r>
    </w:p>
    <w:p>
      <w:pPr>
        <w:pStyle w:val="Normal"/>
        <w:jc w:val="both"/>
        <w:rPr>
          <w:b/>
          <w:b/>
        </w:rPr>
      </w:pPr>
      <w:r>
        <w:rPr>
          <w:b/>
        </w:rPr>
        <w:t xml:space="preserve">            </w:t>
      </w:r>
      <w:r>
        <w:rPr>
          <w:b/>
        </w:rPr>
        <w:t xml:space="preserve">Czy w opisanym przypadku Sąd słusznie zastosował art. 60 § 3 k.k. ? Proszę  </w:t>
      </w:r>
    </w:p>
    <w:p>
      <w:pPr>
        <w:pStyle w:val="Normal"/>
        <w:jc w:val="both"/>
        <w:rPr>
          <w:b/>
          <w:b/>
        </w:rPr>
      </w:pPr>
      <w:r>
        <w:rPr>
          <w:b/>
        </w:rPr>
        <w:t xml:space="preserve">            </w:t>
      </w:r>
      <w:r>
        <w:rPr>
          <w:b/>
        </w:rPr>
        <w:t>uzasadnić swoje stanowisko.</w:t>
      </w:r>
    </w:p>
    <w:p>
      <w:pPr>
        <w:pStyle w:val="Normal"/>
        <w:ind w:left="1380" w:hanging="0"/>
        <w:jc w:val="both"/>
        <w:rPr>
          <w:b/>
          <w:b/>
        </w:rPr>
      </w:pPr>
      <w:r>
        <w:rPr>
          <w:b/>
        </w:rPr>
      </w:r>
    </w:p>
    <w:p>
      <w:pPr>
        <w:pStyle w:val="Normal"/>
        <w:ind w:left="1740" w:hanging="0"/>
        <w:jc w:val="both"/>
        <w:rPr>
          <w:b/>
          <w:b/>
        </w:rPr>
      </w:pPr>
      <w:r>
        <w:rPr>
          <w:b/>
        </w:rPr>
      </w:r>
    </w:p>
    <w:p>
      <w:pPr>
        <w:pStyle w:val="Normal"/>
        <w:ind w:left="1740" w:hanging="0"/>
        <w:jc w:val="both"/>
        <w:rPr>
          <w:b/>
          <w:b/>
        </w:rPr>
      </w:pPr>
      <w:r>
        <w:rPr>
          <w:b/>
        </w:rPr>
      </w:r>
    </w:p>
    <w:p>
      <w:pPr>
        <w:pStyle w:val="Normal"/>
        <w:ind w:left="1740" w:hanging="0"/>
        <w:jc w:val="both"/>
        <w:rPr>
          <w:b/>
          <w:b/>
        </w:rPr>
      </w:pPr>
      <w:r>
        <w:rPr>
          <w:b/>
        </w:rPr>
      </w:r>
    </w:p>
    <w:p>
      <w:pPr>
        <w:pStyle w:val="Normal"/>
        <w:ind w:left="1740" w:hanging="0"/>
        <w:jc w:val="both"/>
        <w:rPr>
          <w:b/>
          <w:b/>
        </w:rPr>
      </w:pPr>
      <w:r>
        <w:rPr>
          <w:b/>
        </w:rPr>
        <w:t xml:space="preserve">             </w:t>
      </w:r>
      <w:r>
        <w:rPr/>
        <w:t xml:space="preserve">   </w:t>
      </w:r>
      <w:r>
        <w:rPr>
          <w:b/>
          <w:u w:val="single"/>
        </w:rPr>
        <w:t>PRAWO KARNE MATERIALNE</w:t>
      </w:r>
    </w:p>
    <w:p>
      <w:pPr>
        <w:pStyle w:val="Normal"/>
        <w:ind w:left="1740" w:hanging="0"/>
        <w:jc w:val="both"/>
        <w:rPr>
          <w:b/>
          <w:b/>
        </w:rPr>
      </w:pPr>
      <w:r>
        <w:rPr>
          <w:b/>
        </w:rPr>
      </w:r>
    </w:p>
    <w:p>
      <w:pPr>
        <w:pStyle w:val="Normal"/>
        <w:ind w:left="1740" w:hanging="0"/>
        <w:jc w:val="both"/>
        <w:rPr>
          <w:b/>
          <w:b/>
        </w:rPr>
      </w:pPr>
      <w:r>
        <w:rPr>
          <w:b/>
        </w:rPr>
        <w:t xml:space="preserve">                              </w:t>
      </w:r>
      <w:r>
        <w:rPr>
          <w:b/>
        </w:rPr>
        <w:t>ZESTAW NR 6</w:t>
      </w:r>
    </w:p>
    <w:p>
      <w:pPr>
        <w:pStyle w:val="Normal"/>
        <w:jc w:val="both"/>
        <w:rPr>
          <w:b/>
          <w:b/>
        </w:rPr>
      </w:pPr>
      <w:r>
        <w:rPr>
          <w:b/>
        </w:rPr>
      </w:r>
    </w:p>
    <w:p>
      <w:pPr>
        <w:pStyle w:val="Normal"/>
        <w:jc w:val="both"/>
        <w:rPr>
          <w:b/>
          <w:b/>
        </w:rPr>
      </w:pPr>
      <w:r>
        <w:rPr>
          <w:b/>
        </w:rPr>
      </w:r>
    </w:p>
    <w:p>
      <w:pPr>
        <w:pStyle w:val="Normal"/>
        <w:numPr>
          <w:ilvl w:val="0"/>
          <w:numId w:val="51"/>
        </w:numPr>
        <w:jc w:val="both"/>
        <w:rPr/>
      </w:pPr>
      <w:r>
        <w:rPr/>
        <w:t>Mariusz L. był wspólnikiem spółki z ograniczoną odpowiedzialnością. W dniu 12 czerwca 2010 r., bez wiedzy pozostałych wspólników, zabrał z siedziby spółki cztery komputery o łącznej wartości 16 000 złotych. Komputery te przekazał Janowi S., któremu był winien pieniądze. Jan S. przyjął komputery jako spłatę długu, mimo iż wiedział, że Mariusz L. oddał mu komputery bez wiedzy i zgody wspólników. Następnego dnia Mariusz L. pisemnie zawiadomił Policję o kradzieży komputerów. Przesłuchany w charakterze świadka zeznał, że kradzieży na pewno dokonał Bronisław D. Widział bowiem jak wynosi on komputery i wkłada do bagażnika swojego samochodu. Bronisław D. był również wspólnikiem wspomnianej spółki.</w:t>
      </w:r>
    </w:p>
    <w:p>
      <w:pPr>
        <w:pStyle w:val="Normal"/>
        <w:ind w:left="720" w:hanging="0"/>
        <w:jc w:val="both"/>
        <w:rPr/>
      </w:pPr>
      <w:r>
        <w:rPr>
          <w:b/>
        </w:rPr>
        <w:t>Dokonaj karno – prawnej oceny zachowania Mariusza L.</w:t>
      </w:r>
    </w:p>
    <w:p>
      <w:pPr>
        <w:pStyle w:val="Normal"/>
        <w:jc w:val="both"/>
        <w:rPr>
          <w:b/>
          <w:b/>
        </w:rPr>
      </w:pPr>
      <w:r>
        <w:rPr>
          <w:b/>
        </w:rPr>
      </w:r>
    </w:p>
    <w:p>
      <w:pPr>
        <w:pStyle w:val="Normal"/>
        <w:numPr>
          <w:ilvl w:val="0"/>
          <w:numId w:val="11"/>
        </w:numPr>
        <w:jc w:val="both"/>
        <w:rPr/>
      </w:pPr>
      <w:r>
        <w:rPr/>
        <w:t>Piotr W. pozwolił swojemu osiemnastoletniemu synowi Pawłowi W. prowadzić samodzielnie samochód, mimo że ten nie posiadał prawa jazdy. W pewnym momencie Paweł W. rozwinął prędkość do 90 km/h, choć na tym odcinku drogi obowiązywało ograniczenie prędkości do 40 km/h. W konsekwencji ze zbyt dużą prędkością przystąpił do pokonywania zakrętu w lewo. Na skutek tego stracił panowanie nad pojazdem, zjechał na przeciwny pas ruch i doprowadził do czołowego zderzenia z jadącym prawidłowo samochodem osobowym, który prowadził Maciej N. W wyniku zderzenia Maciej N. doznał ciężkiego uszczerbku na zdrowiu, a jadący z nim pasażer doznał obrażeń naruszających czynności narządów jego ciała na okres poniżej 7 dni. Paweł W. zbiegł z miejsca zdarzenia. Postąpił tak za namową ojca, który przybyłym po chwili policjantom oświadczył, że to on spowodował wypadek. Po wszczęciu postępowania przedstawiono Piotrowi W. zarzut spowodowania przedmiotowego wypadku drogowego. W trakcie przesłuchania przyznał się on do zarzuconego mu czynu i odmówił składania wyjaśnień.</w:t>
      </w:r>
    </w:p>
    <w:p>
      <w:pPr>
        <w:pStyle w:val="Normal"/>
        <w:jc w:val="both"/>
        <w:rPr/>
      </w:pPr>
      <w:r>
        <w:rPr>
          <w:b/>
        </w:rPr>
        <w:t xml:space="preserve">            </w:t>
      </w:r>
      <w:r>
        <w:rPr>
          <w:b/>
        </w:rPr>
        <w:t>Dokonaj prawno – karnej oceny zachowania Piotra W. i Pawła W.</w:t>
      </w:r>
    </w:p>
    <w:p>
      <w:pPr>
        <w:pStyle w:val="Normal"/>
        <w:ind w:left="1440" w:hanging="0"/>
        <w:jc w:val="both"/>
        <w:rPr>
          <w:b/>
          <w:b/>
        </w:rPr>
      </w:pPr>
      <w:r>
        <w:rPr>
          <w:b/>
        </w:rPr>
        <w:t xml:space="preserve">      </w:t>
      </w:r>
    </w:p>
    <w:p>
      <w:pPr>
        <w:pStyle w:val="Normal"/>
        <w:numPr>
          <w:ilvl w:val="0"/>
          <w:numId w:val="11"/>
        </w:numPr>
        <w:jc w:val="both"/>
        <w:rPr/>
      </w:pPr>
      <w:r>
        <w:rPr/>
        <w:t xml:space="preserve">Jerzy S. i Grzegorz W. spożywali alkohol na ławce w parku. Zachowywali się przy tym bardzo głośno. Wykrzykiwali wulgarne słowa. Zaczepiali też przechodniów i prosili o „drobne datki pieniężne na alkohol”. W pewnym momencie podszedł do nich, pełniący służbę patrolową, funkcjonariusz Policji Franciszek B., który poprosił ich o okazanie dowodów osobistych. Jerzy S. i Grzegorz W. oświadczyli, że nie mają dowodów osobistych przy sobie, choć nie była to prawda. Podali jednocześnie nieprawdziwe dane personalne. </w:t>
      </w:r>
    </w:p>
    <w:p>
      <w:pPr>
        <w:pStyle w:val="Normal"/>
        <w:jc w:val="both"/>
        <w:rPr>
          <w:b/>
          <w:b/>
        </w:rPr>
      </w:pPr>
      <w:r>
        <w:rPr>
          <w:b/>
        </w:rPr>
        <w:t xml:space="preserve">            </w:t>
      </w:r>
      <w:r>
        <w:rPr>
          <w:b/>
        </w:rPr>
        <w:t>Dokonaj prawno – karnej oceny zachowania Jerzego S. i Grzegorza W.</w:t>
      </w:r>
    </w:p>
    <w:p>
      <w:pPr>
        <w:pStyle w:val="Normal"/>
        <w:ind w:left="1800" w:hanging="0"/>
        <w:jc w:val="both"/>
        <w:rPr>
          <w:b/>
          <w:b/>
        </w:rPr>
      </w:pPr>
      <w:r>
        <w:rPr>
          <w:b/>
        </w:rPr>
        <w:t xml:space="preserve">                 </w:t>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ind w:left="1800" w:hanging="0"/>
        <w:jc w:val="both"/>
        <w:rPr>
          <w:b/>
          <w:b/>
        </w:rPr>
      </w:pPr>
      <w:r>
        <w:rPr>
          <w:b/>
        </w:rPr>
      </w:r>
    </w:p>
    <w:p>
      <w:pPr>
        <w:pStyle w:val="Normal"/>
        <w:jc w:val="both"/>
        <w:rPr>
          <w:b/>
          <w:b/>
        </w:rPr>
      </w:pPr>
      <w:r>
        <w:rPr>
          <w:b/>
        </w:rPr>
      </w:r>
    </w:p>
    <w:p>
      <w:pPr>
        <w:pStyle w:val="Normal"/>
        <w:jc w:val="center"/>
        <w:rPr>
          <w:b/>
          <w:b/>
        </w:rPr>
      </w:pPr>
      <w:r>
        <w:rPr>
          <w:b/>
          <w:u w:val="single"/>
        </w:rPr>
        <w:t>PRAWO KARNE MATERIALNE</w:t>
      </w:r>
    </w:p>
    <w:p>
      <w:pPr>
        <w:pStyle w:val="Normal"/>
        <w:ind w:left="1800" w:hanging="0"/>
        <w:jc w:val="both"/>
        <w:rPr>
          <w:b/>
          <w:b/>
        </w:rPr>
      </w:pPr>
      <w:r>
        <w:rPr>
          <w:b/>
        </w:rPr>
      </w:r>
    </w:p>
    <w:p>
      <w:pPr>
        <w:pStyle w:val="Normal"/>
        <w:ind w:left="1416" w:hanging="0"/>
        <w:rPr>
          <w:b/>
          <w:b/>
        </w:rPr>
      </w:pPr>
      <w:r>
        <w:rPr>
          <w:b/>
        </w:rPr>
        <w:t xml:space="preserve">                                     </w:t>
      </w:r>
      <w:r>
        <w:rPr>
          <w:b/>
        </w:rPr>
        <w:t>ZESTAW NR 7</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2"/>
        </w:numPr>
        <w:jc w:val="both"/>
        <w:rPr/>
      </w:pPr>
      <w:r>
        <w:rPr/>
        <w:t xml:space="preserve">Damian S. prowadził fermę drobiu. Zatrudniał 40 osób. Na początku 2010 r. zyski fermy znacznie spadły. W tej sytuacji Damian S. zaproponował 10 pracownikom rozwiązanie umowy o prace za porozumieniem stron. Oświadczył, że nadal będą oni u niego pracować i będzie im płacił 3 000 złotych miesięcznie. Będzie to jednak praca „na czarno”. Pracownicy ci zgodzili się. Stan taki utrzymywał się od lutego do listopada 2010 r. W grudniu 2010 r. osoby te zażądały zawarcia z nimi formalnych umów o pracę, ponieważ zyski fermy znacznie wzrosły. Damian S. odmówił i zakazał tym osobom pokazywania się na terenie fermy. Dodał jednocześnie, że ich bliskim może stać się krzywda, gdyby chcieli „prosić o pomoc” organy ścigania. Grzegorz T., który był jednym ze zwolnionych pracowników, mimo że obawiał się gróźb Damiana S., zawiadomił jednak Policję i złożył obciążające go zeznania. Kilka dni później Damian S. wrzucił przez okno do domu Grzegorza T. dwie butelki z palącą się benzyną. Ogień bardzo szybko się rozprzestrzeniał. Tylko dzięki szybkiej ucieczce Grzegorzowi T., jego żonie i ich dwójce dzieci nic się nie stało. Pożar został ugaszony przez strażaków. Dom uległ całkowitemu zniszczeniu.    </w:t>
      </w:r>
    </w:p>
    <w:p>
      <w:pPr>
        <w:pStyle w:val="Normal"/>
        <w:jc w:val="both"/>
        <w:rPr/>
      </w:pPr>
      <w:r>
        <w:rPr>
          <w:b/>
        </w:rPr>
        <w:t xml:space="preserve">            </w:t>
      </w:r>
      <w:r>
        <w:rPr>
          <w:b/>
        </w:rPr>
        <w:t>Dokonaj prawno – karnej oceny zachowania Damiana S.</w:t>
      </w:r>
    </w:p>
    <w:p>
      <w:pPr>
        <w:pStyle w:val="Normal"/>
        <w:jc w:val="both"/>
        <w:rPr>
          <w:b/>
          <w:b/>
        </w:rPr>
      </w:pPr>
      <w:r>
        <w:rPr>
          <w:b/>
        </w:rPr>
      </w:r>
    </w:p>
    <w:p>
      <w:pPr>
        <w:pStyle w:val="Normal"/>
        <w:numPr>
          <w:ilvl w:val="0"/>
          <w:numId w:val="32"/>
        </w:numPr>
        <w:jc w:val="both"/>
        <w:rPr>
          <w:b/>
          <w:b/>
        </w:rPr>
      </w:pPr>
      <w:r>
        <w:rPr/>
        <w:t xml:space="preserve">Przemysław W. prawomocnym wyrokiem sądu z dnia 22 marca 2005 r. został skazany za przestępstwo z art. 281 k.k. na karę 1 roku pozbawienia wolności, którą odbył w okresie od 18 sierpnia 2005 r. do 18 sierpnia 2006 r. W maju 2007 r. dopuścił się przestępstwa z art. 282 k.k., które zakwalifikowane zostało w zw. z art. 64 § 1 k.k. Za ten ostatni czyn sąd prawomocnym wyrokiem z dnia 23 października 2007 r. wymierzył Przemysławowi W. karę 2 lat pozbawienia wolności. Karę tę odbył w okresie od 12 lutego 2008 r. do 12 lutego 2010 r. W kwietniu 2011 r. Przemysław W. dopuścił się przestępstwa z art. 156 § 1 k.k. Prokurator w akcie oskarżenia zakwalifikował ten ostatni czyn w zw. z art. 64 § 2 k.k. Na rozprawie obrońca podniósł, że Leszek W. nie działał ani w warunkach recydywy określonej w art. 64 § 2 k.k., ani też w warunkach recydywy określonej w art. 64 § 1 k.k. Sąd w wyroku podzielił stanowisko obrońcy.  </w:t>
      </w:r>
    </w:p>
    <w:p>
      <w:pPr>
        <w:pStyle w:val="Normal"/>
        <w:ind w:left="720" w:hanging="0"/>
        <w:jc w:val="both"/>
        <w:rPr/>
      </w:pPr>
      <w:r>
        <w:rPr>
          <w:b/>
        </w:rPr>
        <w:t>Czy sąd postąpił słusznie ? Proszę uzasadnić swoje stanowisko.</w:t>
      </w:r>
    </w:p>
    <w:p>
      <w:pPr>
        <w:pStyle w:val="Normal"/>
        <w:ind w:left="1920" w:hanging="0"/>
        <w:jc w:val="both"/>
        <w:rPr>
          <w:b/>
          <w:b/>
        </w:rPr>
      </w:pPr>
      <w:r>
        <w:rPr>
          <w:b/>
        </w:rPr>
      </w:r>
    </w:p>
    <w:p>
      <w:pPr>
        <w:pStyle w:val="Normal"/>
        <w:numPr>
          <w:ilvl w:val="0"/>
          <w:numId w:val="32"/>
        </w:numPr>
        <w:jc w:val="both"/>
        <w:rPr>
          <w:b/>
          <w:b/>
        </w:rPr>
      </w:pPr>
      <w:r>
        <w:rPr/>
        <w:t>Sąd Rejonowy skazał Marka B. za usiłowanie czynu z art. 76a § 3 k.k.s. i wymierzył mu karę grzywny w wysokości 3 000 złotych. Za całość tej grzywny uczynił posiłkowo odpowiedzialnym Mirosława W., ponieważ popełniając przedmiotowy czyn Marek B. działał, jako jego pełnomocnik. Nadto, Mirosław W. w przypadku dokonania tego czynu odniósłby korzyść majątkową.</w:t>
      </w:r>
    </w:p>
    <w:p>
      <w:pPr>
        <w:pStyle w:val="Normal"/>
        <w:ind w:left="720" w:hanging="0"/>
        <w:jc w:val="both"/>
        <w:rPr>
          <w:b/>
          <w:b/>
        </w:rPr>
      </w:pPr>
      <w:r>
        <w:rPr>
          <w:b/>
        </w:rPr>
        <w:t>Czy wyrok ten zawiera uchybienia, a jeżeli tak to jakie ? Proszę uzasadnić swoje stanowisko.</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8</w:t>
      </w:r>
    </w:p>
    <w:p>
      <w:pPr>
        <w:pStyle w:val="Normal"/>
        <w:jc w:val="both"/>
        <w:rPr>
          <w:b/>
          <w:b/>
        </w:rPr>
      </w:pPr>
      <w:r>
        <w:rPr>
          <w:b/>
        </w:rPr>
      </w:r>
    </w:p>
    <w:p>
      <w:pPr>
        <w:pStyle w:val="Normal"/>
        <w:jc w:val="both"/>
        <w:rPr>
          <w:b/>
          <w:b/>
        </w:rPr>
      </w:pPr>
      <w:r>
        <w:rPr>
          <w:b/>
        </w:rPr>
      </w:r>
    </w:p>
    <w:p>
      <w:pPr>
        <w:pStyle w:val="Normal"/>
        <w:numPr>
          <w:ilvl w:val="0"/>
          <w:numId w:val="53"/>
        </w:numPr>
        <w:jc w:val="both"/>
        <w:rPr/>
      </w:pPr>
      <w:r>
        <w:rPr/>
        <w:t>Janusz S. nakłonił siedemnastoletnią Renatę W., aby wyjechała do Holandii i tam zajmowała się prostytucją w jednym z domów publicznych. Zapewnił ją, że w krótkim okresie zarobi dużo pieniędzy. Renata W. zgodziła się. Tydzień później Janusz S. zawiózł ją swoim samochodem do Holandii. Tam od właściciela domu publicznego otrzymał 1 000 euro. Było to wynagrodzenie za „zwerbowanie” Renaty W. Po czterech miesiącach Renata W. wróciła do Polski. Okazało się, że jest w ciąży, którą chciała usunąć. Poprosiła o pomoc Janusza S. Ten zaprowadził ją do znanego mu ginekologa Bogdana R., który za kwotę 5 000 złotych zgodził się na usunięcie ciąży, mimo że nie było żadnych wskazań do tego. Do zabiegu doszło w godzinach nocnych w prywatnym gabinecie Bogdana R., który poprosił Renatę W., aby całą sprawę zachowała w tajemnicy. Miesiąc po zabiegu Renata W. zawiadomiła organy ścigania o tym, że Janusz S. dopuścił się przestępstwa oszustwa, ponieważ namówił ją do pracy w domu publicznym i obiecywał duży zarobek, a tak się nie stało, gdyż zarobki były niskie.</w:t>
      </w:r>
    </w:p>
    <w:p>
      <w:pPr>
        <w:pStyle w:val="Normal"/>
        <w:jc w:val="both"/>
        <w:rPr/>
      </w:pPr>
      <w:r>
        <w:rPr>
          <w:b/>
        </w:rPr>
        <w:t xml:space="preserve">            </w:t>
      </w:r>
      <w:r>
        <w:rPr>
          <w:b/>
        </w:rPr>
        <w:t xml:space="preserve">Dokonaj prawno – karnej analizy zachowania Janusza S. i Bogdana R. Proszę też  </w:t>
      </w:r>
    </w:p>
    <w:p>
      <w:pPr>
        <w:pStyle w:val="Normal"/>
        <w:jc w:val="both"/>
        <w:rPr/>
      </w:pPr>
      <w:r>
        <w:rPr>
          <w:b/>
        </w:rPr>
        <w:t xml:space="preserve">            </w:t>
      </w:r>
      <w:r>
        <w:rPr>
          <w:b/>
        </w:rPr>
        <w:t>odnieść się do zawiadomienia Renaty W.</w:t>
      </w:r>
      <w:r>
        <w:rPr/>
        <w:t xml:space="preserve"> </w:t>
      </w:r>
    </w:p>
    <w:p>
      <w:pPr>
        <w:pStyle w:val="Normal"/>
        <w:tabs>
          <w:tab w:val="clear" w:pos="708"/>
          <w:tab w:val="left" w:pos="1980" w:leader="none"/>
        </w:tabs>
        <w:ind w:left="1980" w:hanging="660"/>
        <w:jc w:val="both"/>
        <w:rPr/>
      </w:pPr>
      <w:r>
        <w:rPr/>
      </w:r>
    </w:p>
    <w:p>
      <w:pPr>
        <w:pStyle w:val="Normal"/>
        <w:numPr>
          <w:ilvl w:val="0"/>
          <w:numId w:val="3"/>
        </w:numPr>
        <w:tabs>
          <w:tab w:val="clear" w:pos="708"/>
          <w:tab w:val="left" w:pos="1440" w:leader="none"/>
        </w:tabs>
        <w:jc w:val="both"/>
        <w:rPr>
          <w:b/>
          <w:b/>
        </w:rPr>
      </w:pPr>
      <w:r>
        <w:rPr/>
        <w:t>Ryszard L. był właścicielem sklepu jubilerskiego. W kwietniu 2009 r. upozorował włamanie do sklepu. Wybił szybę wystawową i wywiózł do swojego kolegi towar o wartości 150 000 złotych. Następnego dnia złożył doniesienie o popełnionym przestępstwie. Złożył też w firmie ubezpieczeniowej wniosek o wypłatę odszkodowania. Rok wcześniej zawarł bowiem z tą firmę umowę o ubezpieczeniu sklepu, obejmującą m.in. wypadki kradzieży. W toku trwającego postępowania przygotowawczego Ryszard L. został przesłuchany w charakterze świadka. Zeznał, że nie wie kto mógł dokonać kradzieży z włamaniem. Po trzech miesiącach firma ubezpieczeniowa wypłaciła Ryszardowi L. odszkodowanie w kwocie 150 000 złotych.</w:t>
      </w:r>
    </w:p>
    <w:p>
      <w:pPr>
        <w:pStyle w:val="Normal"/>
        <w:tabs>
          <w:tab w:val="clear" w:pos="708"/>
          <w:tab w:val="left" w:pos="1440" w:leader="none"/>
        </w:tabs>
        <w:ind w:left="720" w:hanging="0"/>
        <w:jc w:val="both"/>
        <w:rPr/>
      </w:pPr>
      <w:r>
        <w:rPr>
          <w:b/>
        </w:rPr>
        <w:t>Dokonaj prawno – karnej oceny zachowania Ryszarda L.</w:t>
      </w:r>
    </w:p>
    <w:p>
      <w:pPr>
        <w:pStyle w:val="Normal"/>
        <w:jc w:val="both"/>
        <w:rPr>
          <w:b/>
          <w:b/>
        </w:rPr>
      </w:pPr>
      <w:r>
        <w:rPr>
          <w:b/>
        </w:rPr>
      </w:r>
    </w:p>
    <w:p>
      <w:pPr>
        <w:pStyle w:val="Normal"/>
        <w:numPr>
          <w:ilvl w:val="0"/>
          <w:numId w:val="3"/>
        </w:numPr>
        <w:jc w:val="both"/>
        <w:rPr/>
      </w:pPr>
      <w:r>
        <w:rPr/>
        <w:t>Cezary K. był zatrudniony jako główny księgowy w spółce z ograniczoną odpowiedzialnością. Do zakresu jego obowiązków należało obliczanie, pobieranie i odprowadzanie podatków. W okresie od maja do listopada 2008 r., nie informując o tym swoich przełożonych, nie odprowadził on na konto urzędu skarbowego pobranych zaliczek na podatek dochodowy od wynagrodzeń zatrudnionych w spółce osób. Pieniądze te w łącznej kwocie 60 000 złotych przeznaczył na swoje potrzeby.</w:t>
      </w:r>
    </w:p>
    <w:p>
      <w:pPr>
        <w:pStyle w:val="Normal"/>
        <w:jc w:val="both"/>
        <w:rPr/>
      </w:pPr>
      <w:r>
        <w:rPr>
          <w:b/>
        </w:rPr>
        <w:t xml:space="preserve">            </w:t>
      </w:r>
      <w:r>
        <w:rPr>
          <w:b/>
        </w:rPr>
        <w:t xml:space="preserve">Dokonaj prawno – karnej oceny zachowania Cezarego K.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9</w:t>
      </w:r>
    </w:p>
    <w:p>
      <w:pPr>
        <w:pStyle w:val="Normal"/>
        <w:jc w:val="both"/>
        <w:rPr>
          <w:b/>
          <w:b/>
        </w:rPr>
      </w:pPr>
      <w:r>
        <w:rPr>
          <w:b/>
        </w:rPr>
      </w:r>
    </w:p>
    <w:p>
      <w:pPr>
        <w:pStyle w:val="Normal"/>
        <w:jc w:val="both"/>
        <w:rPr>
          <w:b/>
          <w:b/>
        </w:rPr>
      </w:pPr>
      <w:r>
        <w:rPr>
          <w:b/>
        </w:rPr>
      </w:r>
    </w:p>
    <w:p>
      <w:pPr>
        <w:pStyle w:val="Normal"/>
        <w:numPr>
          <w:ilvl w:val="0"/>
          <w:numId w:val="54"/>
        </w:numPr>
        <w:jc w:val="both"/>
        <w:rPr/>
      </w:pPr>
      <w:r>
        <w:rPr/>
        <w:t>Leszek S. poruszał się ulicami Katowic samochodem osobowym. Jako pasażerów przewoził Marię L. i Katarzynę D. Będąc zajęty rozmową z Marią L. nie zauważył, że zbliżył się do skrzyżowania, przed którym ustawiony był znak nakazujący mu ustąpić pierwszeństwa. Wjechał więc na skrzyżowanie i doprowadził do zderzenia z poruszającym się drogą główną samochodem marki Citroen, którym kierował Bogdan N. Na skutek zderzenia Maria L. doznała ciężkiego uszczerbku na zdrowiu, a Katarzyna D. doznała obrażeń naruszających czynności narządów jej ciała na okres poniżej 7 dni. W pobranej od Leszka S. półgodziny po zdarzeniu krwi stwierdzono obecność alkoholu o stężeniu 0.4 promila. Natomiast we krwi pobranej od niego godzinę po zdarzeniu stwierdzono obecność alkoholu o stężeniu 0,5 promila. Już w toku postępowania przygotowawczego obie pokrzywdzone złożyły, w trybie art. 46 § 1 k.k,. wnioski o zasądzenie od Leszka S. zadośćuczynienia za doznane przez nie cierpienia fizyczne i psychiczne. Także Bogdan N. złożył w toku postępowania przygotowawczego wniosek o zobowiązanie Leszka S. do naprawienia wyrządzonej mu szkody w kwocie 18 000 złotych. Tyle bowiem kosztowała naprawa jego samochodu po wypadku.</w:t>
      </w:r>
    </w:p>
    <w:p>
      <w:pPr>
        <w:pStyle w:val="Normal"/>
        <w:jc w:val="both"/>
        <w:rPr/>
      </w:pPr>
      <w:r>
        <w:rPr>
          <w:b/>
        </w:rPr>
        <w:t xml:space="preserve">            </w:t>
      </w:r>
      <w:r>
        <w:rPr>
          <w:b/>
        </w:rPr>
        <w:t xml:space="preserve">Dokonaj prawno – karnej oceny zachowania Leszka S. Czy wnioski Marii L., </w:t>
      </w:r>
    </w:p>
    <w:p>
      <w:pPr>
        <w:pStyle w:val="Normal"/>
        <w:jc w:val="both"/>
        <w:rPr/>
      </w:pPr>
      <w:r>
        <w:rPr>
          <w:b/>
        </w:rPr>
        <w:t xml:space="preserve">            </w:t>
      </w:r>
      <w:r>
        <w:rPr>
          <w:b/>
        </w:rPr>
        <w:t>Katarzyny D. i Bogdana N. mają szansę na ich uwzględnienie przez sąd ?</w:t>
      </w:r>
    </w:p>
    <w:p>
      <w:pPr>
        <w:pStyle w:val="Normal"/>
        <w:jc w:val="both"/>
        <w:rPr>
          <w:b/>
          <w:b/>
        </w:rPr>
      </w:pPr>
      <w:r>
        <w:rPr>
          <w:b/>
        </w:rPr>
      </w:r>
    </w:p>
    <w:p>
      <w:pPr>
        <w:pStyle w:val="Normal"/>
        <w:numPr>
          <w:ilvl w:val="0"/>
          <w:numId w:val="19"/>
        </w:numPr>
        <w:jc w:val="both"/>
        <w:rPr/>
      </w:pPr>
      <w:r>
        <w:rPr/>
        <w:t xml:space="preserve">Dariusz T. był właścicielem zakładu stolarskiego. Jedna z maszyn była podłączona do prądu, mimo że kabel elektryczny nie był zaizolowany na całej długości. Dariusz T. wiedział o tym. Uprzedził pracowników, aby omijali kabel w tym miejscu. Zapewnił też, że następnego dnia wymieni kabel na nowy. W trakcie pracy jeden z pracowników przez nieuwagę dotknął ręką kabla i został porażony prądem. Doznał obrażeń naruszających czynności narządów jego ciał na okres powyżej 7 dni. Dariusz T. zawiózł go do szpitala. Po drodze zapłacił mu 3 000 złotych za to żeby w szpitalu powiedział, iż do porażenia doszło, gdy przebywał w domu. Pracownik zgodził się i taką wersję przedstawił w szpitalu. Przyjął też oferowane mu pieniądze, ale po miesiącu zażądał od Dariusza T. dodatkowych 3 000 złotych i zagroził mu, że zawiadomi Policję, jeżeli nie otrzyma tych pieniędzy. </w:t>
      </w:r>
    </w:p>
    <w:p>
      <w:pPr>
        <w:pStyle w:val="Normal"/>
        <w:jc w:val="both"/>
        <w:rPr>
          <w:b/>
          <w:b/>
        </w:rPr>
      </w:pPr>
      <w:r>
        <w:rPr>
          <w:b/>
        </w:rPr>
        <w:t xml:space="preserve">            </w:t>
      </w:r>
      <w:r>
        <w:rPr>
          <w:b/>
        </w:rPr>
        <w:t>Dokonaj prawno – karnej oceny zachowania Dariusza T. i jego pracownika.</w:t>
      </w:r>
    </w:p>
    <w:p>
      <w:pPr>
        <w:pStyle w:val="Normal"/>
        <w:jc w:val="both"/>
        <w:rPr>
          <w:b/>
          <w:b/>
        </w:rPr>
      </w:pPr>
      <w:r>
        <w:rPr>
          <w:b/>
        </w:rPr>
      </w:r>
    </w:p>
    <w:p>
      <w:pPr>
        <w:pStyle w:val="Normal"/>
        <w:numPr>
          <w:ilvl w:val="0"/>
          <w:numId w:val="19"/>
        </w:numPr>
        <w:jc w:val="both"/>
        <w:rPr/>
      </w:pPr>
      <w:r>
        <w:rPr/>
        <w:t xml:space="preserve">Lucyna W. wybrała się na spacer po Krakowie ze swoją pięcioletnią córką. Kiedy robiła zakupy w drogerii nie zauważyła, że dziewczynka wyszła ze sklepu i weszła na jezdnię. Po chwili zorientowała się i zabrała córkę z drogi. Podczas pobytu dziewczynki na jezdni kierowcy dwóch samochodów musieli zatrzymać się, aby jej nie potrącić.  </w:t>
      </w:r>
    </w:p>
    <w:p>
      <w:pPr>
        <w:pStyle w:val="Normal"/>
        <w:jc w:val="both"/>
        <w:rPr/>
      </w:pPr>
      <w:r>
        <w:rPr>
          <w:b/>
        </w:rPr>
        <w:t xml:space="preserve">            </w:t>
      </w:r>
      <w:r>
        <w:rPr>
          <w:b/>
        </w:rPr>
        <w:t>Dokonaj prawno – karnej oceny zachowania Lucyny 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10</w:t>
      </w:r>
    </w:p>
    <w:p>
      <w:pPr>
        <w:pStyle w:val="Normal"/>
        <w:jc w:val="both"/>
        <w:rPr>
          <w:b/>
          <w:b/>
        </w:rPr>
      </w:pPr>
      <w:r>
        <w:rPr>
          <w:b/>
        </w:rPr>
      </w:r>
    </w:p>
    <w:p>
      <w:pPr>
        <w:pStyle w:val="Normal"/>
        <w:jc w:val="both"/>
        <w:rPr>
          <w:b/>
          <w:b/>
        </w:rPr>
      </w:pPr>
      <w:r>
        <w:rPr>
          <w:b/>
        </w:rPr>
      </w:r>
    </w:p>
    <w:p>
      <w:pPr>
        <w:pStyle w:val="Normal"/>
        <w:numPr>
          <w:ilvl w:val="0"/>
          <w:numId w:val="55"/>
        </w:numPr>
        <w:jc w:val="both"/>
        <w:rPr/>
      </w:pPr>
      <w:r>
        <w:rPr/>
        <w:t xml:space="preserve">Mirosław D. prowadził autobus. Przewoził 35 pasażerów. Jechał drogą, na której obowiązywało ograniczenie prędkości do 50 km/h. Wiedząc o tym ograniczeniu, Mirosław D. poruszał się z prędkością 90 km/h. Na łuku drogi w lewo, z uwagi na nadmierną prędkość, stracił panowanie nad pojazdem, zjechał na przeciwległy pas ruchu i doprowadził do zderzenia z jadącym z przeciwnego kierunku samochodem osobowym, którym kierował Witold Z. Na skutek zderzenia dziesięciu pasażerów autobusu doznało obrażeń naruszających czynności narządów ich ciała na okres powyżej 7 dni, a trzech doznało ciężkiego uszczerbku na zdrowiu. Witold Z. poniósł śmierć na miejscu. Przeprowadzone badania wykazały, że Mirosław D. miał we krwi alkohol o stężeniu 0,8 promila.   </w:t>
      </w:r>
    </w:p>
    <w:p>
      <w:pPr>
        <w:pStyle w:val="Normal"/>
        <w:jc w:val="both"/>
        <w:rPr/>
      </w:pPr>
      <w:r>
        <w:rPr>
          <w:b/>
        </w:rPr>
        <w:t xml:space="preserve">            </w:t>
      </w:r>
      <w:r>
        <w:rPr>
          <w:b/>
        </w:rPr>
        <w:t>Dokonaj prawno – karnej oceny zachowania Mirosława D.</w:t>
      </w:r>
    </w:p>
    <w:p>
      <w:pPr>
        <w:pStyle w:val="Normal"/>
        <w:jc w:val="both"/>
        <w:rPr>
          <w:b/>
          <w:b/>
        </w:rPr>
      </w:pPr>
      <w:r>
        <w:rPr>
          <w:b/>
        </w:rPr>
      </w:r>
    </w:p>
    <w:p>
      <w:pPr>
        <w:pStyle w:val="Normal"/>
        <w:numPr>
          <w:ilvl w:val="0"/>
          <w:numId w:val="41"/>
        </w:numPr>
        <w:jc w:val="both"/>
        <w:rPr/>
      </w:pPr>
      <w:r>
        <w:rPr/>
        <w:t>Funkcjonariusze Policji Paweł B. i Leszek W., w ramach prowadzonego postępowania przygotowawczego, dokonali przeszukania mieszkania należącego do Jana K. W trakcie tej czynności w  znaleźli w szufladzie biurka przedwojenne polskie i niemieckie banknoty. Początkowo wpisali to do protokołu, który obaj podpisali. Po pewnym czasie jednak zniszczyli ten protokół. Postanowili bowiem sprzedać banknoty i podzielić się uzyskanymi pieniędzmi. Sporządzili nowy protokół, w którym nie wspomnieli o pieniądzach. Kilka dni później sprzedali banknoty za kwotę 10 000 złotych Józefowi G., który był kolekcjonerem i wiedział w jaki sposób weszli oni w ich posiadanie. Okazało się jednak, że banknoty te były podrobione. Józef G. zażądał od Pawła B. i Leszka W. zwrotu 10 000 złotych. Wówczas Leszek W. skierował do prokuratury pismo, w którym opisał całe wydarzenie. Wszczęto w tej sprawie postępowanie przygotowawcze. W toku pierwszego przesłuchania Leszek W. szczerze opisał przebieg wydarzeń. Na rozprawie zaś zażądał zastosowania wobec niego art. 60 § 3 k.k.</w:t>
      </w:r>
    </w:p>
    <w:p>
      <w:pPr>
        <w:pStyle w:val="Normal"/>
        <w:jc w:val="both"/>
        <w:rPr/>
      </w:pPr>
      <w:r>
        <w:rPr>
          <w:b/>
        </w:rPr>
        <w:t xml:space="preserve">            </w:t>
      </w:r>
      <w:r>
        <w:rPr>
          <w:b/>
        </w:rPr>
        <w:t xml:space="preserve">Dokonaj prawno – karnej oceny zachowania policjantów i Józefa G. Czy wniosek </w:t>
      </w:r>
    </w:p>
    <w:p>
      <w:pPr>
        <w:pStyle w:val="Normal"/>
        <w:jc w:val="both"/>
        <w:rPr>
          <w:b/>
          <w:b/>
        </w:rPr>
      </w:pPr>
      <w:r>
        <w:rPr>
          <w:b/>
        </w:rPr>
        <w:t xml:space="preserve">            </w:t>
      </w:r>
      <w:r>
        <w:rPr>
          <w:b/>
        </w:rPr>
        <w:t xml:space="preserve">Leszka W. winien być przez sąd uwzględniony ? Proszę uzasadnić swoje </w:t>
      </w:r>
    </w:p>
    <w:p>
      <w:pPr>
        <w:pStyle w:val="Normal"/>
        <w:jc w:val="both"/>
        <w:rPr/>
      </w:pPr>
      <w:r>
        <w:rPr>
          <w:b/>
        </w:rPr>
        <w:t xml:space="preserve">            </w:t>
      </w:r>
      <w:r>
        <w:rPr>
          <w:b/>
        </w:rPr>
        <w:t>stanowisko.</w:t>
      </w:r>
    </w:p>
    <w:p>
      <w:pPr>
        <w:pStyle w:val="Normal"/>
        <w:jc w:val="both"/>
        <w:rPr>
          <w:b/>
          <w:b/>
        </w:rPr>
      </w:pPr>
      <w:r>
        <w:rPr>
          <w:b/>
        </w:rPr>
      </w:r>
    </w:p>
    <w:p>
      <w:pPr>
        <w:pStyle w:val="Normal"/>
        <w:numPr>
          <w:ilvl w:val="0"/>
          <w:numId w:val="41"/>
        </w:numPr>
        <w:jc w:val="both"/>
        <w:rPr/>
      </w:pPr>
      <w:r>
        <w:rPr/>
        <w:t xml:space="preserve">Roman W. wypił z kolegami kilka piw. Do oddalonej kilka kilometrów wsi, w której zamieszkiwał postanowił pojechać rowerem. Aby uniknąć ewentualnego zatrzymania przez policjantów jechał duktem leśnym. Zamierzał zsiąść z roweru po wyjechaniu z tego duktu. Kiedy jednak zbliżał się do końca tego odcinka został zatrzymany przez policjantów. Okazało się, że we krwi miał 0,4 promila alkoholu. </w:t>
      </w:r>
    </w:p>
    <w:p>
      <w:pPr>
        <w:pStyle w:val="Normal"/>
        <w:ind w:left="720" w:hanging="0"/>
        <w:jc w:val="both"/>
        <w:rPr/>
      </w:pPr>
      <w:r>
        <w:rPr>
          <w:b/>
        </w:rPr>
        <w:t>Dokonaj prawno – karnej oceny zachowania Romana W.</w:t>
      </w:r>
    </w:p>
    <w:p>
      <w:pPr>
        <w:pStyle w:val="Normal"/>
        <w:ind w:left="720" w:hanging="0"/>
        <w:jc w:val="both"/>
        <w:rPr>
          <w:b/>
          <w:b/>
        </w:rPr>
      </w:pPr>
      <w:r>
        <w:rPr>
          <w:b/>
        </w:rPr>
      </w:r>
    </w:p>
    <w:p>
      <w:pPr>
        <w:pStyle w:val="Normal"/>
        <w:ind w:left="720" w:hanging="0"/>
        <w:jc w:val="both"/>
        <w:rPr>
          <w:b/>
          <w:b/>
        </w:rPr>
      </w:pPr>
      <w:r>
        <w:rPr>
          <w:b/>
        </w:rPr>
      </w:r>
    </w:p>
    <w:p>
      <w:pPr>
        <w:pStyle w:val="Normal"/>
        <w:ind w:left="1920" w:hanging="156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980" w:leader="none"/>
          <w:tab w:val="left" w:pos="2520" w:leader="none"/>
          <w:tab w:val="left" w:pos="2880" w:leader="none"/>
        </w:tabs>
        <w:jc w:val="both"/>
        <w:rPr>
          <w:b/>
          <w:b/>
        </w:rPr>
      </w:pPr>
      <w:r>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pPr>
      <w:r>
        <w:rPr>
          <w:b/>
        </w:rPr>
        <w:t xml:space="preserve">                                                           </w:t>
      </w:r>
      <w:r>
        <w:rPr>
          <w:b/>
        </w:rPr>
        <w:t>ZESTAW NR 11</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56"/>
        </w:numPr>
        <w:tabs>
          <w:tab w:val="clear" w:pos="708"/>
          <w:tab w:val="left" w:pos="1980" w:leader="none"/>
          <w:tab w:val="left" w:pos="2520" w:leader="none"/>
          <w:tab w:val="left" w:pos="2880" w:leader="none"/>
        </w:tabs>
        <w:jc w:val="both"/>
        <w:rPr/>
      </w:pPr>
      <w:r>
        <w:rPr/>
        <w:t xml:space="preserve">Marzena S. poznała na dyskotece Leszka W., który powiedział jej, że jest właścicielem kilku stacji benzynowych. Obiecał Marzenie S. załatwienie dobrej pracy i atrakcyjny wyjazd na wakacje. Zażądał jednak, aby przez kilka dni zamieszkiwała z nim w hotelu w Warszawie. Miała też z nim odbywać stosunki seksualne.  Marzena S. zgodziła się i spełniła prośbę Leszka W. Dzień po opuszczeniu hotelu Leszek W. oświadczył Marzenie S., że nie załatwi jej żądnej pracy i nie zabierze jej na wakacje, ponieważ obietnice te złożył tylko dla żartu. Chciał przyjemnie spędzić pobyt w Warszawie. Dodał też, że ma żonę i dzieci. Rozczarowana Marzena S. złożyła w prokuraturze doniesienie o zgwałceniu jej przez Leszka W., który podstępem, obiecując jej pracę, doprowadził ją do odbycia z nim stosunków płciowych. Nadto, skierowała do Leszka W. pismo, w którym zażądała 30 000 złotych w zamian za „wycofanie doniesienia”. Zagroziła też, że jeżeli nie otrzyma żądanych pieniędzy, to o wszystkim zawiadomi jego żonę.  </w:t>
      </w:r>
    </w:p>
    <w:p>
      <w:pPr>
        <w:pStyle w:val="Normal"/>
        <w:tabs>
          <w:tab w:val="clear" w:pos="708"/>
          <w:tab w:val="left" w:pos="1980" w:leader="none"/>
          <w:tab w:val="left" w:pos="2520" w:leader="none"/>
          <w:tab w:val="left" w:pos="2880" w:leader="none"/>
        </w:tabs>
        <w:ind w:left="360" w:hanging="0"/>
        <w:jc w:val="both"/>
        <w:rPr>
          <w:b/>
          <w:b/>
        </w:rPr>
      </w:pPr>
      <w:r>
        <w:rPr/>
        <w:t xml:space="preserve">      </w:t>
      </w:r>
      <w:r>
        <w:rPr>
          <w:b/>
        </w:rPr>
        <w:t xml:space="preserve">Dokonaj prawno – karnej oceny zachowania Leszka W. i Marzeny S. </w:t>
      </w:r>
      <w:r>
        <w:rPr/>
        <w:t xml:space="preserve"> </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8"/>
        </w:numPr>
        <w:tabs>
          <w:tab w:val="clear" w:pos="708"/>
          <w:tab w:val="left" w:pos="1980" w:leader="none"/>
          <w:tab w:val="left" w:pos="2520" w:leader="none"/>
          <w:tab w:val="left" w:pos="2880" w:leader="none"/>
        </w:tabs>
        <w:jc w:val="both"/>
        <w:rPr/>
      </w:pPr>
      <w:r>
        <w:rPr/>
        <w:t xml:space="preserve">Janusz S. został oskarżony o popełnienie przestępstwa z art. 286 § 1 k.k. Zastosowano wobec niego również tymczasowe aresztowanie. Jego żona Bogna S. spotkała się z adwokatem Benedyktem M. Był on obrońcą Janusza S. Benedykt M. poinformował Bognę S., że ma „wpływy” w sądzie i załatwi uchylenie tymczasowego aresztowania oraz korzystny wyrok dla jej męża. Zażądał za to 30 000 złotych. Bogna S. zgodziła się i wręczyła mu tę kwotę. Benedykt M. przeznaczył uzyskane pieniądze na własne potrzeby. Nie podjął nawet próby interwencji w sądzie, ponieważ nie miał tam żadnych „wpływów”. Po upływie trzech miesięcy, kiedy nie doszło do uchylenia tymczasowego aresztowania i zapadł niekorzystny wyrok wobec Janusza S., Bogna S. zażądała od Benedykta M. zwrotu pieniędzy. Ten jednak odmówił i oświadczył, że całą kwotę wręczył sędziemu, który nie wywiązał się z „umowy”. </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Bogny S. i Benedykta M.</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8"/>
        </w:numPr>
        <w:tabs>
          <w:tab w:val="clear" w:pos="708"/>
          <w:tab w:val="left" w:pos="1980" w:leader="none"/>
          <w:tab w:val="left" w:pos="2520" w:leader="none"/>
          <w:tab w:val="left" w:pos="2880" w:leader="none"/>
        </w:tabs>
        <w:jc w:val="both"/>
        <w:rPr/>
      </w:pPr>
      <w:r>
        <w:rPr/>
        <w:t xml:space="preserve">Michał N. zatelefonował do sekretariatu dyrektora dużego szpitala i oświadczył, że na jednej z sal został podłożony ładunek wybuchowy. Było to nieprawdą. Niemniej, dyrektor zarządził opuszczenie budynku przez wszystkich pracowników i pacjentów. Obłożnie chorzy pacjenci zostali przewiezieni do innego szpitala. Ich transport łączył się z ryzykiem znacznego pogorszenia stanu zdrowia, choć tak się nie stało. Wezwano policjantów, którzy przez sześć godzin sprawdzali pomieszczenia szpitala.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Michała N.</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t xml:space="preserve"> </w:t>
      </w:r>
    </w:p>
    <w:p>
      <w:pPr>
        <w:pStyle w:val="Normal"/>
        <w:tabs>
          <w:tab w:val="clear" w:pos="708"/>
          <w:tab w:val="left" w:pos="1980" w:leader="none"/>
          <w:tab w:val="left" w:pos="2520" w:leader="none"/>
          <w:tab w:val="left" w:pos="2880" w:leader="none"/>
        </w:tabs>
        <w:jc w:val="both"/>
        <w:rPr/>
      </w:pPr>
      <w:r>
        <w:rPr>
          <w:b/>
        </w:rPr>
        <w:t xml:space="preserve">                                                           </w:t>
      </w:r>
      <w:r>
        <w:rPr>
          <w:b/>
        </w:rPr>
        <w:t>ZESTAW NR 12</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57"/>
        </w:numPr>
        <w:tabs>
          <w:tab w:val="clear" w:pos="708"/>
          <w:tab w:val="left" w:pos="1980" w:leader="none"/>
          <w:tab w:val="left" w:pos="2520" w:leader="none"/>
          <w:tab w:val="left" w:pos="2880" w:leader="none"/>
        </w:tabs>
        <w:jc w:val="both"/>
        <w:rPr/>
      </w:pPr>
      <w:r>
        <w:rPr/>
        <w:t>Florian D. był medykiem sądowym. Został powołany przez sąd w sprawie karnej jako biegły. Miał wydać opinię o stanie zdrowia Jana W., który był oskarżony o udział w zbrojnej grupie przestępczej. Kilka dni przed terminem badań do mieszkania Floriana D. przyszedł Cezary W., który był bratem Jana W. Zaproponował on Florianowi D. 35 000 złotych w zamian za wydanie „korzystnej opinii” dla Jana W. Florian D. zgodził się i przyjął pieniądze. Po przeprowadzonym badaniu wydał opinię, z której wynikało, że stan zdrowia Jana W. uniemożliwia mu udział w rozprawie, jak też pobyt w warunkach tymczasowego aresztowania. Wskazał również na konieczność przeprowadzenia niezwłocznie operacji, która może być wykonana tylko w warunkach wolnościowych. Florian D. wydał taką opinię, mimo że wiedział, iż stan zdrowia Jana W. jest dobry i umożliwia mu udział w rozprawie oraz pobyt w areszcie. Nie było też konieczność przeprowadzania wspomnianej operacji. Kierując się przedmiotową opinią, sąd uchylił stosowane wobec Jana W. tymczasowe aresztowanie i zawiesił postępowanie. Po uchyleniu przedmiotowego środka, Jan W. ukrywał się przed wymiarem sprawiedliwości.</w:t>
      </w:r>
    </w:p>
    <w:p>
      <w:pPr>
        <w:pStyle w:val="Normal"/>
        <w:tabs>
          <w:tab w:val="clear" w:pos="708"/>
          <w:tab w:val="left" w:pos="1980" w:leader="none"/>
          <w:tab w:val="left" w:pos="2520" w:leader="none"/>
          <w:tab w:val="left" w:pos="2880" w:leader="none"/>
        </w:tabs>
        <w:ind w:left="720" w:hanging="0"/>
        <w:jc w:val="both"/>
        <w:rPr/>
      </w:pPr>
      <w:r>
        <w:rPr>
          <w:b/>
        </w:rPr>
        <w:t>Dokonaj prawno – karnej analizy zachowania Floriana D. i Cezarego W.</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8"/>
        </w:numPr>
        <w:tabs>
          <w:tab w:val="clear" w:pos="708"/>
          <w:tab w:val="left" w:pos="1980" w:leader="none"/>
          <w:tab w:val="left" w:pos="2520" w:leader="none"/>
          <w:tab w:val="left" w:pos="2880" w:leader="none"/>
        </w:tabs>
        <w:jc w:val="both"/>
        <w:rPr/>
      </w:pPr>
      <w:r>
        <w:rPr/>
        <w:t xml:space="preserve">Bolesław B. kandydował na burmistrza w B. Tuż przed dniem wyborów spotkał się z sześćdziesięcioosobową załogą swojego zakładu. Obiecał, że każdemu kto na niego zagłosuje podwyższy pensję o 200 złotych. Bolesław B. wygrał wybory. Kilka dni później spotkał się ponownie ze swoimi pracownikami. Oświadczył, że dotrzyma danego słowa, a dla podwyższenia pensji o 200 złotych wystarczające będzie ustne zapewnienie pracownika, że oddał na niego głos. Takie zapewnienie złożyło 40 pracowników, którzy rzeczywiście zagłosowali na Bolesława B., ponieważ liczyli na podwyżkę wynagrodzenia.  </w:t>
      </w:r>
    </w:p>
    <w:p>
      <w:pPr>
        <w:pStyle w:val="Normal"/>
        <w:tabs>
          <w:tab w:val="clear" w:pos="708"/>
          <w:tab w:val="left" w:pos="1980" w:leader="none"/>
          <w:tab w:val="left" w:pos="2520" w:leader="none"/>
          <w:tab w:val="left" w:pos="2880" w:leader="none"/>
        </w:tabs>
        <w:ind w:left="720" w:hanging="0"/>
        <w:jc w:val="both"/>
        <w:rPr/>
      </w:pPr>
      <w:r>
        <w:rPr>
          <w:b/>
        </w:rPr>
        <w:t>Dokonaj prawno karnej oceny zachowania Bolesława B. i jego pracowników.</w:t>
      </w:r>
      <w:r>
        <w:rPr/>
        <w:t xml:space="preserve"> </w:t>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38"/>
        </w:numPr>
        <w:tabs>
          <w:tab w:val="clear" w:pos="708"/>
          <w:tab w:val="left" w:pos="1980" w:leader="none"/>
          <w:tab w:val="left" w:pos="2520" w:leader="none"/>
          <w:tab w:val="left" w:pos="2880" w:leader="none"/>
        </w:tabs>
        <w:jc w:val="both"/>
        <w:rPr/>
      </w:pPr>
      <w:r>
        <w:rPr/>
        <w:t>Sebastian H. wniósł o wydanie wyroku łącznego obejmującego prawomocne skazania, odrębnymi wyrokami, za przestępstwa:</w:t>
      </w:r>
    </w:p>
    <w:p>
      <w:pPr>
        <w:pStyle w:val="Normal"/>
        <w:tabs>
          <w:tab w:val="clear" w:pos="708"/>
          <w:tab w:val="left" w:pos="1980" w:leader="none"/>
          <w:tab w:val="left" w:pos="2520" w:leader="none"/>
          <w:tab w:val="left" w:pos="2880" w:leader="none"/>
        </w:tabs>
        <w:ind w:left="720" w:hanging="0"/>
        <w:jc w:val="both"/>
        <w:rPr/>
      </w:pPr>
      <w:r>
        <w:rPr/>
        <w:t>- z art. 278 § 1  k.k. na karę 1 roku i 3 miesięcy pozbawienia wolności oraz na karę 50 stawek dziennych grzywny po 20 złotych każda;</w:t>
      </w:r>
    </w:p>
    <w:p>
      <w:pPr>
        <w:pStyle w:val="Normal"/>
        <w:tabs>
          <w:tab w:val="clear" w:pos="708"/>
          <w:tab w:val="left" w:pos="1980" w:leader="none"/>
          <w:tab w:val="left" w:pos="2520" w:leader="none"/>
          <w:tab w:val="left" w:pos="2880" w:leader="none"/>
        </w:tabs>
        <w:ind w:left="720" w:hanging="0"/>
        <w:jc w:val="both"/>
        <w:rPr/>
      </w:pPr>
      <w:r>
        <w:rPr/>
        <w:t>- z art. 178a § 2 k.k. na karę 5 miesięcy ograniczenia wolności;</w:t>
      </w:r>
    </w:p>
    <w:p>
      <w:pPr>
        <w:pStyle w:val="Normal"/>
        <w:tabs>
          <w:tab w:val="clear" w:pos="708"/>
          <w:tab w:val="left" w:pos="1980" w:leader="none"/>
          <w:tab w:val="left" w:pos="2520" w:leader="none"/>
          <w:tab w:val="left" w:pos="2880" w:leader="none"/>
        </w:tabs>
        <w:ind w:left="720" w:hanging="0"/>
        <w:jc w:val="both"/>
        <w:rPr/>
      </w:pPr>
      <w:r>
        <w:rPr/>
        <w:t>- z art. 284 § 1 k.k. na karę 10 miesięcy pozbawienia wolności z warunkowym zawieszeniem jej wykonania na okres 4 lat próby;</w:t>
      </w:r>
    </w:p>
    <w:p>
      <w:pPr>
        <w:pStyle w:val="Normal"/>
        <w:tabs>
          <w:tab w:val="clear" w:pos="708"/>
          <w:tab w:val="left" w:pos="1980" w:leader="none"/>
          <w:tab w:val="left" w:pos="2520" w:leader="none"/>
          <w:tab w:val="left" w:pos="2880" w:leader="none"/>
        </w:tabs>
        <w:ind w:left="720" w:hanging="0"/>
        <w:jc w:val="both"/>
        <w:rPr/>
      </w:pPr>
      <w:r>
        <w:rPr/>
        <w:t>- z art. 230 § 2 k.k. na karę 120 stawek dziennych grzywny po 15 złotych każda.</w:t>
      </w:r>
    </w:p>
    <w:p>
      <w:pPr>
        <w:pStyle w:val="Normal"/>
        <w:tabs>
          <w:tab w:val="clear" w:pos="708"/>
          <w:tab w:val="left" w:pos="1980" w:leader="none"/>
          <w:tab w:val="left" w:pos="2520" w:leader="none"/>
          <w:tab w:val="left" w:pos="2880" w:leader="none"/>
        </w:tabs>
        <w:ind w:left="720" w:hanging="0"/>
        <w:jc w:val="both"/>
        <w:rPr/>
      </w:pPr>
      <w:r>
        <w:rPr/>
        <w:t>Jako pierwszy chronologicznie zapadł wyrok odnośnie czynu z art. 278 § 1 k.k., a wszystkie pozostałe czyny zostały popełnione przed wydaniem tego wyroku. Mając to na uwadze sąd wydał wyrok łączny, w którym połączył wymienione kary pozbawienia wolności i grzywny i orzekł karę łączną 2 lat i 4 miesięcy pozbawienia wolności oraz karę łączną 180 stawek dziennych grzywny po 30 złotych każda.</w:t>
      </w:r>
    </w:p>
    <w:p>
      <w:pPr>
        <w:pStyle w:val="Normal"/>
        <w:tabs>
          <w:tab w:val="clear" w:pos="708"/>
          <w:tab w:val="left" w:pos="1980" w:leader="none"/>
          <w:tab w:val="left" w:pos="2520" w:leader="none"/>
          <w:tab w:val="left" w:pos="2880" w:leader="none"/>
        </w:tabs>
        <w:ind w:left="720" w:hanging="0"/>
        <w:jc w:val="both"/>
        <w:rPr>
          <w:b/>
          <w:b/>
        </w:rPr>
      </w:pPr>
      <w:r>
        <w:rPr>
          <w:b/>
        </w:rPr>
        <w:t>Proszę ocenić trafność tego rozstrzygnięcia.</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pPr>
      <w:r>
        <w:rPr>
          <w:b/>
        </w:rPr>
        <w:t xml:space="preserve">                                                           </w:t>
      </w:r>
      <w:r>
        <w:rPr>
          <w:b/>
        </w:rPr>
        <w:t>ZESTAW NR 13</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58"/>
        </w:numPr>
        <w:tabs>
          <w:tab w:val="clear" w:pos="708"/>
          <w:tab w:val="left" w:pos="1980" w:leader="none"/>
          <w:tab w:val="left" w:pos="2520" w:leader="none"/>
          <w:tab w:val="left" w:pos="2880" w:leader="none"/>
        </w:tabs>
        <w:jc w:val="both"/>
        <w:rPr/>
      </w:pPr>
      <w:r>
        <w:rPr/>
        <w:t>Robert O. wszedł do placówki jednego z banków z nałożoną na głowę kominiarką. Miał w ręku plastikową imitację broni palnej. Celując do kasjerki Jadwigi B. zażądał wydania wszystkich pieniędzy, które znajdowały się w kasie. Jadwiga B. wyjęła pieniądze z kasy i oddała napastnikowi. Była to kwota 40 000 złotych. Robert O. wybiegł z banku. W tym momencie pojawił się radiowóz, ponieważ jeden z przechodniów zawiadomił Policję. Funkcjonariusz Policji Roman D. pobiegł za Robertem O. Po kilkuset metrach bardzo się do niego zbliżył i wyjął broń. Polecił Robertowi O. zatrzymać się, co ten uczynił, ale obracając się wycelował imitację broni w policjanta. Chciał go przestraszyć i zmusić do zaniechania pościgu. Roman D. oddał w tym momencie w jego kierunku strzał, ponieważ był przekonany, że napastnik chce do niego oddać strzał. Na skutek postrzału Robert O. doznał ciężkiego uszczerbku na zdrowiu.</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Roberta O. i Romana D.</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10"/>
        </w:numPr>
        <w:tabs>
          <w:tab w:val="clear" w:pos="708"/>
          <w:tab w:val="left" w:pos="1980" w:leader="none"/>
          <w:tab w:val="left" w:pos="2520" w:leader="none"/>
          <w:tab w:val="left" w:pos="2880" w:leader="none"/>
        </w:tabs>
        <w:jc w:val="both"/>
        <w:rPr/>
      </w:pPr>
      <w:r>
        <w:rPr/>
        <w:t>Bolesław C. został skazany za przestępstwo z art. 282 k.k. na karę 1 roku pozbawienia wolności. Karę tę odbył w całości i zakład karny opuścił w dniu 18 października 2007 r. W dniu 21 lutego 2008 r. dopuściła się przestępstwa z art. 278 § 1 k.k., które zakwalifikowano w zw. z art. 64 § 1 k.k. Za przestępstwo to został skazany na karę  8 miesięcy pozbawienia wolności, którą odbył w okresie od 20 sierpnia 2008 r. do 20 kwietnia 2009 r. W dniu 26 czerwca 2010 r. Bolesław C. popełnił przestępstwo z art. 279 § 1 k.k. Sąd skazując Bolesława C. za to przestępstwo zakwalifikował je w zw. z art. 64 § 2 k.k.</w:t>
      </w:r>
    </w:p>
    <w:p>
      <w:pPr>
        <w:pStyle w:val="Normal"/>
        <w:tabs>
          <w:tab w:val="clear" w:pos="708"/>
          <w:tab w:val="left" w:pos="1980" w:leader="none"/>
          <w:tab w:val="left" w:pos="2520" w:leader="none"/>
          <w:tab w:val="left" w:pos="2880" w:leader="none"/>
        </w:tabs>
        <w:ind w:left="720" w:hanging="0"/>
        <w:jc w:val="both"/>
        <w:rPr/>
      </w:pPr>
      <w:r>
        <w:rPr>
          <w:b/>
        </w:rPr>
        <w:t>Czy sąd słusznie zakwalifikował to ostatnie przestępstwo w zw. z art. 64 § 2 k.k. ?</w:t>
      </w:r>
    </w:p>
    <w:p>
      <w:pPr>
        <w:pStyle w:val="Normal"/>
        <w:tabs>
          <w:tab w:val="clear" w:pos="708"/>
          <w:tab w:val="left" w:pos="1980" w:leader="none"/>
          <w:tab w:val="left" w:pos="2520" w:leader="none"/>
          <w:tab w:val="left" w:pos="2880" w:leader="none"/>
        </w:tabs>
        <w:ind w:left="720" w:hanging="0"/>
        <w:jc w:val="both"/>
        <w:rPr>
          <w:b/>
          <w:b/>
        </w:rPr>
      </w:pPr>
      <w:r>
        <w:rPr>
          <w:b/>
        </w:rPr>
        <w:t>Proszę uzasadnić swoje stanowisko.</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10"/>
        </w:numPr>
        <w:tabs>
          <w:tab w:val="clear" w:pos="708"/>
          <w:tab w:val="left" w:pos="1980" w:leader="none"/>
          <w:tab w:val="left" w:pos="2520" w:leader="none"/>
          <w:tab w:val="left" w:pos="2880" w:leader="none"/>
        </w:tabs>
        <w:jc w:val="both"/>
        <w:rPr/>
      </w:pPr>
      <w:r>
        <w:rPr/>
        <w:t>Jadący samochodem osobowym Wiktor B. nie zauważył znaku ostrzegającego go, że zbliża się do skrzyżowania z drogą główną i winien ustąpić pierwszeństwa poruszającym się nią pojazdom. W konsekwencji wjechał na skrzyżowanie i doprowadził do zderzenia z mającym pierwszeństwo samochodem osobowym, którym kierował Grzegorz T. Na skutek zderzenia Grzegorz T. doznał obrażeń naruszających prawidłowe funkcjonowanie narządów jego ciała na okres poniżej 7 dni. Okazało się też, że Wiktor B. miał we krwi 0,4 promila alkoholu.</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Wiktora B.</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pPr>
      <w:r>
        <w:rPr>
          <w:b/>
        </w:rPr>
        <w:t xml:space="preserve">                                                           </w:t>
      </w:r>
    </w:p>
    <w:p>
      <w:pPr>
        <w:pStyle w:val="Normal"/>
        <w:tabs>
          <w:tab w:val="clear" w:pos="708"/>
          <w:tab w:val="left" w:pos="1980" w:leader="none"/>
          <w:tab w:val="left" w:pos="2520" w:leader="none"/>
          <w:tab w:val="left" w:pos="2880" w:leader="none"/>
        </w:tabs>
        <w:jc w:val="both"/>
        <w:rPr/>
      </w:pPr>
      <w:r>
        <w:rPr>
          <w:b/>
        </w:rPr>
        <w:t xml:space="preserve">                                                           </w:t>
      </w:r>
      <w:r>
        <w:rPr>
          <w:b/>
        </w:rPr>
        <w:t>ZESTAW NR 14</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59"/>
        </w:numPr>
        <w:tabs>
          <w:tab w:val="clear" w:pos="708"/>
          <w:tab w:val="left" w:pos="1980" w:leader="none"/>
          <w:tab w:val="left" w:pos="2520" w:leader="none"/>
          <w:tab w:val="left" w:pos="2880" w:leader="none"/>
        </w:tabs>
        <w:jc w:val="both"/>
        <w:rPr/>
      </w:pPr>
      <w:r>
        <w:rPr/>
        <w:t>Andrzej W. od dziesięciu miesięcy nie płacił alimentów na trójkę dzieci. W tym okresie nie starał się o znalezienie stałej pracy. Pracował tylko dorywczo, a zarobione pieniądze przeznaczał na jedzenie i alkohol. Kiedy żona zagroziła zawiadomieniem Policji, postanowił spłacić zadłużenie. Udał się do swojego znajomego Radosława D., który prowadził zakład budowlany i poprosił go, aby wystawił mu zaświadczenie, z którego wynikałoby, że jest on u niego zatrudniony i zarabia 4 000 złotych miesięcznie. Powiedział mu jednocześnie, iż zaświadczenie to jest mu potrzebne w celu uzyskania pożyczki w banku na spłatę zaległych alimentów. Zapewnił również, że w najbliższym czasie podejmie pracę w jednej z firm. Radosław D. zgodził się i wystawił Andrzejowi W. zaświadczenie o żądanej przez niego treści. Na podstawie tego zaświadczenia Andrzej W. uzyskał w banku pożyczkę i uiścił zaległe alimenty. Nadal jednak nie starał się o znalezienie stałej pracy i nie spłacił żadnej z rat zaciągniętego kredytu.</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Andrzeja W. i Radosława D.</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13"/>
        </w:numPr>
        <w:tabs>
          <w:tab w:val="clear" w:pos="708"/>
          <w:tab w:val="left" w:pos="1980" w:leader="none"/>
          <w:tab w:val="left" w:pos="2520" w:leader="none"/>
          <w:tab w:val="left" w:pos="2880" w:leader="none"/>
        </w:tabs>
        <w:jc w:val="both"/>
        <w:rPr/>
      </w:pPr>
      <w:r>
        <w:rPr/>
        <w:t>Michał L. wniósł o wydanie wyroku łącznego obejmującego prawomocne skazania:</w:t>
      </w:r>
    </w:p>
    <w:p>
      <w:pPr>
        <w:pStyle w:val="Normal"/>
        <w:tabs>
          <w:tab w:val="clear" w:pos="708"/>
          <w:tab w:val="left" w:pos="1980" w:leader="none"/>
          <w:tab w:val="left" w:pos="2520" w:leader="none"/>
          <w:tab w:val="left" w:pos="2880" w:leader="none"/>
        </w:tabs>
        <w:ind w:left="720" w:hanging="0"/>
        <w:jc w:val="both"/>
        <w:rPr/>
      </w:pPr>
      <w:r>
        <w:rPr/>
        <w:t>- z art. 284 § 1 k.k. na karę 1 roku i 10 miesięcy pozbawienia wolności oraz karę 110 stawek dziennych grzywny po 20 złotych każda;</w:t>
      </w:r>
    </w:p>
    <w:p>
      <w:pPr>
        <w:pStyle w:val="Normal"/>
        <w:tabs>
          <w:tab w:val="clear" w:pos="708"/>
          <w:tab w:val="left" w:pos="1980" w:leader="none"/>
          <w:tab w:val="left" w:pos="2520" w:leader="none"/>
          <w:tab w:val="left" w:pos="2880" w:leader="none"/>
        </w:tabs>
        <w:ind w:left="720" w:hanging="0"/>
        <w:jc w:val="both"/>
        <w:rPr/>
      </w:pPr>
      <w:r>
        <w:rPr/>
        <w:t>- z art. 278 § 1 k.k. na karę 1 roku i 3 miesięcy pozbawienia wolności oraz 60 stawek dziennych grzywny po 25 złotych każda;</w:t>
      </w:r>
    </w:p>
    <w:p>
      <w:pPr>
        <w:pStyle w:val="Normal"/>
        <w:tabs>
          <w:tab w:val="clear" w:pos="708"/>
          <w:tab w:val="left" w:pos="1980" w:leader="none"/>
          <w:tab w:val="left" w:pos="2520" w:leader="none"/>
          <w:tab w:val="left" w:pos="2880" w:leader="none"/>
        </w:tabs>
        <w:ind w:left="720" w:hanging="0"/>
        <w:jc w:val="both"/>
        <w:rPr/>
      </w:pPr>
      <w:r>
        <w:rPr/>
        <w:t>- z art. 87 § 1 k.k.s. na karę 250 stawek dziennych grzywny po 35 złotych każda;</w:t>
      </w:r>
    </w:p>
    <w:p>
      <w:pPr>
        <w:pStyle w:val="Normal"/>
        <w:tabs>
          <w:tab w:val="clear" w:pos="708"/>
          <w:tab w:val="left" w:pos="1980" w:leader="none"/>
          <w:tab w:val="left" w:pos="2520" w:leader="none"/>
          <w:tab w:val="left" w:pos="2880" w:leader="none"/>
        </w:tabs>
        <w:ind w:left="720" w:hanging="0"/>
        <w:jc w:val="both"/>
        <w:rPr/>
      </w:pPr>
      <w:r>
        <w:rPr/>
        <w:t>- z art. 86 § 4 k.k.s. na karę 3 500 złotych grzywny.</w:t>
      </w:r>
    </w:p>
    <w:p>
      <w:pPr>
        <w:pStyle w:val="Normal"/>
        <w:tabs>
          <w:tab w:val="clear" w:pos="708"/>
          <w:tab w:val="left" w:pos="1980" w:leader="none"/>
          <w:tab w:val="left" w:pos="2520" w:leader="none"/>
          <w:tab w:val="left" w:pos="2880" w:leader="none"/>
        </w:tabs>
        <w:ind w:left="720" w:hanging="0"/>
        <w:jc w:val="both"/>
        <w:rPr/>
      </w:pPr>
      <w:r>
        <w:rPr>
          <w:b/>
        </w:rPr>
        <w:t xml:space="preserve">Zakładając, że wszystkie wymienione czyny zostały popełnione zanim zapadł pierwszy wyrok co do któregokolwiek z nich – proszę wskazać, które z kar podlegają połączeniu i w jakich granicach kary łączne mogą być orzeczone. </w:t>
      </w:r>
      <w:r>
        <w:rPr/>
        <w:t xml:space="preserve"> </w:t>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13"/>
        </w:numPr>
        <w:tabs>
          <w:tab w:val="clear" w:pos="708"/>
          <w:tab w:val="left" w:pos="1980" w:leader="none"/>
          <w:tab w:val="left" w:pos="2520" w:leader="none"/>
          <w:tab w:val="left" w:pos="2880" w:leader="none"/>
        </w:tabs>
        <w:jc w:val="both"/>
        <w:rPr/>
      </w:pPr>
      <w:r>
        <w:rPr/>
        <w:t>Jacek S. był właścicielem hurtowni materiałów budowlanych. W dniu 20 maja 2010 r.  nadzorował załadunek dwóch samochodów ciężarowych. Tego dnia odwiedził go kolega Piotr W., który pozostawał bez pracy. Jacek S. zaproponował mu, aby pomógł jego pracownikom przy załadunku a da mu za to 300 złotych. Piotr W. zgodził się i włączył się w noszenie towarów. W pewnym momencie skrzynie z towarami przewróciły się i jedna z nich spadła na Piotra W., który doznał złamania obu nóg i zaszła konieczność amputacji jednej z nich. Okazało się, że skrzynie były nieprawidłowo układane, o czym Jacek S. był informowany przez swoich pracowników, ale zlekceważył to.</w:t>
      </w:r>
    </w:p>
    <w:p>
      <w:pPr>
        <w:pStyle w:val="Normal"/>
        <w:tabs>
          <w:tab w:val="clear" w:pos="708"/>
          <w:tab w:val="left" w:pos="1980" w:leader="none"/>
          <w:tab w:val="left" w:pos="2520" w:leader="none"/>
          <w:tab w:val="left" w:pos="2880" w:leader="none"/>
        </w:tabs>
        <w:ind w:left="360" w:hanging="0"/>
        <w:jc w:val="both"/>
        <w:rPr/>
      </w:pPr>
      <w:r>
        <w:rPr>
          <w:b/>
        </w:rPr>
        <w:t xml:space="preserve">     </w:t>
      </w:r>
      <w:r>
        <w:rPr>
          <w:b/>
        </w:rPr>
        <w:t>Dokonaj prawno – karnej oceny zachowania Jacka S.</w:t>
      </w:r>
      <w:r>
        <w:rPr/>
        <w:t xml:space="preserve">  </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15</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60"/>
        </w:numPr>
        <w:tabs>
          <w:tab w:val="clear" w:pos="708"/>
          <w:tab w:val="left" w:pos="1980" w:leader="none"/>
          <w:tab w:val="left" w:pos="2520" w:leader="none"/>
          <w:tab w:val="left" w:pos="2880" w:leader="none"/>
        </w:tabs>
        <w:jc w:val="both"/>
        <w:rPr/>
      </w:pPr>
      <w:r>
        <w:rPr/>
        <w:t xml:space="preserve">Ryszard O. wyłamał żelaznym prętem drzwi do domku letniskowego należącego do Leszka C. Po przeszukaniu domku stwierdził, że nie ma w nim żadnych cenniejszych przedmiotów, które by go interesowały. Rozczarowany tym faktem, oblał benzyną domek i podpalił. Domek usytuowany był w zwartej zabudowie z szeregiem innych domków letniskowych. W odległości kliku metrów położone były zaś wielorodzinne bloki. Zanim pojawiła się Straż Pożarna ogień objął dziesięć domków. Sprawnie przeprowadzona akcja gaśnicza uniemożliwiła dalsze rozprzestrzeniania się ognia. Straty właścicieli domków wyniosły łącznie 80 000 złotych. Moment podpalania domku należącego do Leszka C. przez Ryszarda O. widział Leszek M., który został w tej sprawie wezwany na przesłuchanie. Dzień przed przesłuchaniem Ryszarda O. zagroził Leszkowi M. pozbawieniem życia, gdyby złożył obciążające go zeznania.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Ryszarda O.</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17"/>
        </w:numPr>
        <w:tabs>
          <w:tab w:val="clear" w:pos="708"/>
          <w:tab w:val="left" w:pos="1980" w:leader="none"/>
          <w:tab w:val="left" w:pos="2520" w:leader="none"/>
          <w:tab w:val="left" w:pos="2880" w:leader="none"/>
        </w:tabs>
        <w:jc w:val="both"/>
        <w:rPr/>
      </w:pPr>
      <w:r>
        <w:rPr/>
        <w:t>Sebastian G.  uczęszczał na kurs prawa jazdy. Jego instruktorem był Jan P. Podczas jednej z jazd, odbywających się w ramach kursu, Jan P. nakazał Sebastianowi G. wyprzedzenie jadącego przed nimi samochodu ciężarowego. Sebastian G. oświadczył, że na drodze widnieje linia ciągła, zakazująca wyprzedzania. Jan P. powiedział, Sebastianowi G., aby się nie przejmował i przystąpił do wyprzedzania. Sebastian G. zastosował się do jego polecenia. Kiedy zrównał się z samochodem ciężarowym zauważył, że z przeciwnego kierunku, zza zakrętu wyjeżdża samochód osobowy. Wiedział, że nie zdąży wykonać manewru wyprzedzania. Gwałtownie skręcił w lewo, w kierunku pobocza, aby uniknąć zderzenia. Uderzył jednak w słup telegraficzny. Na skutek tego uderzenia Sebastian G. i Jan P. doznali obrażeń ciała, przy czym pierwszy naruszających czynności narządów jego ciała na okres powyżej 7 dni, a drugi doznał ciężkiego uszczerbku na zdrowiu.</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Sebastiana G. i Jana P.</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17"/>
        </w:numPr>
        <w:tabs>
          <w:tab w:val="clear" w:pos="708"/>
          <w:tab w:val="left" w:pos="1980" w:leader="none"/>
          <w:tab w:val="left" w:pos="2520" w:leader="none"/>
          <w:tab w:val="left" w:pos="2880" w:leader="none"/>
        </w:tabs>
        <w:jc w:val="both"/>
        <w:rPr/>
      </w:pPr>
      <w:r>
        <w:rPr/>
        <w:t>Janina M. była główną księgową w przedsiębiorstwie transportowym „X”. W zeznaniu o wysokości osiągniętego dochodu (druk CIT – 8), złożonym w dniu 10 stycznia 2008 r. we właściwym urzędzie skarbowym, a dotyczącym podatku za 2007 r., zaniżyła dochód, co skutkowało narażeniem na uszczuplenie podatku należnego od przedmiotowego przedsiębiorstwa na kwotę 900 000 złotych. Taki sposób działania Janina M. uzgodniła z dyrektorem przedsiębiorstwa Bogdanem S.</w:t>
      </w:r>
    </w:p>
    <w:p>
      <w:pPr>
        <w:pStyle w:val="Normal"/>
        <w:tabs>
          <w:tab w:val="clear" w:pos="708"/>
          <w:tab w:val="left" w:pos="1980" w:leader="none"/>
          <w:tab w:val="left" w:pos="2520" w:leader="none"/>
          <w:tab w:val="left" w:pos="2880" w:leader="none"/>
        </w:tabs>
        <w:ind w:left="720" w:hanging="0"/>
        <w:jc w:val="both"/>
        <w:rPr>
          <w:b/>
          <w:b/>
        </w:rPr>
      </w:pPr>
      <w:r>
        <w:rPr>
          <w:b/>
        </w:rPr>
        <w:t>Dokonaj prawno karnej oceny zachowania Janiny M. i Bogdana S.</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16</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numPr>
          <w:ilvl w:val="0"/>
          <w:numId w:val="61"/>
        </w:numPr>
        <w:tabs>
          <w:tab w:val="clear" w:pos="708"/>
          <w:tab w:val="left" w:pos="1980" w:leader="none"/>
          <w:tab w:val="left" w:pos="2520" w:leader="none"/>
          <w:tab w:val="left" w:pos="2880" w:leader="none"/>
        </w:tabs>
        <w:jc w:val="both"/>
        <w:rPr/>
      </w:pPr>
      <w:r>
        <w:rPr/>
        <w:t xml:space="preserve">Michał L. przez cztery miesiące zwlekał z oddaniem długu w wysokości 3 000 złotych Robertowi S., mimo że ten wielokrotnie go monitował. Podczas kolejnego spotkania Robert S. stanowczo domagał się zwrotu pieniędzy, ale Michał L. zlekceważył go. Oświadczył, że ma pilniejsze wydatki. Zdenerwowany Robert S. zagroził, że jeżeli następnego dnia nie otrzyma pieniędzy, to namówi swoich kolegów, aby pobili go. Michał L. przestraszył się i następnego dnia oddał pieniądze Robertowi S. Ten jednak oświadczył, że teraz 3 000 złotych to za mało i zażądał dodatkowo 2 000 złotych „tytułem zadośćuczynienia”. Dodał, że koledzy dostali już „zlecenie”. Przestraszony Michał L. udał się do domu i przyniósł Robertowi S. wspomniane 2 000 złotych.  </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Roberta S.</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0"/>
        </w:numPr>
        <w:tabs>
          <w:tab w:val="clear" w:pos="708"/>
          <w:tab w:val="left" w:pos="1980" w:leader="none"/>
          <w:tab w:val="left" w:pos="2520" w:leader="none"/>
          <w:tab w:val="left" w:pos="2880" w:leader="none"/>
        </w:tabs>
        <w:jc w:val="both"/>
        <w:rPr/>
      </w:pPr>
      <w:r>
        <w:rPr/>
        <w:t>Wiktor M., Bogdan S. i Mirosław D. działając wspólnie i w porozumieniu, w krótkich odstępach czasu, popełnili cztery wymuszenia rozbójnicze na szkodę różnych osób. Popełniając powyższe przestępstwa działali ze z góry podętym zamiarem. Swoją działalność dokładnie bowiem zaplanowali. Po popełnieniu ostatniego przestępstwa Wiktor M. z własnej inicjatywy udał się do komisariatu policji, gdzie ujawnił wszystkie istotne okoliczności popełnienia wymuszeń rozbójniczych oraz ujawnił współdziałających z nim Bogdana S. i Mirosława D. Opisane prze Wiktora M. okoliczności nie były wcześniej znane organom ścigania. Na rozprawie Wiktor M. podtrzymał swoje wyjaśnienia z postępowania przygotowawczego i domagał się zastosowania wobec niego nadzwyczajnego złagodzenia kary. Sąd nie przychylił się jednak do jego wniosku i za przypisane mu wymuszenia rozbójnicze orzekł karę 10 lat pozbawienia wolności.</w:t>
      </w:r>
    </w:p>
    <w:p>
      <w:pPr>
        <w:pStyle w:val="Normal"/>
        <w:tabs>
          <w:tab w:val="clear" w:pos="708"/>
          <w:tab w:val="left" w:pos="1980" w:leader="none"/>
          <w:tab w:val="left" w:pos="2520" w:leader="none"/>
          <w:tab w:val="left" w:pos="2880" w:leader="none"/>
        </w:tabs>
        <w:ind w:left="720" w:hanging="0"/>
        <w:jc w:val="both"/>
        <w:rPr>
          <w:b/>
          <w:b/>
        </w:rPr>
      </w:pPr>
      <w:r>
        <w:rPr>
          <w:b/>
        </w:rPr>
        <w:t>Czy wyrok sądu jest dopuszczalny w świetle przepisów Kodeksu karnego ? Proszę uzasadnić swoje stanowisko.</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30"/>
        </w:numPr>
        <w:tabs>
          <w:tab w:val="clear" w:pos="708"/>
          <w:tab w:val="left" w:pos="1980" w:leader="none"/>
          <w:tab w:val="left" w:pos="2520" w:leader="none"/>
          <w:tab w:val="left" w:pos="2880" w:leader="none"/>
        </w:tabs>
        <w:jc w:val="both"/>
        <w:rPr/>
      </w:pPr>
      <w:r>
        <w:rPr/>
        <w:t xml:space="preserve">Jolanta W. samotnie wychowywała troje dzieci w wieku 7, 9 i 11 lat. Często jednak nadużywała alkoholu. Z tego powodu straciła pracę. Aby uzyskać środki na utrzymanie rodziny poleciła dzieciom, aby w każdą niedzielę pod kościołem żebrały i prosiły ludzi przychodzących na mszę o pieniądze. Dzieci podporządkowały się poleceniu matki i przez trzy miesiące żebrały pod kościołem. Uzyskały w ten sposób 3 000 złotych, które Jolanta W. przeznaczyła w większości na utrzymanie rodziny, ale część też przeznaczyła na alkohol.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Jolanty W.</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17</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62"/>
        </w:numPr>
        <w:tabs>
          <w:tab w:val="clear" w:pos="708"/>
          <w:tab w:val="left" w:pos="1980" w:leader="none"/>
          <w:tab w:val="left" w:pos="2520" w:leader="none"/>
          <w:tab w:val="left" w:pos="2880" w:leader="none"/>
        </w:tabs>
        <w:jc w:val="both"/>
        <w:rPr>
          <w:b/>
          <w:b/>
        </w:rPr>
      </w:pPr>
      <w:r>
        <w:rPr/>
        <w:t>Wacław B. od dłuższego czasu pozostawał w separacji z żoną Weroniką B. Związał się też z o wiele młodszą od siebie Kingą C., która wielokrotnie żądała, aby rozwiódł się z żoną. Ostatecznie Wacław B. postanowił pozbawić życia  Weronikę B. W tym celu zwrócił się do Sebastiana T. Obiecał mu 40 000 złotych, jeżeli zastrzeli jego żonę. Dostarczył mu nielegalnie nabytą broń i amunicję, a także dał mu 20 000 złotych. Resztę miał mu wręczyć po wykonaniu zlecenia. Sebastian T. zgodził się. Kilka dni później udał się w pobliże domu, w którym zamieszkiwała Weronika B. Kiedy wieczorem wyszła na spacer poszedł za nią. W kieszeni kurtki miał nabitą broń, którą otrzymał od Wacława B. Oczekiwał na dogodną okazję, aby oddać strzał. W pewnym momencie Weronika B. usiadała na ławce w parku. Sebastian T. postanowił skorzystać z tej okazji. Zbliżył się do Weroniki B., ale kiedy zaczął wyjmować broń z kieszeni zauważył, że do ławki podeszło dwoje ludzi. Włożył broń do kieszeni i poszedł do domu. Nie podjął już ponownej próby pozbawienia życia Weroniki B. Nie zwrócił też Wacławowi B. pieniędzy, choć ten tego żądał. Także broń i amunicję, którą otrzymał od Wacława B zachował dla siebie.</w:t>
      </w:r>
    </w:p>
    <w:p>
      <w:pPr>
        <w:pStyle w:val="Normal"/>
        <w:tabs>
          <w:tab w:val="clear" w:pos="708"/>
          <w:tab w:val="left" w:pos="1980" w:leader="none"/>
          <w:tab w:val="left" w:pos="2520" w:leader="none"/>
          <w:tab w:val="left" w:pos="2880" w:leader="none"/>
        </w:tabs>
        <w:ind w:left="360" w:hanging="0"/>
        <w:jc w:val="both"/>
        <w:rPr>
          <w:b/>
          <w:b/>
        </w:rPr>
      </w:pPr>
      <w:r>
        <w:rPr/>
        <w:t xml:space="preserve">      </w:t>
      </w:r>
      <w:r>
        <w:rPr>
          <w:b/>
        </w:rPr>
        <w:t>Dokonaj prawno – karnej oceny zachowania Wacława B. i Sebastiana T.</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9"/>
        </w:numPr>
        <w:tabs>
          <w:tab w:val="clear" w:pos="708"/>
          <w:tab w:val="left" w:pos="1980" w:leader="none"/>
          <w:tab w:val="left" w:pos="2520" w:leader="none"/>
          <w:tab w:val="left" w:pos="2880" w:leader="none"/>
        </w:tabs>
        <w:jc w:val="both"/>
        <w:rPr>
          <w:b/>
          <w:b/>
        </w:rPr>
      </w:pPr>
      <w:r>
        <w:rPr/>
        <w:t>Marek S. nie wywiązał się z szeregu zawartych umów. Zapadło kilka prawomocnych wyroków zasądzających od niego na rzecz wierzycieli łącznie 500 000 złotych. Mimo to Marek S. nadal unikał zapłacenia długów. Kiedy dowiedział się, że wierzyciele przekazali sprawę komornikowi, który rozpoczął postępowanie egzekucyjne, sprzedał swoje dwa samochody, a pieniądze uzyskane ze sprzedaży oddał na przechowanie znajomemu. Ukrył też cenniejsze przedmioty stanowiące wyposażenie mieszkania, w którym zamieszkiwał, a które stanowiło własność jego matki. Prowadzona przeciwko Markowi S. egzekucja okazała się całkowicie bezskuteczna. Dwa lata przed podjęciem opisanych działań (sprzedaż samochodów i ukrycie przedmiotów) Marek S. opuścił zakład karny, gdzie odbył karę 1 roku pozbawienia wolności za przestępstwo z art. 286 § 1 k.k.</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Marka S.</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9"/>
        </w:numPr>
        <w:tabs>
          <w:tab w:val="clear" w:pos="708"/>
          <w:tab w:val="left" w:pos="1980" w:leader="none"/>
          <w:tab w:val="left" w:pos="2520" w:leader="none"/>
          <w:tab w:val="left" w:pos="2880" w:leader="none"/>
        </w:tabs>
        <w:jc w:val="both"/>
        <w:rPr>
          <w:b/>
          <w:b/>
        </w:rPr>
      </w:pPr>
      <w:r>
        <w:rPr/>
        <w:t>Jacek L. wywiózł w nocy z terenu swojej posesji dwie przyczepy wypełnione śmieciami, które wyrzucił na polu należącym do Kamila G. Jednocześnie załadował na przyczepy ziemię pochodzącą z tego pola. Ziemię tę rozrzucił na swojej działce budowlanej. Kiedy Kamil G. dowiedział się o zachowaniu Jacka L., zawiadomił Policję i zażądał jego ścigania.</w:t>
      </w:r>
    </w:p>
    <w:p>
      <w:pPr>
        <w:pStyle w:val="Normal"/>
        <w:tabs>
          <w:tab w:val="clear" w:pos="708"/>
          <w:tab w:val="left" w:pos="1980" w:leader="none"/>
          <w:tab w:val="left" w:pos="2520" w:leader="none"/>
          <w:tab w:val="left" w:pos="2880" w:leader="none"/>
        </w:tabs>
        <w:ind w:left="360" w:hanging="0"/>
        <w:jc w:val="both"/>
        <w:rPr/>
      </w:pPr>
      <w:r>
        <w:rPr/>
        <w:t xml:space="preserve">      </w:t>
      </w:r>
      <w:r>
        <w:rPr>
          <w:b/>
        </w:rPr>
        <w:t>Dokonaj prawno – karnej oceny zachowania Jacka L.</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pPr>
      <w:r>
        <w:rPr>
          <w:b/>
        </w:rPr>
        <w:t xml:space="preserve">                                                           </w:t>
      </w:r>
      <w:r>
        <w:rPr>
          <w:b/>
        </w:rPr>
        <w:t>ZESTAW NR 18</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63"/>
        </w:numPr>
        <w:tabs>
          <w:tab w:val="clear" w:pos="708"/>
          <w:tab w:val="left" w:pos="1980" w:leader="none"/>
          <w:tab w:val="left" w:pos="2520" w:leader="none"/>
          <w:tab w:val="left" w:pos="2880" w:leader="none"/>
        </w:tabs>
        <w:jc w:val="both"/>
        <w:rPr/>
      </w:pPr>
      <w:r>
        <w:rPr/>
        <w:t>W dniu 19 października 2008 r. sąd rejonowy skazał Macieja B. za przestępstwo z art. 178a § 1 k.k. na karę 6 miesięcy pozbawienia wolności z warunkowym zawieszeniem jej wykonania na okres 3 lat próby. Sąd orzekł również wobec Macieja B. środek karny w postaci zakazu prowadzenia wszelkich pojazdów mechanicznych w ruchy lądowym na okres roku. Wyrok uprawomocnił się w dniu 27 października 2008 r. W dniu 4 lutego 2009 r. Maciej B. kierował samochodem ulicami Koszalina. W pewnym momencie nie ustąpił pierwszeństwa poruszającemu się drogą główną Bolesławowi S., który kierował motocyklem. Doszło do zderzenia obu pojazdów. Na skutek zderzenia Bolesław S. doznał ciężkiego uszczerbku na zdrowiu. W pobranej od Macieja B. krwi stwierdzono obecność alkoholu o stężeniu 0,4 promila.</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Macieja B.</w:t>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4"/>
        </w:numPr>
        <w:tabs>
          <w:tab w:val="clear" w:pos="708"/>
          <w:tab w:val="left" w:pos="1980" w:leader="none"/>
          <w:tab w:val="left" w:pos="2520" w:leader="none"/>
          <w:tab w:val="left" w:pos="2880" w:leader="none"/>
        </w:tabs>
        <w:jc w:val="both"/>
        <w:rPr/>
      </w:pPr>
      <w:r>
        <w:rPr/>
        <w:t xml:space="preserve">Norbert W. był właścicielem lokalu gastronomicznego w centrum Poznania. Na tej samej ulicy, lokal o tym samym profilu prowadził Szymon D., dla którego Norbert W. stanowił poważna konkurencję. Szymon D. namówił Dominika S. i Patryka R., aby nastraszyli Norberta W. i zmusili do zamknięcia lokalu. Zapłacił im za to 15 000 złotych. We trójkę doszli jednocześnie do wniosku, że najlepiej byłoby podpalić lokal należący do Norberta W. Wykonując przyjęty plan Dominik S. i Patryk R. oblali benzyną drzwi lokalu Norberta W., a przez okna, po uprzednim wybiciu szyb, wrzucili do wnętrza kilka butelek z benzyną. Następnie benzynę podpalili. Całe wyposażenie lokalu spłonęło. Straty wyniosły  700 000 złotych. Ostatecznie ogień ugasiły interweniujące jednostki straży pożarnej. Niemniej, istniało realne niebezpieczeństwo rozprzestrzenienia się go na położone obok budynki wielorodzinne. </w:t>
      </w:r>
    </w:p>
    <w:p>
      <w:pPr>
        <w:pStyle w:val="Normal"/>
        <w:tabs>
          <w:tab w:val="clear" w:pos="708"/>
          <w:tab w:val="left" w:pos="1980" w:leader="none"/>
          <w:tab w:val="left" w:pos="2520" w:leader="none"/>
          <w:tab w:val="left" w:pos="2880" w:leader="none"/>
        </w:tabs>
        <w:ind w:left="360" w:hanging="0"/>
        <w:jc w:val="both"/>
        <w:rPr/>
      </w:pPr>
      <w:r>
        <w:rPr/>
        <w:t xml:space="preserve">      </w:t>
      </w:r>
      <w:r>
        <w:rPr>
          <w:b/>
        </w:rPr>
        <w:t xml:space="preserve">Dokonaj prawno – karnej oceny zachowanie Szymona D., Dominika S. i Patryka  </w:t>
      </w:r>
    </w:p>
    <w:p>
      <w:pPr>
        <w:pStyle w:val="Normal"/>
        <w:tabs>
          <w:tab w:val="clear" w:pos="708"/>
          <w:tab w:val="left" w:pos="1980" w:leader="none"/>
          <w:tab w:val="left" w:pos="2520" w:leader="none"/>
          <w:tab w:val="left" w:pos="2880" w:leader="none"/>
        </w:tabs>
        <w:ind w:left="360" w:hanging="0"/>
        <w:jc w:val="both"/>
        <w:rPr/>
      </w:pPr>
      <w:r>
        <w:rPr>
          <w:b/>
        </w:rPr>
        <w:t xml:space="preserve">      </w:t>
      </w:r>
      <w:r>
        <w:rPr>
          <w:b/>
        </w:rPr>
        <w:t>R.</w:t>
      </w:r>
      <w:r>
        <w:rPr/>
        <w:t xml:space="preserve">  </w:t>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4"/>
        </w:numPr>
        <w:tabs>
          <w:tab w:val="clear" w:pos="708"/>
          <w:tab w:val="left" w:pos="1980" w:leader="none"/>
          <w:tab w:val="left" w:pos="2520" w:leader="none"/>
          <w:tab w:val="left" w:pos="2880" w:leader="none"/>
        </w:tabs>
        <w:jc w:val="both"/>
        <w:rPr/>
      </w:pPr>
      <w:r>
        <w:rPr/>
        <w:t>Andrzej G. wniósł o wydanie wyroku łącznego obejmującego prawomocne skazania go wyrokami:</w:t>
      </w:r>
    </w:p>
    <w:p>
      <w:pPr>
        <w:pStyle w:val="Normal"/>
        <w:tabs>
          <w:tab w:val="clear" w:pos="708"/>
          <w:tab w:val="left" w:pos="1980" w:leader="none"/>
          <w:tab w:val="left" w:pos="2520" w:leader="none"/>
          <w:tab w:val="left" w:pos="2880" w:leader="none"/>
        </w:tabs>
        <w:ind w:left="720" w:hanging="0"/>
        <w:jc w:val="both"/>
        <w:rPr/>
      </w:pPr>
      <w:r>
        <w:rPr/>
        <w:t>- z dnia 19 sierpnia 2006 r. na karę 1 roku i 9 miesięcy pozbawienia wolności oraz 75 stawek dziennych grzywny po 35 złotych każda, za przestępstwo z art. 278 § 1 k.k. popełnione w dniu 14 listopada 2005 r.;</w:t>
      </w:r>
    </w:p>
    <w:p>
      <w:pPr>
        <w:pStyle w:val="Normal"/>
        <w:tabs>
          <w:tab w:val="clear" w:pos="708"/>
          <w:tab w:val="left" w:pos="1980" w:leader="none"/>
          <w:tab w:val="left" w:pos="2520" w:leader="none"/>
          <w:tab w:val="left" w:pos="2880" w:leader="none"/>
        </w:tabs>
        <w:ind w:left="720" w:hanging="0"/>
        <w:jc w:val="both"/>
        <w:rPr/>
      </w:pPr>
      <w:r>
        <w:rPr/>
        <w:t>- z dnia 13 lutego 2007 r. na karę 1 roku i 3 miesięcy pozbawienia wolności i 140 stawek dziennych grzywny po 25 złotych każda, za przestępstwo z art. 278 § 1 k.k. popełnione 19 maja 2006 r.;</w:t>
      </w:r>
    </w:p>
    <w:p>
      <w:pPr>
        <w:pStyle w:val="Normal"/>
        <w:tabs>
          <w:tab w:val="clear" w:pos="708"/>
          <w:tab w:val="left" w:pos="1980" w:leader="none"/>
          <w:tab w:val="left" w:pos="2520" w:leader="none"/>
          <w:tab w:val="left" w:pos="2880" w:leader="none"/>
        </w:tabs>
        <w:ind w:left="720" w:hanging="0"/>
        <w:jc w:val="both"/>
        <w:rPr/>
      </w:pPr>
      <w:r>
        <w:rPr/>
        <w:t>- z dnia 21 października 2007 r. na karę 3 lat pozbawienia wolności, za przestępstwo z art. 159 k.k. popełnione 16 grudnia 2006 r.;</w:t>
      </w:r>
    </w:p>
    <w:p>
      <w:pPr>
        <w:pStyle w:val="Normal"/>
        <w:tabs>
          <w:tab w:val="clear" w:pos="708"/>
          <w:tab w:val="left" w:pos="1980" w:leader="none"/>
          <w:tab w:val="left" w:pos="2520" w:leader="none"/>
          <w:tab w:val="left" w:pos="2880" w:leader="none"/>
        </w:tabs>
        <w:ind w:left="720" w:hanging="0"/>
        <w:jc w:val="both"/>
        <w:rPr/>
      </w:pPr>
      <w:r>
        <w:rPr/>
        <w:t>- z dnia 15 kwietnia 2008 r. na karę 1 roku i 7 miesięcy pozbawienia wolności, za przestępstwo z art. 177 § 1 k.k. popełnione 10 czerwca 2007 r.</w:t>
      </w:r>
    </w:p>
    <w:p>
      <w:pPr>
        <w:pStyle w:val="Normal"/>
        <w:tabs>
          <w:tab w:val="clear" w:pos="708"/>
          <w:tab w:val="left" w:pos="1980" w:leader="none"/>
          <w:tab w:val="left" w:pos="2520" w:leader="none"/>
          <w:tab w:val="left" w:pos="2880" w:leader="none"/>
        </w:tabs>
        <w:ind w:left="720" w:hanging="0"/>
        <w:jc w:val="both"/>
        <w:rPr>
          <w:b/>
          <w:b/>
        </w:rPr>
      </w:pPr>
      <w:r>
        <w:rPr>
          <w:b/>
        </w:rPr>
        <w:t>Proszę zaproponować treść wyroku.</w:t>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720" w:hanging="0"/>
        <w:jc w:val="both"/>
        <w:rPr/>
      </w:pPr>
      <w:r>
        <w:rPr/>
      </w:r>
    </w:p>
    <w:p>
      <w:pPr>
        <w:pStyle w:val="Normal"/>
        <w:tabs>
          <w:tab w:val="clear" w:pos="708"/>
          <w:tab w:val="left" w:pos="1980" w:leader="none"/>
          <w:tab w:val="left" w:pos="2520" w:leader="none"/>
          <w:tab w:val="left" w:pos="2880" w:leader="none"/>
        </w:tabs>
        <w:ind w:left="720" w:hanging="0"/>
        <w:jc w:val="both"/>
        <w:rPr/>
      </w:pPr>
      <w:r>
        <w:rPr/>
      </w:r>
    </w:p>
    <w:p>
      <w:pPr>
        <w:pStyle w:val="Normal"/>
        <w:tabs>
          <w:tab w:val="clear" w:pos="708"/>
          <w:tab w:val="left" w:pos="1980" w:leader="none"/>
          <w:tab w:val="left" w:pos="2520" w:leader="none"/>
          <w:tab w:val="left" w:pos="2880" w:leader="none"/>
        </w:tabs>
        <w:ind w:left="720" w:hanging="0"/>
        <w:jc w:val="both"/>
        <w:rPr/>
      </w:pPr>
      <w:r>
        <w:rPr/>
        <w:t xml:space="preserve">   </w:t>
      </w:r>
      <w:r>
        <w:rPr>
          <w:b/>
        </w:rPr>
        <w:t xml:space="preserve">  </w:t>
      </w:r>
      <w:r>
        <w:rPr/>
        <w:t xml:space="preserve">           </w:t>
      </w:r>
    </w:p>
    <w:p>
      <w:pPr>
        <w:pStyle w:val="Normal"/>
        <w:tabs>
          <w:tab w:val="clear" w:pos="708"/>
          <w:tab w:val="left" w:pos="1980" w:leader="none"/>
          <w:tab w:val="left" w:pos="2520" w:leader="none"/>
          <w:tab w:val="left" w:pos="2880" w:leader="none"/>
        </w:tabs>
        <w:jc w:val="both"/>
        <w:rPr>
          <w:b/>
          <w:b/>
        </w:rPr>
      </w:pPr>
      <w:r>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pPr>
      <w:r>
        <w:rPr>
          <w:b/>
        </w:rPr>
        <w:t xml:space="preserve">                                                           </w:t>
      </w:r>
      <w:r>
        <w:rPr>
          <w:b/>
        </w:rPr>
        <w:t>ZESTAW NR 19</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64"/>
        </w:numPr>
        <w:tabs>
          <w:tab w:val="clear" w:pos="708"/>
          <w:tab w:val="left" w:pos="1980" w:leader="none"/>
          <w:tab w:val="left" w:pos="2520" w:leader="none"/>
          <w:tab w:val="left" w:pos="2880" w:leader="none"/>
        </w:tabs>
        <w:jc w:val="both"/>
        <w:rPr/>
      </w:pPr>
      <w:r>
        <w:rPr/>
        <w:t xml:space="preserve">Przeciwko Bartoszowi D. prowadzone było postępowanie karne o przestępstwo z art. 280 § 1 k.k. W wyznaczonym dniu na zaznajomienie się z aktami, stawił się w prokuraturze. Korzystając  z chwili nieuwagi pilnującej go osoby, wyrwał z akt protokoły przesłuchania świadków, którzy go obciążali. Protokoły te schował pod swetrem. Po pewnym czasie opuścił prokuraturę. Kiedy znalazł się w domu spalił zabrane protokoły. Następnego dnia został zatrzymany na polecenia prokuratora przez funkcjonariuszy Policji Jacka S. i Pawła O. W trakcie doprowadzania do radiowozu Bartosz D. stawiał czynny opór. Wyrywał się policjantom, odpychał ich i szarpał za ubrania. W pewnym momencie uderzył Jacka S. pięścią w głowę. Po umieszczeniu w radiowozie używał zaś wobec policjantów słów obelżywych.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Bartosza D.</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tabs>
          <w:tab w:val="clear" w:pos="708"/>
          <w:tab w:val="left" w:pos="1980" w:leader="none"/>
          <w:tab w:val="left" w:pos="2520" w:leader="none"/>
          <w:tab w:val="left" w:pos="2880" w:leader="none"/>
        </w:tabs>
        <w:ind w:left="360" w:hanging="0"/>
        <w:jc w:val="both"/>
        <w:rPr/>
      </w:pPr>
      <w:r>
        <w:rPr/>
      </w:r>
    </w:p>
    <w:p>
      <w:pPr>
        <w:pStyle w:val="Normal"/>
        <w:numPr>
          <w:ilvl w:val="0"/>
          <w:numId w:val="31"/>
        </w:numPr>
        <w:tabs>
          <w:tab w:val="clear" w:pos="708"/>
          <w:tab w:val="left" w:pos="1980" w:leader="none"/>
          <w:tab w:val="left" w:pos="2520" w:leader="none"/>
          <w:tab w:val="left" w:pos="2880" w:leader="none"/>
        </w:tabs>
        <w:jc w:val="both"/>
        <w:rPr/>
      </w:pPr>
      <w:r>
        <w:rPr/>
        <w:t xml:space="preserve">Dariusz N., działając w warunkach recydywy określonej w art. 64 § 2 k.k. oraz wspólnie i w porozumieniu z dwoma innymi osobami, dopuścił się przestępstwa z art. 279 § 1 k.k. Już podczas pierwszego przesłuchania w toku postępowania przygotowawczego Dariusz N. przyznał się do popełnienia zarzucanego mu czynu, ujawnił wszystkie istotne okoliczności jego popełnienia oraz wskazał współdziałające z nim osoby. Ujawnione przez niego okoliczności przestępstwa i osoby z nim współdziałające nie były wcześniej znane organom ścigania. Swoje wyjaśnienia Dariusz N. podtrzymał na rozprawie. Obrońca domagał się zastosowania wobec niego nadzwyczajnego złagodzenia kary, które jego zdaniem w tym przypadku było obligatoryjne. Prokurator sprzeciwił się temu wnioskowi. Sąd podzielił stanowisko prokuratora i jednocześnie wymierzył Dariuszowi N. za przypisane mu przestępstwo karę 1 roku pozbawienia wolności.   </w:t>
      </w:r>
    </w:p>
    <w:p>
      <w:pPr>
        <w:pStyle w:val="Normal"/>
        <w:tabs>
          <w:tab w:val="clear" w:pos="708"/>
          <w:tab w:val="left" w:pos="1980" w:leader="none"/>
          <w:tab w:val="left" w:pos="2520" w:leader="none"/>
          <w:tab w:val="left" w:pos="2880" w:leader="none"/>
        </w:tabs>
        <w:ind w:left="720" w:hanging="0"/>
        <w:jc w:val="both"/>
        <w:rPr>
          <w:b/>
          <w:b/>
        </w:rPr>
      </w:pPr>
      <w:r>
        <w:rPr>
          <w:b/>
        </w:rPr>
        <w:t>Czy rozstrzygnięcie sądu znajduje oparcie w regulacjach Kodeksu karnego ? Proszę uzasadnić swoje stanowisko.</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1"/>
        </w:numPr>
        <w:tabs>
          <w:tab w:val="clear" w:pos="708"/>
          <w:tab w:val="left" w:pos="1980" w:leader="none"/>
          <w:tab w:val="left" w:pos="2520" w:leader="none"/>
          <w:tab w:val="left" w:pos="2880" w:leader="none"/>
        </w:tabs>
        <w:jc w:val="both"/>
        <w:rPr/>
      </w:pPr>
      <w:r>
        <w:rPr/>
        <w:t xml:space="preserve">Monika W. zajmowała się sprzedażą owoców na targowisku. Udało jej się sprzedać dużą partię jabłek za 5 000 złotych. Nabywcą był nieznany jej z imienia i nazwiska mężczyzna. Po powrocie do domu Monika W. zorientowała się, że zapłacono jej podrobionymi banknotami o nominale 100 złotych. Aby uniknąć strat pojechała do pobliskiego miasta, gdzie próbowała przedmiotowymi banknotami zapłacić za telewizor. Sprzedawca zorientował się jednak, że pieniądze są sfałszowane i wezwał Policję.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Moniki W.</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20</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numPr>
          <w:ilvl w:val="0"/>
          <w:numId w:val="65"/>
        </w:numPr>
        <w:tabs>
          <w:tab w:val="clear" w:pos="708"/>
          <w:tab w:val="left" w:pos="1980" w:leader="none"/>
          <w:tab w:val="left" w:pos="2520" w:leader="none"/>
          <w:tab w:val="left" w:pos="2880" w:leader="none"/>
        </w:tabs>
        <w:jc w:val="both"/>
        <w:rPr/>
      </w:pPr>
      <w:r>
        <w:rPr/>
        <w:t xml:space="preserve">Piotr M. został skazany za przestępstwo z art. 278 § 1 k.k. na karę 1 roku pozbawienia wolności. Na poczet tej kary zaliczono mu, na podstawie art. 417 k.k., okres 8 miesięcy tymczasowego aresztowania, które stosowane było wobec niego w innej równocześnie toczącej się sprawie, a w której uniewinniono go od popełnienia zarzuconego mu przestępstwa. Pozostałą część kary za czyn z art. 278 § 1 k.k. Piotr M. odbył w okresie o 4 lutego 2008 r. do 4 czerwca 2008 r. W dniu 11 grudnia 2009 r. w trakcie przeszukania mieszkania Piotra M. znaleziono broń palną wraz z amunicją. Okazało się, że kilka dni wcześniej Piotr M. skradł tę broń i amunicję swojemu znajomemu, który również posiadał je nielegalnie.  </w:t>
      </w:r>
    </w:p>
    <w:p>
      <w:pPr>
        <w:pStyle w:val="Normal"/>
        <w:tabs>
          <w:tab w:val="clear" w:pos="708"/>
          <w:tab w:val="left" w:pos="1980" w:leader="none"/>
          <w:tab w:val="left" w:pos="2520" w:leader="none"/>
          <w:tab w:val="left" w:pos="2880" w:leader="none"/>
        </w:tabs>
        <w:ind w:left="720" w:hanging="0"/>
        <w:jc w:val="both"/>
        <w:rPr/>
      </w:pPr>
      <w:r>
        <w:rPr>
          <w:b/>
        </w:rPr>
        <w:t xml:space="preserve">Dokonaj prawno – karnej oceny zachowania Piotra M. </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7"/>
        </w:numPr>
        <w:tabs>
          <w:tab w:val="clear" w:pos="708"/>
          <w:tab w:val="left" w:pos="1980" w:leader="none"/>
          <w:tab w:val="left" w:pos="2520" w:leader="none"/>
          <w:tab w:val="left" w:pos="2880" w:leader="none"/>
        </w:tabs>
        <w:jc w:val="both"/>
        <w:rPr/>
      </w:pPr>
      <w:r>
        <w:rPr/>
        <w:t>Andrzej A. i Bartosz B. w godzinach nocnych stali w jednej z bram znajdującej się na ulicy, na której odbywała się dyskoteka. Postanowili okradać osoby wychodzące z dyskoteki. Zgodnie z ich planem, Andrzej A. miał zastraszać ofiary trzymanym w ręku nożem, a Bartosz B. miał odbierać od nich mienie i ewentualnie przeszukiwać ich odzież. W pewnym momencie z dyskoteki wyszli Grzegorz G., Monika S. Kiedy Andrzej A. zagroził im pozbawieniem życia trzymanym w reku nożem, oboje przestraszyli się. Zgodnie z żądaniem napastników, oddali im posiadane przy sobie pieniądze. Grzegorz G. wręczył Bartoszowi B. 200 złotych, a Monika S. 100 złotych. Po kilku minutach Andrzej A. i Bartosz B. w podobny sposób zaatakowali Dariusza W., który jednak odmówił wydania pieniędzy. Wówczas Andrzej A. i Bartosz B. zaczęli uderzać go pięściami po głowie, a gdy upadł kopali go po całym ciele. Na skutek tych uderzeń Dariusz W. doznał obrażeń naruszających prawidłowe funkcjonowanie narządów jego ciała na okres powyżej 7 dni.</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Andrzeja A. i Bartosza B.</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7"/>
        </w:numPr>
        <w:tabs>
          <w:tab w:val="clear" w:pos="708"/>
          <w:tab w:val="left" w:pos="1980" w:leader="none"/>
          <w:tab w:val="left" w:pos="2520" w:leader="none"/>
          <w:tab w:val="left" w:pos="2880" w:leader="none"/>
        </w:tabs>
        <w:jc w:val="both"/>
        <w:rPr/>
      </w:pPr>
      <w:r>
        <w:rPr/>
        <w:t>Leszek W. zatelefonował do straży pożarnej informując, że widział płonący las w pobliży miejscowości „B”, choć nie było to prawdą. Dyżurujący w straży pożarnej Robert T. zatelefonował do nadleśnictwa w „B” i dowiedział się, że w pobliżu nie ma żadnego pożaru lasu. W efekcie wozy strażackie nie wyjechały do wspomnianej miejscowości. Leszek W. tłumaczył się, że jego telefon był tylko żartem i nie wywołał swoim zachowaniem żadnych negatywnych skutków.</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Leszka W.</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21</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numPr>
          <w:ilvl w:val="0"/>
          <w:numId w:val="66"/>
        </w:numPr>
        <w:tabs>
          <w:tab w:val="clear" w:pos="708"/>
          <w:tab w:val="left" w:pos="1980" w:leader="none"/>
          <w:tab w:val="left" w:pos="2520" w:leader="none"/>
          <w:tab w:val="left" w:pos="2880" w:leader="none"/>
        </w:tabs>
        <w:jc w:val="both"/>
        <w:rPr/>
      </w:pPr>
      <w:r>
        <w:rPr/>
        <w:t xml:space="preserve">Michał W. był właścicielem parkingu. Umowę na parkowanie samochodu Mercedes zawarł z nim m.in. Piotr G. W okresie letnim Piotr G. wyjeżdżał na miesięczny urlop za granicę. Kluczyki od swojego samochodu zostawił Michałowi W., na wypadek gdyby zaszła konieczność przestawienia pojazdu. Michał W. planował bowiem przebudowę parkingu. Kilka dni po wyjeździe Piotra G., zatrudniony na parkingu Paweł M. powiedział Michałowi W., że chciałby pojechać do swoich rodziców na wieś, ale zepsuł mu się samochód. Michał W. dał mu kluczyki do samochodu Mercedes należącego do Piotra G. Oświadczył, że może pojechać tym samochodem, ponieważ jego w właściciel wyjechał za granicę i na pewno o niczym się nie dowie. Paweł M. pojechał samochodem Mercedes do swoich rodziców, ale kiedy wracał rozwinął nadmierną prędkość i na łuku drogi stracił panowanie nad pojazdem. Uderzył w przydrożne drzewo i doznał ciężkiego uszczerbku na zdrowi. Samochód został uszkodzony, a jego naprawa kosztowała 40 000 złotych. </w:t>
      </w:r>
    </w:p>
    <w:p>
      <w:pPr>
        <w:pStyle w:val="Normal"/>
        <w:tabs>
          <w:tab w:val="clear" w:pos="708"/>
          <w:tab w:val="left" w:pos="1980" w:leader="none"/>
          <w:tab w:val="left" w:pos="2520" w:leader="none"/>
          <w:tab w:val="left" w:pos="2880" w:leader="none"/>
        </w:tabs>
        <w:ind w:left="720" w:hanging="0"/>
        <w:jc w:val="both"/>
        <w:rPr/>
      </w:pPr>
      <w:r>
        <w:rPr>
          <w:b/>
        </w:rPr>
        <w:t>Dokonaj karno – prawnej oceny zachowania Michała W. i Pawła M.</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27"/>
        </w:numPr>
        <w:tabs>
          <w:tab w:val="clear" w:pos="708"/>
          <w:tab w:val="left" w:pos="1980" w:leader="none"/>
          <w:tab w:val="left" w:pos="2520" w:leader="none"/>
          <w:tab w:val="left" w:pos="2880" w:leader="none"/>
        </w:tabs>
        <w:jc w:val="both"/>
        <w:rPr/>
      </w:pPr>
      <w:r>
        <w:rPr/>
        <w:t xml:space="preserve">Wojciech A. siedział przy jednym ze stolików w restauracji i spożywał posiłek. Obok przy stoliku siedziała Małgorzata S. ze swoją przyjaciółką. W pewnym momencie Wojciech A., zauważył, że Małgorzata S. wyjęła z torebki portfel i położyła go na krześle. Kobiety były zajęte rozmową. Wojciech A. podszedł do stolika, gdzie siedziały, niepostrzeżenie zabrał portfel i w pośpiechu zaczął opuszczać lokal. Nie zapłacił za zjedzony obiad. Rachunek wyniósł 70 złotych. Po chwili Małgorzata S. zorientowała się, że zniknął jej portfel. Domyśliła się, że musiał go zabrać wychodzący z lokalu mężczyzna. Pobiegła więc za nim, a kiedy go dogoniła chwyciła za ubranie i zażądała zwrotu portfela. Wojciech A. mocno ją odepchną i zaczął uciekać. Zatrzymało go jednak dwóch pracowników restauracji, którzy domagali się zapłaty rachunku. Okazało się, że w portfelu było 150 złotych, a sam portfel był wart 35 złotych.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Wojciecha A.</w:t>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27"/>
        </w:numPr>
        <w:tabs>
          <w:tab w:val="clear" w:pos="708"/>
          <w:tab w:val="left" w:pos="1980" w:leader="none"/>
          <w:tab w:val="left" w:pos="2520" w:leader="none"/>
          <w:tab w:val="left" w:pos="2880" w:leader="none"/>
        </w:tabs>
        <w:jc w:val="both"/>
        <w:rPr/>
      </w:pPr>
      <w:r>
        <w:rPr/>
        <w:t>Urszula C. stała wieczorem na jednej z głównych ulic Katowic, podchodziła do przechodzących mężczyzn i proponowała im odbycie stosunku płciowego za kwotę 200 złotych. Nikt nie chciał się jednak zgodzić na jej propozycję. Po pewnym czasie Urszula C. stała się bardziej nachalna. Zaczęła zachodzić drogę niektórym mężczyznom, wielokrotnie ich nagabywać, a nawet chwytać za ubranie i utrudniać przejście.</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Urszuli C.</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pPr>
      <w:r>
        <w:rPr>
          <w:b/>
        </w:rPr>
        <w:t xml:space="preserve">                                            </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22</w:t>
      </w:r>
    </w:p>
    <w:p>
      <w:pPr>
        <w:pStyle w:val="Normal"/>
        <w:tabs>
          <w:tab w:val="clear" w:pos="708"/>
          <w:tab w:val="left" w:pos="1980" w:leader="none"/>
          <w:tab w:val="left" w:pos="2520" w:leader="none"/>
          <w:tab w:val="left" w:pos="2880" w:leader="none"/>
        </w:tabs>
        <w:jc w:val="both"/>
        <w:rPr>
          <w:b/>
          <w:b/>
        </w:rPr>
      </w:pPr>
      <w:r>
        <w:rPr>
          <w:b/>
        </w:rPr>
      </w:r>
    </w:p>
    <w:p>
      <w:pPr>
        <w:pStyle w:val="Normal"/>
        <w:numPr>
          <w:ilvl w:val="0"/>
          <w:numId w:val="67"/>
        </w:numPr>
        <w:tabs>
          <w:tab w:val="clear" w:pos="708"/>
          <w:tab w:val="left" w:pos="1980" w:leader="none"/>
          <w:tab w:val="left" w:pos="2520" w:leader="none"/>
          <w:tab w:val="left" w:pos="2880" w:leader="none"/>
        </w:tabs>
        <w:jc w:val="both"/>
        <w:rPr/>
      </w:pPr>
      <w:r>
        <w:rPr/>
        <w:t>Piotr W. pracował w spółce z ograniczoną odpowiedzialnością jako główny księgowy. Prezes zarządu Tadeusz S. polecił mu, aby od marca do listopada 2009 r. nie odprowadzał na konto urzędu skarbowego pobranych zaliczek na podatek dochodowy od wynagrodzeń osób zatrudnionych w spółce. Piotr W. zaprotestował i oświadczył, że nie uczyni tego, ponieważ jest to niezgodne z prawem. Wówczas Tadeusz S. stwierdził, że zwolni go z pracy. Zagroził mu też pobiciem przez „wynajętych ludzi”. Piotr W. miał na utrzymaniu niepracującą żonę i troje dzieci. Z tego też powodu oraz obawiając się pobicia, zastosował się do polecenia Tadeusza S. Łączna kwota zaliczek, które nie zostały odprowadzone  wyniosła 450 000 złotych.</w:t>
      </w:r>
    </w:p>
    <w:p>
      <w:pPr>
        <w:pStyle w:val="Normal"/>
        <w:tabs>
          <w:tab w:val="clear" w:pos="708"/>
          <w:tab w:val="left" w:pos="1980" w:leader="none"/>
          <w:tab w:val="left" w:pos="2520" w:leader="none"/>
          <w:tab w:val="left" w:pos="2880" w:leader="none"/>
        </w:tabs>
        <w:ind w:left="720" w:hanging="0"/>
        <w:jc w:val="both"/>
        <w:rPr>
          <w:b/>
          <w:b/>
        </w:rPr>
      </w:pPr>
      <w:r>
        <w:rPr>
          <w:b/>
        </w:rPr>
        <w:t xml:space="preserve">      </w:t>
      </w:r>
      <w:r>
        <w:rPr>
          <w:b/>
        </w:rPr>
        <w:t>Dokonaj prawno – karnej oceny zachowania Piotra W. i Tadeusza S.</w:t>
      </w:r>
    </w:p>
    <w:p>
      <w:pPr>
        <w:pStyle w:val="Normal"/>
        <w:jc w:val="both"/>
        <w:rPr>
          <w:b/>
          <w:b/>
        </w:rPr>
      </w:pPr>
      <w:r>
        <w:rPr>
          <w:b/>
        </w:rPr>
      </w:r>
    </w:p>
    <w:p>
      <w:pPr>
        <w:pStyle w:val="Normal"/>
        <w:numPr>
          <w:ilvl w:val="0"/>
          <w:numId w:val="44"/>
        </w:numPr>
        <w:jc w:val="both"/>
        <w:rPr/>
      </w:pPr>
      <w:r>
        <w:rPr/>
        <w:t xml:space="preserve">Sławomir S. był właścicielem ośrodka, w którym przebywała grupa dziesięcioletnich dzieci na kolonii. Opiekunem tej grupy był Eugeniusz G. W trakcie codziennych zabaw jeden z chłopców korzystał ze zjeżdżalni. W pewnym momencie zjeżdżalnia przewróciła się i przygniotła chłopca, który stracił przytomność. W tym czasie Eugeniusza G. nie było na placu zabaw. Przebywał w swoim pokoju, gdzie oglądał telewizję. Po dziesięciu minutach dzieci odnalazły opiekuna, który niezwłocznie wezwał pogotowie. Chłopiec doznał ciężkiego uszczerbku na zdrowiu. Okazało się, że zjeżdżalnia od dawna nie była prawidłowo przytwierdzona do podłoża i już wcześniej przewracała się, o czym wiedział właściciel ośrodka, który z kolei informował o tym Eugeniusza G. i prosił, aby dzieci „zjeżdżały  powoli”.   </w:t>
      </w:r>
    </w:p>
    <w:p>
      <w:pPr>
        <w:pStyle w:val="Normal"/>
        <w:jc w:val="both"/>
        <w:rPr/>
      </w:pPr>
      <w:r>
        <w:rPr>
          <w:b/>
        </w:rPr>
        <w:t xml:space="preserve">                  </w:t>
      </w:r>
      <w:r>
        <w:rPr>
          <w:b/>
        </w:rPr>
        <w:t>Dokonaj prawno – karnej oceny zachowania Sławomira S. i Eugeniusza G.</w:t>
      </w:r>
    </w:p>
    <w:p>
      <w:pPr>
        <w:pStyle w:val="Normal"/>
        <w:jc w:val="both"/>
        <w:rPr>
          <w:b/>
          <w:b/>
        </w:rPr>
      </w:pPr>
      <w:r>
        <w:rPr>
          <w:b/>
        </w:rPr>
      </w:r>
    </w:p>
    <w:p>
      <w:pPr>
        <w:pStyle w:val="Normal"/>
        <w:numPr>
          <w:ilvl w:val="0"/>
          <w:numId w:val="44"/>
        </w:numPr>
        <w:jc w:val="both"/>
        <w:rPr/>
      </w:pPr>
      <w:r>
        <w:rPr/>
        <w:t>Marii W. skradziono na wycieczce 400 złotych. Obawiając się reakcji męża Mirosława W. powiedziała mu, że pieniądze te pożyczyła swojemu koledze z pracy Maciejowi U., który ma zwrócić dług za miesiąc. Po upływie tego okresu Mirosław W. zapytał żonę czy Maciej U. oddał pieniądze. Ta odpowiedziała, że nie, ale zapewniła, że rozmawiała z nim i obiecał uregulować dług za dwa tygodnie. Trzy tygodnie później Mirosław W. spotkał na ulicy Macieja U. i zażądał od niego zwrotu 400 złotych. Kiedy ten oświadczył, że nie wie o co chodzi uderzył go kilkakrotnie pięścią w twarz, a gdy upadł kopnął go dwukrotnie w brzuch. Na skutek tych uderzeń Maciej U. doznał obrażeń naruszających prawidłowe funkcjonowanie narządów jego ciała na okres poniżej 7 dni.</w:t>
      </w:r>
    </w:p>
    <w:p>
      <w:pPr>
        <w:pStyle w:val="Normal"/>
        <w:ind w:left="1080" w:hanging="0"/>
        <w:jc w:val="both"/>
        <w:rPr>
          <w:b/>
          <w:b/>
        </w:rPr>
      </w:pPr>
      <w:r>
        <w:rPr>
          <w:b/>
        </w:rPr>
        <w:t>Dokonaj prawno – karnej oceny zachowania Mirosława W.</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23</w:t>
      </w:r>
    </w:p>
    <w:p>
      <w:pPr>
        <w:pStyle w:val="Normal"/>
        <w:jc w:val="both"/>
        <w:rPr>
          <w:b/>
          <w:b/>
        </w:rPr>
      </w:pPr>
      <w:r>
        <w:rPr>
          <w:b/>
        </w:rPr>
      </w:r>
    </w:p>
    <w:p>
      <w:pPr>
        <w:pStyle w:val="Normal"/>
        <w:jc w:val="both"/>
        <w:rPr>
          <w:b/>
          <w:b/>
        </w:rPr>
      </w:pPr>
      <w:r>
        <w:rPr>
          <w:b/>
        </w:rPr>
      </w:r>
    </w:p>
    <w:p>
      <w:pPr>
        <w:pStyle w:val="Normal"/>
        <w:numPr>
          <w:ilvl w:val="0"/>
          <w:numId w:val="68"/>
        </w:numPr>
        <w:jc w:val="both"/>
        <w:rPr/>
      </w:pPr>
      <w:r>
        <w:rPr/>
        <w:t xml:space="preserve">Paweł M. wybił szybę w lewych przednich drzwiach samochodu Audi należącego do Michała S. Poprzez zwarcie kabli uruchomił pojazd. Miał zamiar pojechać nim do miejscowości położonej w odległości 30 km i tam porzucić. Kiedy ruszył podbiegł do niego Wacław S., brat Michała S., który zażądał od Pawła M., aby wyszedł z pojazdu. Ten jednak nie reagował i zaczął ruszać. Wówczas Wacław S. otworzył drzwi od strony kierowcy i zaczął uderzać Pawła M. pięściami po głowie, a następnie wyciągnął go z pojazdu. Będąc na zewnątrz Paweł M. zaczął uderzać Wacława S. pięściami po całym ciele. Po chwili upadł on i stracił przytomność. Natomiast Paweł M. odjechał samochodem Michała S. Tak jak zamierzał, pojazd ten porzucił w miejscowości oddalonej o 30 km. Pozostawił go na parkingu położonym w centrum miasta. Wychodząc zabrał z samochodu płyty CD o wartości 120 złotych. Na skutek zadanych uderzeń Wacław S. doznał obrażeń naruszających prawidłowe funkcjonowanie narządów ciała na okres powyżej 7 dni. </w:t>
      </w:r>
    </w:p>
    <w:p>
      <w:pPr>
        <w:pStyle w:val="Normal"/>
        <w:ind w:left="720" w:hanging="0"/>
        <w:jc w:val="both"/>
        <w:rPr/>
      </w:pPr>
      <w:r>
        <w:rPr>
          <w:b/>
        </w:rPr>
        <w:t>Dokonaj prawno – karnej oceny zachowania Pawła M.</w:t>
      </w:r>
    </w:p>
    <w:p>
      <w:pPr>
        <w:pStyle w:val="Normal"/>
        <w:ind w:left="360" w:hanging="0"/>
        <w:jc w:val="both"/>
        <w:rPr>
          <w:b/>
          <w:b/>
        </w:rPr>
      </w:pPr>
      <w:r>
        <w:rPr>
          <w:b/>
        </w:rPr>
      </w:r>
    </w:p>
    <w:p>
      <w:pPr>
        <w:pStyle w:val="Normal"/>
        <w:ind w:left="360" w:hanging="0"/>
        <w:jc w:val="both"/>
        <w:rPr/>
      </w:pPr>
      <w:r>
        <w:rPr/>
      </w:r>
    </w:p>
    <w:p>
      <w:pPr>
        <w:pStyle w:val="Normal"/>
        <w:numPr>
          <w:ilvl w:val="0"/>
          <w:numId w:val="40"/>
        </w:numPr>
        <w:jc w:val="both"/>
        <w:rPr/>
      </w:pPr>
      <w:r>
        <w:rPr/>
        <w:t>Aleksander W. w 2003 r. został skazany za przestępstwo z art. 278 § 1 k.k. na karę 2 lat pozbawienia wolności, którą odbył w okresie od 13 kwietnia 2004 r. do 13 kwietnia 2006 r. W dniu 16 czerwca 2006 r. Aleksander W. popełnił przestępstwo z art. 279 § 1 k.k., które sąd zakwalifikował w zw. z art. 64 § 1 k.k. i wymierzył mu karę 2 lat i 6 miesięcy pozbawienia wolności. Karę tę Aleksander W. odbył w okresie od 18 października 2006 r. do 18 kwietnia 2009 r. W dniu 20 czerwca 2009 r. Aleksander W. dopuścił się przestępstwa z art. 158 § 2 k.k., które prokurator zakwalifikował w akcie oskarżenia w zw. z art. 64 § 2 k.k. Na rozprawie obrońca oskarżonego wniósł o zmianę kwalifikacji podnosząc, że przestępstwo z art. 158 § 2 k.k. nie jest podobne do przestępstwa z art. 279 § 1 k.k. i w konsekwencji brak jest nie tylko podstaw do przyjęcia recydywy z art. 64 § 2 k.k., ale i recydywy z art. 64 § 1 k.k.</w:t>
      </w:r>
    </w:p>
    <w:p>
      <w:pPr>
        <w:pStyle w:val="Normal"/>
        <w:ind w:left="720" w:hanging="0"/>
        <w:jc w:val="both"/>
        <w:rPr>
          <w:b/>
          <w:b/>
        </w:rPr>
      </w:pPr>
      <w:r>
        <w:rPr>
          <w:b/>
        </w:rPr>
        <w:t>Czy wniosek obrońcy jest trafny ? Proszę uzasadnić swoje stanowisko.</w:t>
      </w:r>
    </w:p>
    <w:p>
      <w:pPr>
        <w:pStyle w:val="Normal"/>
        <w:ind w:left="360" w:hanging="0"/>
        <w:jc w:val="both"/>
        <w:rPr>
          <w:b/>
          <w:b/>
        </w:rPr>
      </w:pPr>
      <w:r>
        <w:rPr>
          <w:b/>
        </w:rPr>
      </w:r>
    </w:p>
    <w:p>
      <w:pPr>
        <w:pStyle w:val="Normal"/>
        <w:numPr>
          <w:ilvl w:val="0"/>
          <w:numId w:val="40"/>
        </w:numPr>
        <w:jc w:val="both"/>
        <w:rPr/>
      </w:pPr>
      <w:r>
        <w:rPr/>
        <w:t>Jadący samochodem marki Audi Wiktor S. został zatrzymany do kontroli drogowej. Okazało się, że przekroczył on dozwoloną prędkość o 50 km/h, nie miał on przy sobie dokumentu potwierdzającego ważność ubezpieczenia OC, choć ubezpieczenie takie w rzeczywistości opłacił. Poza tym bieżnik w oponach był niemal całkowicie starty i nie działał hamulec ręczny. Wiktor S. zaproponował funkcjonariuszowi Policji 500 złotych „za puszczenie sprawy w niepamięć”. Policjant zgodził się. Wziął pieniądze, nie wypisał mandatu i nie odnotował zdarzenia w swoim notatniku służbowym.</w:t>
      </w:r>
    </w:p>
    <w:p>
      <w:pPr>
        <w:pStyle w:val="Normal"/>
        <w:ind w:left="720" w:hanging="0"/>
        <w:jc w:val="both"/>
        <w:rPr>
          <w:b/>
          <w:b/>
        </w:rPr>
      </w:pPr>
      <w:r>
        <w:rPr>
          <w:b/>
        </w:rPr>
        <w:t>Dokonaj prawno – karnej oceny zachowania Wiktora S. i policjant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24</w:t>
      </w:r>
    </w:p>
    <w:p>
      <w:pPr>
        <w:pStyle w:val="Normal"/>
        <w:jc w:val="both"/>
        <w:rPr>
          <w:b/>
          <w:b/>
        </w:rPr>
      </w:pPr>
      <w:r>
        <w:rPr>
          <w:b/>
        </w:rPr>
      </w:r>
    </w:p>
    <w:p>
      <w:pPr>
        <w:pStyle w:val="Normal"/>
        <w:jc w:val="both"/>
        <w:rPr>
          <w:b/>
          <w:b/>
        </w:rPr>
      </w:pPr>
      <w:r>
        <w:rPr>
          <w:b/>
        </w:rPr>
      </w:r>
    </w:p>
    <w:p>
      <w:pPr>
        <w:pStyle w:val="Normal"/>
        <w:numPr>
          <w:ilvl w:val="0"/>
          <w:numId w:val="69"/>
        </w:numPr>
        <w:jc w:val="both"/>
        <w:rPr/>
      </w:pPr>
      <w:r>
        <w:rPr/>
        <w:t xml:space="preserve">Radosław D. prowadził sklep RTV. Pobrał z czterech firm towar o łącznej wartości    2 000 000 złotych. Na zakup tego towaru uzyskał kredyt w banku. Aby uzyskać ten kredyt przedłożył w banku dokumentację, w której znacząco zawyżył swoje dochody i obroty sklepu. Chciał w ten sposób się uwiarygodnić. Liczył na duży zysk ze sprzedaży zakupionego towaru. Okazało się jednak, że klienci jego sklepu nie byli zainteresowani tym towarem, ponieważ był mało atrakcyjny. Radosław D. nie miał pieniędzy na spłatę kredytu. Wiedział, że bank chce wdrożyć przeciwko niemu postępowanie egzekucyjne. W tej sytuacji niezwłocznie sprzedał cały swój majątek Kamilowi S. i wyjechał za granicę. Kamil S. nie wiedział o kłopotach finansowych Radosława D. Ostatecznie bank nie uzyskał zaspokojenia swoich roszczeń. </w:t>
      </w:r>
    </w:p>
    <w:p>
      <w:pPr>
        <w:pStyle w:val="Normal"/>
        <w:ind w:left="720" w:hanging="0"/>
        <w:jc w:val="both"/>
        <w:rPr/>
      </w:pPr>
      <w:r>
        <w:rPr>
          <w:b/>
        </w:rPr>
        <w:t>Dokonaj prawno – karnej oceny zachowania Radosława D.</w:t>
      </w:r>
    </w:p>
    <w:p>
      <w:pPr>
        <w:pStyle w:val="Normal"/>
        <w:ind w:left="360" w:hanging="0"/>
        <w:jc w:val="both"/>
        <w:rPr>
          <w:b/>
          <w:b/>
        </w:rPr>
      </w:pPr>
      <w:r>
        <w:rPr>
          <w:b/>
        </w:rPr>
      </w:r>
    </w:p>
    <w:p>
      <w:pPr>
        <w:pStyle w:val="Normal"/>
        <w:numPr>
          <w:ilvl w:val="0"/>
          <w:numId w:val="2"/>
        </w:numPr>
        <w:jc w:val="both"/>
        <w:rPr/>
      </w:pPr>
      <w:r>
        <w:rPr/>
        <w:t xml:space="preserve">Jan B. przez cały 2009 r. nierzetelnie prowadził podatkową księgę przychodów i rozchodów (do jej prowadzenia był zobowiązany), przez co uszczuplił należność Skarbu Państwa za ten rok na kwotę dwóch milionów złotych. Zanim jego zachowanie zostało ujawnione uiścił całą powyższą kwotę na konto właściwego urzędu skarbowego i jeszcze tego samego dnia zgłosił się do tego urzędu, gdzie opisał swoje działanie i przyznał się do nierzetelnego prowadzenia księgi. Zaznaczył, że chciał w ten sposób uniknąć płacenia wysokich podatków, ale w pewnym momencie przestraszył się, że kiedyś sprawa wyjdzie na jaw i wtedy będzie miał poważne kłopoty. Jego obawy spotęgował anonim, który otrzymał kilka dni wcześniej. W anonimie tym domagano się od niego 30 000 złotych i zagrożono mu, że jeżeli tego nie uczyni, to o nierzetelnym prowadzeniu przez niego księgi i unikaniu podatków zawiadomione zostanę organy ścigania. </w:t>
      </w:r>
    </w:p>
    <w:p>
      <w:pPr>
        <w:pStyle w:val="Normal"/>
        <w:ind w:left="720" w:hanging="0"/>
        <w:jc w:val="both"/>
        <w:rPr>
          <w:b/>
          <w:b/>
        </w:rPr>
      </w:pPr>
      <w:r>
        <w:rPr>
          <w:b/>
        </w:rPr>
        <w:t>Dokonaj karno – prawnej oceny zachowania Jana B.</w:t>
      </w:r>
    </w:p>
    <w:p>
      <w:pPr>
        <w:pStyle w:val="Normal"/>
        <w:jc w:val="both"/>
        <w:rPr>
          <w:b/>
          <w:b/>
        </w:rPr>
      </w:pPr>
      <w:r>
        <w:rPr>
          <w:b/>
        </w:rPr>
      </w:r>
    </w:p>
    <w:p>
      <w:pPr>
        <w:pStyle w:val="Normal"/>
        <w:numPr>
          <w:ilvl w:val="0"/>
          <w:numId w:val="2"/>
        </w:numPr>
        <w:jc w:val="both"/>
        <w:rPr/>
      </w:pPr>
      <w:r>
        <w:rPr/>
        <w:t xml:space="preserve">Andrzej W. w marcu 2008 r. uzyskał decyzję o warunkach zabudowy na swojej działce, która to decyzja nie spełniała jego oczekiwań. Powiedział o tym Pawłowi O., który oświadczył, że załatwi zmianę decyzji o warunkach zabudowy, ponieważ zna osoby, które w urzędzie się tym zajmują. Zaznaczył jednak, że będzie to kosztowało 3 000 złotych. Andrzej W. wręczył mu 3 000 złotych „na załatwienie sprawy”. Ten jednak nic w tym kierunku nie uczynił. W rzeczywistości bowiem nie znał osób zajmujących się opracowywaniem decyzji o warunkach zabudowy, a wręczone mu przez Andrzeja W. pieniądze przeznaczył na własne potrzeby. </w:t>
      </w:r>
    </w:p>
    <w:p>
      <w:pPr>
        <w:pStyle w:val="Normal"/>
        <w:ind w:left="720" w:hanging="0"/>
        <w:jc w:val="both"/>
        <w:rPr>
          <w:b/>
          <w:b/>
        </w:rPr>
      </w:pPr>
      <w:r>
        <w:rPr>
          <w:b/>
        </w:rPr>
        <w:t xml:space="preserve">Dokonaj prawno – karnej oceny zachowania Andrzeja W. i Pawła O. </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25</w:t>
      </w:r>
    </w:p>
    <w:p>
      <w:pPr>
        <w:pStyle w:val="Normal"/>
        <w:jc w:val="both"/>
        <w:rPr>
          <w:b/>
          <w:b/>
        </w:rPr>
      </w:pPr>
      <w:r>
        <w:rPr>
          <w:b/>
        </w:rPr>
      </w:r>
    </w:p>
    <w:p>
      <w:pPr>
        <w:pStyle w:val="Normal"/>
        <w:jc w:val="both"/>
        <w:rPr>
          <w:b/>
          <w:b/>
        </w:rPr>
      </w:pPr>
      <w:r>
        <w:rPr>
          <w:b/>
        </w:rPr>
      </w:r>
    </w:p>
    <w:p>
      <w:pPr>
        <w:pStyle w:val="Normal"/>
        <w:numPr>
          <w:ilvl w:val="0"/>
          <w:numId w:val="70"/>
        </w:numPr>
        <w:jc w:val="both"/>
        <w:rPr/>
      </w:pPr>
      <w:r>
        <w:rPr/>
        <w:t>W toku postępowania karnego prowadzonego przeciwko Bolesławowi P. zabezpieczono trzy należące do niego samochody osobowe luksusowych marek. Zachodziło bowiem uzasadnione podejrzenie, że samochody te nabył wiedząc, że pochodzą one z przestępstwa. Samochody oddano na przechowanie Radosławowi B., jako osobie godnej zaufania – z zaznaczeniem obowiązku przedstawienia na każde żądanie organu prowadzącego postępowanie. Po upływie dwóch miesięcy do Radosława B. przyszedł Bolesław P. Poprosił go, aby pozwolił mu zabrać samochody, a on da mu za to 6 000 złotych. Radosław B. zgodził się i przyjął pieniądze. Jeszcze tego samego dnia Bolesław P. zabrał samochody i sprzedał je. Nie zdołano ustalić kto był ich nabywcą. Po kilku dniach Radosław B., zgodnie z sugestią Bolesława P., zawiadomił Policję o kradzieży pojazdów.</w:t>
      </w:r>
    </w:p>
    <w:p>
      <w:pPr>
        <w:pStyle w:val="Normal"/>
        <w:ind w:left="720" w:hanging="0"/>
        <w:jc w:val="both"/>
        <w:rPr/>
      </w:pPr>
      <w:r>
        <w:rPr>
          <w:b/>
        </w:rPr>
        <w:t>Dokonaj prawno – karnej oceny zachowania Bolesława P. i Radosława B.</w:t>
      </w:r>
    </w:p>
    <w:p>
      <w:pPr>
        <w:pStyle w:val="Normal"/>
        <w:ind w:left="360" w:hanging="0"/>
        <w:jc w:val="both"/>
        <w:rPr>
          <w:b/>
          <w:b/>
        </w:rPr>
      </w:pPr>
      <w:r>
        <w:rPr>
          <w:b/>
        </w:rPr>
      </w:r>
    </w:p>
    <w:p>
      <w:pPr>
        <w:pStyle w:val="Normal"/>
        <w:ind w:left="360" w:hanging="0"/>
        <w:jc w:val="both"/>
        <w:rPr/>
      </w:pPr>
      <w:r>
        <w:rPr/>
      </w:r>
    </w:p>
    <w:p>
      <w:pPr>
        <w:pStyle w:val="Normal"/>
        <w:numPr>
          <w:ilvl w:val="0"/>
          <w:numId w:val="29"/>
        </w:numPr>
        <w:jc w:val="both"/>
        <w:rPr/>
      </w:pPr>
      <w:r>
        <w:rPr/>
        <w:t xml:space="preserve"> </w:t>
      </w:r>
      <w:r>
        <w:rPr/>
        <w:t>Michał W. został skazany prawomocnymi wyrokami:</w:t>
      </w:r>
    </w:p>
    <w:p>
      <w:pPr>
        <w:pStyle w:val="Normal"/>
        <w:ind w:left="720" w:hanging="0"/>
        <w:jc w:val="both"/>
        <w:rPr/>
      </w:pPr>
      <w:r>
        <w:rPr/>
        <w:t>- z dnia 8 sierpnia 2006 r. za przestępstwo z art. 284 § 1 k.k., popełnione w dniu 5 kwietnia 2006 r., na karę 1 roku i 3 miesięcy pozbawienia wolności oraz grzywnę w wysokości 85 stawek dziennych po 25 złotych każda;</w:t>
      </w:r>
    </w:p>
    <w:p>
      <w:pPr>
        <w:pStyle w:val="Normal"/>
        <w:ind w:left="720" w:hanging="0"/>
        <w:jc w:val="both"/>
        <w:rPr/>
      </w:pPr>
      <w:r>
        <w:rPr/>
        <w:t>- z dnia 11 czerwca 2007 r. za przestępstwo z art. 279 § 1 k.k., popełnione w dniu 9 maja 2006 r., na karę 1 roku i 10 miesięcy pozbawienia wolności oraz grzywnę w wysokości 120 stawek dziennych po 35 złotych każda;</w:t>
      </w:r>
    </w:p>
    <w:p>
      <w:pPr>
        <w:pStyle w:val="Normal"/>
        <w:ind w:left="720" w:hanging="0"/>
        <w:jc w:val="both"/>
        <w:rPr/>
      </w:pPr>
      <w:r>
        <w:rPr/>
        <w:t>- z dnia 9 kwietnia 2008 r. za przestępstwo z art. 291 § 1 k.k., popełnione w dniu 18 marca 2007 r., na karę 1 roku i 6 miesięcy pozbawienia wolności oraz grzywnę w wysokości 75 stawek dziennych po 20 złotych każda;</w:t>
      </w:r>
    </w:p>
    <w:p>
      <w:pPr>
        <w:pStyle w:val="Normal"/>
        <w:ind w:left="720" w:hanging="0"/>
        <w:jc w:val="both"/>
        <w:rPr/>
      </w:pPr>
      <w:r>
        <w:rPr/>
        <w:t>- z dnia 20 grudnia 2008 r. za przestępstwo z art. 158 § 1 k.k., popełnione 26 maja 2007 r., na karę 1 roku i 8 miesięcy pozbawienia wolności.</w:t>
      </w:r>
    </w:p>
    <w:p>
      <w:pPr>
        <w:pStyle w:val="Normal"/>
        <w:ind w:left="720" w:hanging="0"/>
        <w:jc w:val="both"/>
        <w:rPr>
          <w:b/>
          <w:b/>
        </w:rPr>
      </w:pPr>
      <w:r>
        <w:rPr>
          <w:b/>
        </w:rPr>
        <w:t>Proszę ocenić, czy zachodzą podstawy do połączenia kar orzeczonych powyższymi wyrokami, a jeżeli tak, to które kary podlegają połączeniu i w jakich rozmiarach mogą być orzeczone ?</w:t>
      </w:r>
    </w:p>
    <w:p>
      <w:pPr>
        <w:pStyle w:val="Normal"/>
        <w:jc w:val="both"/>
        <w:rPr>
          <w:b/>
          <w:b/>
        </w:rPr>
      </w:pPr>
      <w:r>
        <w:rPr>
          <w:b/>
        </w:rPr>
      </w:r>
    </w:p>
    <w:p>
      <w:pPr>
        <w:pStyle w:val="Normal"/>
        <w:numPr>
          <w:ilvl w:val="0"/>
          <w:numId w:val="29"/>
        </w:numPr>
        <w:jc w:val="both"/>
        <w:rPr/>
      </w:pPr>
      <w:r>
        <w:rPr/>
        <w:t xml:space="preserve">W dniu swoich 30 urodzin Dariusz L. zaprosił do swojego mieszkania, znajdującego się w budynku wielorodzinnym, pięciu kolegów. Do późnych godzin spożywali alkohol. O godz. 2.00 wyszli na balkon i zaczęli głośno śpiewać. Obudziło to sąsiadów zajmujących pobliskie mieszkania. Kilkoro z nich prosiło śpiewających mężczyzn o uspokojenie się. Ci jednak nie przestawali. Dopiero po około 30 minutach przestali, gdy zauważyli podjeżdżający pod budynek radiowóz. O interwencję poprosił bowiem jeden z sąsiadów.  </w:t>
      </w:r>
    </w:p>
    <w:p>
      <w:pPr>
        <w:pStyle w:val="Normal"/>
        <w:jc w:val="both"/>
        <w:rPr>
          <w:b/>
          <w:b/>
        </w:rPr>
      </w:pPr>
      <w:r>
        <w:rPr>
          <w:b/>
        </w:rPr>
        <w:t xml:space="preserve">            </w:t>
      </w:r>
      <w:r>
        <w:rPr>
          <w:b/>
        </w:rPr>
        <w:t>Dokonaj prawno – karnej oceny zachowania Dariusza L. i jego koleg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pPr>
      <w:r>
        <w:rPr>
          <w:b/>
        </w:rPr>
        <w:t xml:space="preserve">                                                           </w:t>
      </w:r>
      <w:r>
        <w:rPr>
          <w:b/>
        </w:rPr>
        <w:t>ZESTAW NR 26</w:t>
      </w:r>
    </w:p>
    <w:p>
      <w:pPr>
        <w:pStyle w:val="Normal"/>
        <w:jc w:val="both"/>
        <w:rPr/>
      </w:pPr>
      <w:r>
        <w:rPr/>
      </w:r>
    </w:p>
    <w:p>
      <w:pPr>
        <w:pStyle w:val="Normal"/>
        <w:jc w:val="both"/>
        <w:rPr/>
      </w:pPr>
      <w:r>
        <w:rPr/>
      </w:r>
    </w:p>
    <w:p>
      <w:pPr>
        <w:pStyle w:val="Normal"/>
        <w:numPr>
          <w:ilvl w:val="0"/>
          <w:numId w:val="71"/>
        </w:numPr>
        <w:jc w:val="both"/>
        <w:rPr/>
      </w:pPr>
      <w:r>
        <w:rPr/>
        <w:t>Sebastian W. zaparkował swój samochód marki BMW, o wartości 300 000 złotych, na ulicy, obok banku, gdzie pracował. Kiedy odchodził od pojazdu podbiegł do niego Damian S. i przykładając nóż do szyi zażądał wydania kluczyków do samochodu. Przerażony Sebastian W. wręczył napastnikowi kluczyki. Damian S. pojechał BMW do swojego znajomego Piotra N., który zgodził się przechować pojazd w swoim garażu, mimo iż wiedział w jaki sposób został on uzyskany. Zgodnie z zamiarem Damiana S., samochód po kilku dniach miał być sprzedany obywatelowi Rosji, który jednak zrezygnował z zakupu.  Wówczas Damian S. zatelefonował do Sebastiana W. i zażądał od niego 20 000 złotych za zwrot BMW. Sebastian W. zgodził się. Dostarczył w umówione miejsce 20 000 złotych i jeszcze tego samego dnia zwrócono mu samochód. Okazało się jednak, że z pojazdu zabrano kamerę o wartości 2 000 złotych oraz prawo jazdy Sebastiana W. Przedmioty te zatrzymał dla siebie Damian S.</w:t>
      </w:r>
    </w:p>
    <w:p>
      <w:pPr>
        <w:pStyle w:val="Normal"/>
        <w:ind w:left="720" w:hanging="0"/>
        <w:jc w:val="both"/>
        <w:rPr/>
      </w:pPr>
      <w:r>
        <w:rPr>
          <w:b/>
        </w:rPr>
        <w:t>Dokonaj prawno – karnej oceny zachowania Damiana S. i Piotra N.</w:t>
      </w:r>
      <w:r>
        <w:rPr/>
        <w:t xml:space="preserve">  </w:t>
      </w:r>
    </w:p>
    <w:p>
      <w:pPr>
        <w:pStyle w:val="Normal"/>
        <w:ind w:left="360" w:hanging="0"/>
        <w:jc w:val="both"/>
        <w:rPr/>
      </w:pPr>
      <w:r>
        <w:rPr/>
      </w:r>
    </w:p>
    <w:p>
      <w:pPr>
        <w:pStyle w:val="Normal"/>
        <w:ind w:left="360" w:hanging="0"/>
        <w:jc w:val="both"/>
        <w:rPr>
          <w:u w:val="single"/>
        </w:rPr>
      </w:pPr>
      <w:r>
        <w:rPr>
          <w:u w:val="single"/>
        </w:rPr>
      </w:r>
    </w:p>
    <w:p>
      <w:pPr>
        <w:pStyle w:val="Normal"/>
        <w:numPr>
          <w:ilvl w:val="0"/>
          <w:numId w:val="20"/>
        </w:numPr>
        <w:jc w:val="both"/>
        <w:rPr>
          <w:u w:val="single"/>
        </w:rPr>
      </w:pPr>
      <w:r>
        <w:rPr/>
        <w:t xml:space="preserve">Monika W. była właścicielką sklepu spożywczego. W dniu 20 sierpnia 2009 r., gdy po zakończonej pracy zamykała sklep, podszedł do niej Cezary K., który w ręku trzymał żelazny pręt. Zażądał od niej pieniędzy. Powiedział, że jeżeli nie dostanie pieniędzy to rozbije szybę wystawową sklepu. Monika W. obawiała się spełnienia groźby i dała Cezaremu K. 50 złotych. Wówczas oddalił się on z miejsca zdarzenia. Cezary K. prawomocnym wyrokiem sądu z dnia 25 lutego 2004 r. został skazany za przestępstwo z art. 156 § 1 k.k. na karę 2 lat pozbawienia wolności, którą odbył w okresie od 20 lica 2004 r. do 20 lipca 2006 r. W październiku  2006 r. dopuścił się przestępstwa z art. 158 § 1 k.k., które zakwalifikowane zostało w zw. z art. 64 § 1 k.k. Za ten ostatni czyn, sąd, prawomocnym wyrokiem z dnia 17 stycznia 2007 r., wymierzył Cezaremu K. karę 1 roku i 6 miesięcy pozbawienia wolności. Karę tę odbył w okresie od 12 lutego 2007 r. do 12 sierpnia 2008 r. </w:t>
      </w:r>
    </w:p>
    <w:p>
      <w:pPr>
        <w:pStyle w:val="Normal"/>
        <w:ind w:left="720" w:hanging="0"/>
        <w:jc w:val="both"/>
        <w:rPr>
          <w:b/>
          <w:b/>
        </w:rPr>
      </w:pPr>
      <w:r>
        <w:rPr>
          <w:b/>
        </w:rPr>
        <w:t>Dokonaj prawno – karnej oceny zachowania Cezarego K.</w:t>
      </w:r>
    </w:p>
    <w:p>
      <w:pPr>
        <w:pStyle w:val="Normal"/>
        <w:jc w:val="both"/>
        <w:rPr>
          <w:b/>
          <w:b/>
        </w:rPr>
      </w:pPr>
      <w:r>
        <w:rPr>
          <w:b/>
        </w:rPr>
      </w:r>
    </w:p>
    <w:p>
      <w:pPr>
        <w:pStyle w:val="Normal"/>
        <w:numPr>
          <w:ilvl w:val="0"/>
          <w:numId w:val="20"/>
        </w:numPr>
        <w:jc w:val="both"/>
        <w:rPr/>
      </w:pPr>
      <w:r>
        <w:rPr/>
        <w:t xml:space="preserve">Sąd rejonowy uznał Szymona W. za winnego wykroczenia z art. 87 § 2 k.w. i wymierzył mu karę 600 złotych grzywny, której wykonanie warunkowo zawiesił na okres 1 roku próby. Tym samym wyrokiem Szymon W. został uznany winnym pomocnictwa do wykroczenia z art. 50 k.w. i wymierzono mu karę 2 miesięcy ograniczenia wolności z warunkowym zawieszeniem jej wykonania na okres 2 lat próby. </w:t>
      </w:r>
    </w:p>
    <w:p>
      <w:pPr>
        <w:pStyle w:val="Normal"/>
        <w:ind w:left="720" w:hanging="0"/>
        <w:jc w:val="both"/>
        <w:rPr>
          <w:b/>
          <w:b/>
        </w:rPr>
      </w:pPr>
      <w:r>
        <w:rPr>
          <w:b/>
        </w:rPr>
        <w:t xml:space="preserve">Czy powyższy wyrok zawiera uchybienia, a jeżeli tak to jakie ? </w:t>
      </w:r>
    </w:p>
    <w:p>
      <w:pPr>
        <w:pStyle w:val="Normal"/>
        <w:ind w:left="360" w:hanging="0"/>
        <w:jc w:val="both"/>
        <w:rPr>
          <w:b/>
          <w:b/>
          <w:u w:val="single"/>
        </w:rPr>
      </w:pPr>
      <w:r>
        <w:rPr>
          <w:b/>
          <w:u w:val="single"/>
        </w:rPr>
      </w:r>
    </w:p>
    <w:p>
      <w:pPr>
        <w:pStyle w:val="Normal"/>
        <w:ind w:left="360" w:hanging="0"/>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27</w:t>
      </w:r>
    </w:p>
    <w:p>
      <w:pPr>
        <w:pStyle w:val="Normal"/>
        <w:jc w:val="both"/>
        <w:rPr>
          <w:b/>
          <w:b/>
        </w:rPr>
      </w:pPr>
      <w:r>
        <w:rPr>
          <w:b/>
        </w:rPr>
      </w:r>
    </w:p>
    <w:p>
      <w:pPr>
        <w:pStyle w:val="Normal"/>
        <w:jc w:val="both"/>
        <w:rPr>
          <w:b/>
          <w:b/>
        </w:rPr>
      </w:pPr>
      <w:r>
        <w:rPr>
          <w:b/>
        </w:rPr>
      </w:r>
    </w:p>
    <w:p>
      <w:pPr>
        <w:pStyle w:val="Normal"/>
        <w:numPr>
          <w:ilvl w:val="0"/>
          <w:numId w:val="72"/>
        </w:numPr>
        <w:jc w:val="both"/>
        <w:rPr/>
      </w:pPr>
      <w:r>
        <w:rPr/>
        <w:t xml:space="preserve">Weronika D. miała 85 lat. Była schorowana i nie poruszała się o własnych siłach. Wymagała stałej opieki, którą sprawowała jedna z jej córek Dominika D. W dniu 20 marca 2009 r., w godzinach wieczornych, Dominika D. udała się do swojego znajomego Leszka B., z którym spożywała alkohol do późnych godzin nocnych. Libacje alkoholowe trwały przez następne dwa dni. Dominika D. wróciła do dom po południu w dniu 23 marca 2009 r. Okazało się, że Weronika D. na skutek braku pożywienia i napojów zmarła. Przed wezwaniem lekarza i zawiadomieniem Policji, Dominika D. przeszukała pokój matki. Wiedziała, że ma ona odłożone pieniądze. Znalazła pod szafą kopertę, w której było 20 000 złotych. Zdjęła też z rąk martwej matki dwa złote pierścionki o wartości 1 500 złotych. Pieniądze te i pierścionki zachowała dla siebie. Nie wspomniała o tym nic siostrom, które razem z nią (w równych częściach) dziedziczyły po matce.  </w:t>
      </w:r>
    </w:p>
    <w:p>
      <w:pPr>
        <w:pStyle w:val="Normal"/>
        <w:ind w:left="720" w:hanging="0"/>
        <w:jc w:val="both"/>
        <w:rPr>
          <w:b/>
          <w:b/>
        </w:rPr>
      </w:pPr>
      <w:r>
        <w:rPr>
          <w:b/>
        </w:rPr>
        <w:t>Dokonaj prawno – karnej oceny zachowania Dominiki D.</w:t>
      </w:r>
    </w:p>
    <w:p>
      <w:pPr>
        <w:pStyle w:val="Normal"/>
        <w:ind w:left="360" w:hanging="0"/>
        <w:jc w:val="both"/>
        <w:rPr>
          <w:b/>
          <w:b/>
          <w:u w:val="single"/>
        </w:rPr>
      </w:pPr>
      <w:r>
        <w:rPr>
          <w:b/>
          <w:u w:val="single"/>
        </w:rPr>
      </w:r>
    </w:p>
    <w:p>
      <w:pPr>
        <w:pStyle w:val="Normal"/>
        <w:numPr>
          <w:ilvl w:val="0"/>
          <w:numId w:val="15"/>
        </w:numPr>
        <w:jc w:val="both"/>
        <w:rPr>
          <w:u w:val="single"/>
        </w:rPr>
      </w:pPr>
      <w:r>
        <w:rPr/>
        <w:t>Mateusz B., Marcin S. i Leon K. działając wspólnie i w porozumieniu, w krótkich odstępach czasu oraz w podobny sposób dopuścili się pięciu oszustów. Nie działali jednak ze z góry powziętym zamiarem. Po popełnieniu ostatniego przestępstwa Mateusz B. udał się do komisariatu policji, gdzie ujawnił wszystkie istotne okoliczności popełnienia wskazanych wyżej przestępstw oraz ujawnił współdziałających z nim Marcina S. i Leona K. Opisane przez Mateusza B. okoliczności nie były wcześniej znane organom ścigania. Na rozprawie Mateusz B. podtrzymał swoje wyjaśnienia z dochodzenia i domagał się zastosowania wobec niego nadzwyczajnego złagodzenia kary. Sąd jednak nie uwzględnił jego wniosku i za przedmiotowe oszustwa wymierzył mu karę 10 lat pozbawienia wolności.</w:t>
      </w:r>
    </w:p>
    <w:p>
      <w:pPr>
        <w:pStyle w:val="Normal"/>
        <w:ind w:left="720" w:hanging="0"/>
        <w:jc w:val="both"/>
        <w:rPr>
          <w:b/>
          <w:b/>
          <w:u w:val="single"/>
        </w:rPr>
      </w:pPr>
      <w:r>
        <w:rPr>
          <w:b/>
        </w:rPr>
        <w:t>Czy wyrok sądu jest dopuszczalny w świetle przepisów Kodeksu karnego ? Proszę uzasadnić swoje stanowisko.</w:t>
      </w:r>
    </w:p>
    <w:p>
      <w:pPr>
        <w:pStyle w:val="Normal"/>
        <w:jc w:val="both"/>
        <w:rPr>
          <w:u w:val="single"/>
        </w:rPr>
      </w:pPr>
      <w:r>
        <w:rPr>
          <w:u w:val="single"/>
        </w:rPr>
        <w:t xml:space="preserve">            </w:t>
      </w:r>
    </w:p>
    <w:p>
      <w:pPr>
        <w:pStyle w:val="Normal"/>
        <w:numPr>
          <w:ilvl w:val="0"/>
          <w:numId w:val="15"/>
        </w:numPr>
        <w:jc w:val="both"/>
        <w:rPr>
          <w:u w:val="single"/>
        </w:rPr>
      </w:pPr>
      <w:r>
        <w:rPr/>
        <w:t>Do idącej polną drogą czternastoletniej Moniki S. podszedł Michał L. i przykładając jej nóż do szyi zażądał, aby zdjęła bluzkę. Kiedy to uczyniła zaczął ją całować po piersiach, a następnie kazał jej wziąć do ręki jego członka, co też uczyniła, ponieważ obawiała się o swoje życie. Po kilku minutach Michał L. oddalił się z miejsca zdarzenia. Odchodząc zagroził Monice S. pozbawieniem życia, gdyby o tym co się stało komukolwiek powiedziała. Okazało się, że 6 miesięcy wcześniej Michał L. opuścił zakład karny, gdzie odbył karę 1 roku pozbawienia wolności za przestępstwo z art. 191 § 1 k.k.</w:t>
      </w:r>
    </w:p>
    <w:p>
      <w:pPr>
        <w:pStyle w:val="Normal"/>
        <w:ind w:left="720" w:hanging="0"/>
        <w:jc w:val="both"/>
        <w:rPr>
          <w:b/>
          <w:b/>
        </w:rPr>
      </w:pPr>
      <w:r>
        <w:rPr>
          <w:b/>
        </w:rPr>
        <w:t>Dokonaj prawno – karnej oceny zachowania Michała L.</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pPr>
      <w:r>
        <w:rPr/>
      </w:r>
    </w:p>
    <w:p>
      <w:pPr>
        <w:pStyle w:val="Normal"/>
        <w:ind w:left="720" w:hanging="0"/>
        <w:jc w:val="both"/>
        <w:rPr>
          <w:u w:val="single"/>
        </w:rPr>
      </w:pPr>
      <w:r>
        <w:rPr/>
        <w:t xml:space="preserve"> </w:t>
      </w:r>
    </w:p>
    <w:p>
      <w:pPr>
        <w:pStyle w:val="Normal"/>
        <w:jc w:val="both"/>
        <w:rPr>
          <w:u w:val="single"/>
        </w:rPr>
      </w:pPr>
      <w:r>
        <w:rPr>
          <w:u w:val="single"/>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pPr>
      <w:r>
        <w:rPr>
          <w:b/>
        </w:rPr>
        <w:t xml:space="preserve">                                                           </w:t>
      </w:r>
      <w:r>
        <w:rPr>
          <w:b/>
        </w:rPr>
        <w:t>ZESTAW NR 28</w:t>
      </w:r>
    </w:p>
    <w:p>
      <w:pPr>
        <w:pStyle w:val="Normal"/>
        <w:jc w:val="both"/>
        <w:rPr/>
      </w:pPr>
      <w:r>
        <w:rPr/>
      </w:r>
    </w:p>
    <w:p>
      <w:pPr>
        <w:pStyle w:val="Normal"/>
        <w:jc w:val="both"/>
        <w:rPr/>
      </w:pPr>
      <w:r>
        <w:rPr/>
      </w:r>
    </w:p>
    <w:p>
      <w:pPr>
        <w:pStyle w:val="Normal"/>
        <w:numPr>
          <w:ilvl w:val="0"/>
          <w:numId w:val="73"/>
        </w:numPr>
        <w:jc w:val="both"/>
        <w:rPr/>
      </w:pPr>
      <w:r>
        <w:rPr/>
        <w:t xml:space="preserve">Piotr B. poszedł po pracy na piwo. W pewnym momencie zasnął w restauracji na krześle. Wówczas podeszli do niego szesnastoletni Marcin O. i siedemnastoletni Wiesław D. Przeszukali oni odzież Piotra B. i znaleźli w kieszeniach jego dowód osobisty, kartę bankomatową oraz 100 złotych. Kiedy odchodzili Piotr B. ocknął się. Zorientował się, że został okradziony. Podszedł do odchodzących mężczyzn i zażądał zwrotu zabranych rzeczy. Ci jednak zadali mu kilka uderzeń pięściami w głowę. Kiedy Piotr B. upadł zaczęli kopać go po całym ciele, a m.in. w głowę. Piotr B. stracił przytomność, a napastnicy uciekli. Okazało się, że na skutek kopnięć w głowę Piotr B. doznał obrażeń, które skutkowały jego zgonem. Marcin O. i Wiesław D. podzielili się pieniędzmi zabranymi pokrzywdzonemu, natomiast dowód osobisty wyrzucili do kosza na śmieci. Za pomocą karty bankomatowej próbowali pobrać pieniądze z bankomatu, ale została ona zablokowana, ponieważ trzykrotnie podali błędny PIN. </w:t>
      </w:r>
    </w:p>
    <w:p>
      <w:pPr>
        <w:pStyle w:val="Normal"/>
        <w:ind w:left="720" w:hanging="0"/>
        <w:jc w:val="both"/>
        <w:rPr/>
      </w:pPr>
      <w:r>
        <w:rPr>
          <w:b/>
        </w:rPr>
        <w:t>Dokonaj prawno – karnej oceny zachowania Marcina O. i Wiesława D.</w:t>
      </w:r>
    </w:p>
    <w:p>
      <w:pPr>
        <w:pStyle w:val="Normal"/>
        <w:ind w:left="360" w:hanging="0"/>
        <w:jc w:val="both"/>
        <w:rPr>
          <w:b/>
          <w:b/>
        </w:rPr>
      </w:pPr>
      <w:r>
        <w:rPr>
          <w:b/>
        </w:rPr>
      </w:r>
    </w:p>
    <w:p>
      <w:pPr>
        <w:pStyle w:val="Normal"/>
        <w:numPr>
          <w:ilvl w:val="0"/>
          <w:numId w:val="25"/>
        </w:numPr>
        <w:jc w:val="both"/>
        <w:rPr>
          <w:u w:val="single"/>
        </w:rPr>
      </w:pPr>
      <w:r>
        <w:rPr/>
        <w:t xml:space="preserve">Sylwester J. był właścicielem zakładu produkującego kostkę brukową W zakładzie trwała kontrola inspektora pracy, którą przeprowadzała Małgorzata S. Sylwester J. zdawał sobie sprawę z szeregu nieprawidłowości, w szczególności w zakresie zachowania bezpieczeństwa i higieny pracy. Aby utrudnić Małgorzacie S. ustalenie rzeczywistego stanu ukrył część dokumentacji. Małgorzata S. z uporem domagała się przedłożenia wszystkich dokumentów. Wówczas Sylwester G. zaproponował jej 4 000 złotych „za korzystny protokół kontroli”. Małgorzata S. odmówiła i oświadczyła, że o wszystkim zawiadomi swoich przełożonych.  </w:t>
      </w:r>
    </w:p>
    <w:p>
      <w:pPr>
        <w:pStyle w:val="Normal"/>
        <w:ind w:left="720" w:hanging="0"/>
        <w:jc w:val="both"/>
        <w:rPr/>
      </w:pPr>
      <w:r>
        <w:rPr>
          <w:b/>
        </w:rPr>
        <w:t>Dokonaj prawno – karnej oceny zachowania Sylwestra J.</w:t>
      </w:r>
    </w:p>
    <w:p>
      <w:pPr>
        <w:pStyle w:val="Normal"/>
        <w:ind w:left="360" w:hanging="0"/>
        <w:jc w:val="both"/>
        <w:rPr>
          <w:b/>
          <w:b/>
          <w:u w:val="single"/>
        </w:rPr>
      </w:pPr>
      <w:r>
        <w:rPr>
          <w:b/>
          <w:u w:val="single"/>
        </w:rPr>
      </w:r>
    </w:p>
    <w:p>
      <w:pPr>
        <w:pStyle w:val="Normal"/>
        <w:numPr>
          <w:ilvl w:val="0"/>
          <w:numId w:val="25"/>
        </w:numPr>
        <w:jc w:val="both"/>
        <w:rPr>
          <w:u w:val="single"/>
        </w:rPr>
      </w:pPr>
      <w:r>
        <w:rPr/>
        <w:t>W toku dochodzenia prokurator zarzucił Robertowi M. popełnienie przestępstwa z art. 279 § 1 k.k. Robert M. nie przyznał się do popełnienia tego przestępstwa. W swoich wyjaśnieniach ujawnił jednak, nieznane wcześniej organom ścigania, istotne okoliczności popełnienia przestępstwa z art. 280 § 2 k.k. Wskazał też sprawców tego czynu, których oskarżono o to przestępstwo i zostali oni za nie prawomocnie skazani. Mimo, że Robert M. nie przyznał się do popełnienia czynu z art. 279 § 1 k.k. prokurator skierował przeciwko niemu akt oskarżenia, ponieważ zebrane dowody wskazywały na jego sprawstwo. Przed sądem Robert M. nadal nie przyznawał się do popełnienia zarzucanego mu przestępstwa, ale mimo to prokurator złożył wniosek o zastosowanie wobec niego nadzwyczajnego złagodzenia kary w oparciu o art. 60 § 4 k.k. Sąd nie uwzględnił tego wniosku. Uznał bowiem, iż warunkiem zastosowania art. 60 § 4 k.k. jest złożenie przez sprawcę wyczerpujących wyjaśnień odnośnie zarzucanego mu czynu i przyznanie się do winy.</w:t>
      </w:r>
    </w:p>
    <w:p>
      <w:pPr>
        <w:pStyle w:val="Normal"/>
        <w:ind w:left="720" w:hanging="0"/>
        <w:jc w:val="both"/>
        <w:rPr>
          <w:u w:val="single"/>
        </w:rPr>
      </w:pPr>
      <w:r>
        <w:rPr>
          <w:b/>
        </w:rPr>
        <w:t>Czy pogląd sądu jest słuszny ? Proszę uzasadnić swoje stanowisko.</w:t>
      </w:r>
      <w:r>
        <w:rPr/>
        <w:t xml:space="preserve">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29</w:t>
      </w:r>
    </w:p>
    <w:p>
      <w:pPr>
        <w:pStyle w:val="Normal"/>
        <w:jc w:val="both"/>
        <w:rPr>
          <w:b/>
          <w:b/>
        </w:rPr>
      </w:pPr>
      <w:r>
        <w:rPr>
          <w:b/>
        </w:rPr>
      </w:r>
    </w:p>
    <w:p>
      <w:pPr>
        <w:pStyle w:val="Normal"/>
        <w:jc w:val="both"/>
        <w:rPr>
          <w:b/>
          <w:b/>
        </w:rPr>
      </w:pPr>
      <w:r>
        <w:rPr>
          <w:b/>
        </w:rPr>
      </w:r>
    </w:p>
    <w:p>
      <w:pPr>
        <w:pStyle w:val="Normal"/>
        <w:numPr>
          <w:ilvl w:val="0"/>
          <w:numId w:val="74"/>
        </w:numPr>
        <w:jc w:val="both"/>
        <w:rPr/>
      </w:pPr>
      <w:r>
        <w:rPr/>
        <w:t xml:space="preserve">Trwała kampania wyborcza w związku wyborami prezydenta miasta „X”. Do Szczepana L., który był redaktorem naczelnym tygodnika wydawanego w powiecie „X”, przyszedł kandydujący na prezydenta miasta Paweł G. Po wypiciu dwóch win, Paweł G. poprosił Szczepana L., aby umieścił w swojej gazecie artykuł, który „zaszkodziłby”  jego konkurentowi w wyborach Grzegorzowi M. Zasugerował, że mogło by to dotyczyć rzekomego romansu z podwładną oraz wizyt w domach publicznych. Szczepan L. zgodził się. W kolejnym numerze zamieścił artykuł swojego autorstwa, w którym twierdził, że Grzegorz M. od wielu lat utrzymuje intymne kontakty ze swoją podwładną, a także częstokroć „odwiedza” domy publiczne. Podkreślił, że dane te uzyskał od informatorów, którzy chcą pozostać anonimowi, choć było to nieprawdą. Paweł G. i Szczepan L. nie byli nigdy w posiadaniu informacji, które w jakikolwiek sposób sugerowałyby prawdziwość informacji zawartych w artykule. </w:t>
      </w:r>
    </w:p>
    <w:p>
      <w:pPr>
        <w:pStyle w:val="Normal"/>
        <w:ind w:left="720" w:hanging="0"/>
        <w:jc w:val="both"/>
        <w:rPr/>
      </w:pPr>
      <w:r>
        <w:rPr>
          <w:b/>
        </w:rPr>
        <w:t>Dokonaj prawno – karnej oceny zachowania Szczepana L. i Pawła G.</w:t>
      </w:r>
    </w:p>
    <w:p>
      <w:pPr>
        <w:pStyle w:val="Normal"/>
        <w:ind w:left="360" w:hanging="0"/>
        <w:jc w:val="both"/>
        <w:rPr>
          <w:b/>
          <w:b/>
        </w:rPr>
      </w:pPr>
      <w:r>
        <w:rPr>
          <w:b/>
        </w:rPr>
      </w:r>
    </w:p>
    <w:p>
      <w:pPr>
        <w:pStyle w:val="Normal"/>
        <w:numPr>
          <w:ilvl w:val="0"/>
          <w:numId w:val="14"/>
        </w:numPr>
        <w:jc w:val="both"/>
        <w:rPr/>
      </w:pPr>
      <w:r>
        <w:rPr/>
        <w:t>Mariusz M. był funkcjonariuszem Policji. Przebywając na urlopie podróżował pociągiem z Poznania do Wrocławia. Razem z nim w przedziale przebywali Michał L. i Konrad S., którzy nie mieli biletów i spożywali alkohol. Na każdej stacji otwierali okno i wulgarnie odzywali się do stojących na peronie podróżnych. Mariusz M. zwrócił im i uwagę na niestosowność ich zachowania. Obaj kazali mu się odczepić. Po chwili pojawił się konduktor, który zażądał od Michała L. i Konrada S. biletów. Ci zaczęli się śmiać i kazali mu odejść, gdyż w przeciwnym razie „skopią go”. Konduktor jednak nie ustępował i zagroził zawiadomieniem Policji. Wówczas Michał L. i Konrad S. zaczęli uderzać go pięściami i kopać po całym ciele. W obronie konduktora stanął Mariusz M., który najpierw oświadczył napastnikom, że jest policjantem, a następnie zaczął obu uderzać pięściami w głowę. Konrad S. widząc, że Mariusz M. ma nad nimi przewagę fizyczną wyciągnął z kieszeni nóż i zadał mu cios w lewą stronę klatki piersiowej. Tyko dzięki niezwłocznemu przyjazdowi karetki pogotowia i sprawnie przeprowadzonej operacji Mariusz M. przeżył. Michał L. i Konrad S. tłumaczyli się, że od pewnego momentu działali w obronie koniecznej.</w:t>
      </w:r>
    </w:p>
    <w:p>
      <w:pPr>
        <w:pStyle w:val="Normal"/>
        <w:ind w:left="720" w:hanging="0"/>
        <w:jc w:val="both"/>
        <w:rPr/>
      </w:pPr>
      <w:r>
        <w:rPr>
          <w:b/>
        </w:rPr>
        <w:t>Dokonaj prawno - karnej oceny zachowania Michała L, Konrada S. i Mariusza  M.</w:t>
      </w:r>
    </w:p>
    <w:p>
      <w:pPr>
        <w:pStyle w:val="Normal"/>
        <w:ind w:left="360" w:hanging="0"/>
        <w:jc w:val="both"/>
        <w:rPr>
          <w:b/>
          <w:b/>
        </w:rPr>
      </w:pPr>
      <w:r>
        <w:rPr>
          <w:b/>
        </w:rPr>
      </w:r>
    </w:p>
    <w:p>
      <w:pPr>
        <w:pStyle w:val="Normal"/>
        <w:numPr>
          <w:ilvl w:val="0"/>
          <w:numId w:val="14"/>
        </w:numPr>
        <w:jc w:val="both"/>
        <w:rPr/>
      </w:pPr>
      <w:r>
        <w:rPr/>
        <w:t>Adam N. wniósł o wydanie wyroku łącznego i połączenie kar orzeczonych  prawomocnymi wyrokami:</w:t>
      </w:r>
    </w:p>
    <w:p>
      <w:pPr>
        <w:pStyle w:val="Normal"/>
        <w:ind w:left="720" w:hanging="0"/>
        <w:jc w:val="both"/>
        <w:rPr/>
      </w:pPr>
      <w:r>
        <w:rPr/>
        <w:t>- z dnia 20 stycznia 2007 r.  za czyn z art. 278 § 1 k.k., popełniony 10 września 2005 r. na karę 1 roku i 6 miesięcy pozbawienia wolności oraz grzywnę w wysokości 80 stawek dziennych po 35 złotych każda;</w:t>
      </w:r>
    </w:p>
    <w:p>
      <w:pPr>
        <w:pStyle w:val="Normal"/>
        <w:ind w:left="720" w:hanging="0"/>
        <w:jc w:val="both"/>
        <w:rPr/>
      </w:pPr>
      <w:r>
        <w:rPr/>
        <w:t>- z dnia 21 czerwca 2007 r. za czyn z art. 56 § 1 k.k.s., popełniony 15 listopada 2005 r. na karę 8 miesięcy pozbawienia wolności oraz grzywnę w wysokości 160 stawek dziennych po 40 złotych każda;</w:t>
      </w:r>
    </w:p>
    <w:p>
      <w:pPr>
        <w:pStyle w:val="Normal"/>
        <w:ind w:left="720" w:hanging="0"/>
        <w:jc w:val="both"/>
        <w:rPr/>
      </w:pPr>
      <w:r>
        <w:rPr/>
        <w:t>- z dnia 19 listopada 2007 r. za czyn z art. 87 §1 k.w., popełniony w dniu 20 lipca 2006 r., na karę 500 złotych grzywny.</w:t>
      </w:r>
    </w:p>
    <w:p>
      <w:pPr>
        <w:pStyle w:val="Normal"/>
        <w:ind w:left="720" w:hanging="0"/>
        <w:jc w:val="both"/>
        <w:rPr>
          <w:b/>
          <w:b/>
        </w:rPr>
      </w:pPr>
      <w:r>
        <w:rPr>
          <w:b/>
        </w:rPr>
        <w:t>Proszę zaproponować rozstrzygnięcie.</w:t>
      </w:r>
    </w:p>
    <w:p>
      <w:pPr>
        <w:pStyle w:val="Normal"/>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0</w:t>
      </w:r>
    </w:p>
    <w:p>
      <w:pPr>
        <w:pStyle w:val="Normal"/>
        <w:jc w:val="both"/>
        <w:rPr>
          <w:b/>
          <w:b/>
        </w:rPr>
      </w:pPr>
      <w:r>
        <w:rPr>
          <w:b/>
        </w:rPr>
      </w:r>
    </w:p>
    <w:p>
      <w:pPr>
        <w:pStyle w:val="Normal"/>
        <w:jc w:val="both"/>
        <w:rPr>
          <w:b/>
          <w:b/>
        </w:rPr>
      </w:pPr>
      <w:r>
        <w:rPr>
          <w:b/>
        </w:rPr>
      </w:r>
    </w:p>
    <w:p>
      <w:pPr>
        <w:pStyle w:val="Normal"/>
        <w:numPr>
          <w:ilvl w:val="0"/>
          <w:numId w:val="75"/>
        </w:numPr>
        <w:jc w:val="both"/>
        <w:rPr/>
      </w:pPr>
      <w:r>
        <w:rPr/>
        <w:t xml:space="preserve">Anna S. i Bogdan S. byli małżeństwem. Posiadali dwie córki. Dziewięcioletnią Katarzynę i jedenastoletnią Małgorzatę. Kiedy Anna S. wyjechała na miesiąc do sanatorium jej mąż wielokrotnie w nocy przychodził do pokoju starszej córki. Kładł się obok niej i dotykał ją po piersiach, a także wkładał jej palce do pochwy. Córka płakała i prosiła ojca, aby tego nie robił. Ten jednak mówił jej, że nic złego się nie dzieje i jest to tylko „zabawa”. Pewnej nocy próbował włożyć jej członka do ust. Małgorzata stanowczo się temu sprzeciwiła. Wówczas ojciec uderzył ją otwartą ręką w twarz i podjął kolejną próbę. Kiedy córka zaczęła płakać i krzyczeć, przestraszył się i wyszedł z jej pokoju. Następnej nocy Bogdan S. wszedł do pokoju młodszej córki i dotykał swoim członkiem jej pośladków. Małgorzata i Katarzyna opowiedziały o zachowaniu ojca swojej babci, która zawiadomiła Policję. </w:t>
      </w:r>
    </w:p>
    <w:p>
      <w:pPr>
        <w:pStyle w:val="Normal"/>
        <w:ind w:left="720" w:hanging="0"/>
        <w:jc w:val="both"/>
        <w:rPr/>
      </w:pPr>
      <w:r>
        <w:rPr>
          <w:b/>
        </w:rPr>
        <w:t>Dokonaj prawno – karnej oceny zachowania Bogdana S.</w:t>
      </w:r>
    </w:p>
    <w:p>
      <w:pPr>
        <w:pStyle w:val="Normal"/>
        <w:ind w:left="360" w:hanging="0"/>
        <w:jc w:val="both"/>
        <w:rPr>
          <w:b/>
          <w:b/>
        </w:rPr>
      </w:pPr>
      <w:r>
        <w:rPr>
          <w:b/>
        </w:rPr>
      </w:r>
    </w:p>
    <w:p>
      <w:pPr>
        <w:pStyle w:val="Normal"/>
        <w:numPr>
          <w:ilvl w:val="0"/>
          <w:numId w:val="43"/>
        </w:numPr>
        <w:jc w:val="both"/>
        <w:rPr/>
      </w:pPr>
      <w:r>
        <w:rPr/>
        <w:t xml:space="preserve">Dominik B., Łukasz L. i Andrzej A. zamieszkiwali w jednym bloku. Często spotykali się towarzysko. Dominik B. i Łukasz L. postanowili zażartować sobie z Andrzeja A. Założyli na głowy kominiarki i wieczorem zaczaili się na niego w zaroślach,  nieopodal bloku, w którym zamieszkiwali. Kiedy Andrzej A. zbliżył się wyskoczyli z zarośli i zażądali od niego pieniędzy. Łukasz L. trzymał przy tym w ręku atrapę pistoletu – była to plastikowa zabawka. Przestraszony Andrzej A. uderzył pięścią w głowę Łukasza L, który się przewrócił. Gdy leżał kopnął go dwukrotnie w głowę. Następnie podbiegł do Dominika B. i uderzył go głową w twarz, po czym chwycił go za szyję i zaczął dusić. Dominik B. nie mógł chwycić powietrza i zaczął się bronić. Kilkakrotnie kopnął Andrzeja A. w brzuch. Ten ostatecznie go puścił. Wówczas Dominik B. i Łukasz L. zdjęli kominiarki i powiedzieli koledze, że to miał być tylko żart. Na skutek kopnięć w głowę Łukasz L. doznał ciężkiego uszczerbku na zdrowi. Andrzej A. i Dominik B. doznali zaś obrażeń, które naruszyły czynności narządów ich ciała na okres powyżej 7 dni.  </w:t>
      </w:r>
    </w:p>
    <w:p>
      <w:pPr>
        <w:pStyle w:val="Normal"/>
        <w:ind w:left="720" w:hanging="0"/>
        <w:jc w:val="both"/>
        <w:rPr/>
      </w:pPr>
      <w:r>
        <w:rPr>
          <w:b/>
        </w:rPr>
        <w:t>Dokonaj prawno – karnej oceny zachowania Dominika B., Łukasza L. i Andrzeja A.</w:t>
      </w:r>
    </w:p>
    <w:p>
      <w:pPr>
        <w:pStyle w:val="Normal"/>
        <w:ind w:left="360" w:hanging="0"/>
        <w:jc w:val="both"/>
        <w:rPr>
          <w:b/>
          <w:b/>
        </w:rPr>
      </w:pPr>
      <w:r>
        <w:rPr>
          <w:b/>
        </w:rPr>
      </w:r>
    </w:p>
    <w:p>
      <w:pPr>
        <w:pStyle w:val="Normal"/>
        <w:jc w:val="both"/>
        <w:rPr/>
      </w:pPr>
      <w:r>
        <w:rPr/>
      </w:r>
    </w:p>
    <w:p>
      <w:pPr>
        <w:pStyle w:val="Normal"/>
        <w:numPr>
          <w:ilvl w:val="0"/>
          <w:numId w:val="43"/>
        </w:numPr>
        <w:jc w:val="both"/>
        <w:rPr/>
      </w:pPr>
      <w:r>
        <w:rPr/>
        <w:t xml:space="preserve">Cezary T. nabył 300 gram marihuany w celu jej odsprzedaży z zyskiem. W okresie trzech tygodni stawał w pobliżu szkoły zawodowej i namawiał wychodzących uczniów do kupna marihuany. Udało mu się nakłonić 30 osób. Każdej z nich sprzedał po dwa gramy marihuany – 15 złotych za gram. Reszty nie zdążył sprzedać, ponieważ został zatrzymany przez funkcjonariuszy Policji. W momencie zatrzymania miał przy sobie 240 gram marihuany.  </w:t>
      </w:r>
    </w:p>
    <w:p>
      <w:pPr>
        <w:pStyle w:val="Normal"/>
        <w:ind w:left="720" w:hanging="0"/>
        <w:jc w:val="both"/>
        <w:rPr/>
      </w:pPr>
      <w:r>
        <w:rPr>
          <w:b/>
        </w:rPr>
        <w:t>Dokonaj prawno – karnej oceny zachowania Cezarego 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1</w:t>
      </w:r>
    </w:p>
    <w:p>
      <w:pPr>
        <w:pStyle w:val="Normal"/>
        <w:jc w:val="both"/>
        <w:rPr>
          <w:b/>
          <w:b/>
        </w:rPr>
      </w:pPr>
      <w:r>
        <w:rPr>
          <w:b/>
        </w:rPr>
      </w:r>
    </w:p>
    <w:p>
      <w:pPr>
        <w:pStyle w:val="Normal"/>
        <w:jc w:val="both"/>
        <w:rPr>
          <w:b/>
          <w:b/>
        </w:rPr>
      </w:pPr>
      <w:r>
        <w:rPr>
          <w:b/>
        </w:rPr>
      </w:r>
    </w:p>
    <w:p>
      <w:pPr>
        <w:pStyle w:val="Normal"/>
        <w:numPr>
          <w:ilvl w:val="0"/>
          <w:numId w:val="76"/>
        </w:numPr>
        <w:jc w:val="both"/>
        <w:rPr>
          <w:b/>
          <w:b/>
        </w:rPr>
      </w:pPr>
      <w:r>
        <w:rPr/>
        <w:t>Leszek B. był właścicielem firmy świadczącej usługi w zakresie transportu towarów. W firmie tej, jako kierowca był zatrudniony Piotr S., który zauważył, że prowadzony przez niego samochód ciężarowy ma niesprawne hamulce. Nie zawsze działały one należycie. Niekiedy hamowanie następowało ze sporym opóźnieniem. Piotr S. poinformował o tym Leszka B. , który oświadczył, że tym problemem zajmie się później. Poprosił jednocześnie Piotra S., aby następnego dnia wykonał kurs z towarem z Poznania do Wrocławia. Piotr S. zgodził się. Podczas jazdy Piotr S. zbliżał się do skrzyżowania. Jechał drogą podporządkowaną i miał obowiązek ustąpić pierwszeństwa pojazdom poruszającym się drogą główną. Mimo, że poruszał się z dozwolona prędkością, nie zdołał zatrzymać pojazdu przed skrzyżowaniem. Hamulce zadziałały z dużym opóźnieniem. W konsekwencji wjechał na skrzyżowanie i doprowadził do zdarzenia z mającym pierwszeństwo przejazdu samochodem osobowym, którego kierowca na skutek wypadku doznał ciężkiego uszczerbku na zdrowiu.</w:t>
      </w:r>
    </w:p>
    <w:p>
      <w:pPr>
        <w:pStyle w:val="Normal"/>
        <w:ind w:left="360" w:hanging="0"/>
        <w:jc w:val="both"/>
        <w:rPr>
          <w:b/>
          <w:b/>
        </w:rPr>
      </w:pPr>
      <w:r>
        <w:rPr/>
        <w:t xml:space="preserve">      </w:t>
      </w:r>
      <w:r>
        <w:rPr>
          <w:b/>
        </w:rPr>
        <w:t>Dokonaj prawno – karnej oceny zachowania Leszka B. i Piotra S.</w:t>
      </w:r>
    </w:p>
    <w:p>
      <w:pPr>
        <w:pStyle w:val="Normal"/>
        <w:ind w:left="360" w:hanging="0"/>
        <w:jc w:val="both"/>
        <w:rPr>
          <w:b/>
          <w:b/>
        </w:rPr>
      </w:pPr>
      <w:r>
        <w:rPr>
          <w:b/>
        </w:rPr>
      </w:r>
    </w:p>
    <w:p>
      <w:pPr>
        <w:pStyle w:val="Normal"/>
        <w:numPr>
          <w:ilvl w:val="0"/>
          <w:numId w:val="1"/>
        </w:numPr>
        <w:jc w:val="both"/>
        <w:rPr/>
      </w:pPr>
      <w:r>
        <w:rPr/>
        <w:t xml:space="preserve">Paulina C. i Mirosław C. byli właścicielami fermy lisów. Nabyli ją w trakcie trwania związku małżeńskiego. Po kilku latach coraz częściej dochodziło pomiędzy nimi do nieporozumień. W trakcie kłótni Paulina C. nazywała męża nieukiem, gburem i brudasem. On zaś wymawiał jej, że jest flejtuchem i winna się leczyć psychicznie. Nawzajem szarpali się też za odzież i popychali. Posiadali oni dwie córki, które uczęszczały do liceum. Paulina C. sprzedała bez wiedzy i zgody męża kilka lisów o wartości 8 000 złotych. Uzyskane pieniądze przeznaczyła na zakup odzieży i książek dla córek. Kiedy Mirosław C. dowiedział się o sprzedaży lisów złożył zawiadomienie do prokuratury, w którym zarzuci żonie przywłaszczenia. Nadto, siekierą uszkodził samochód, którym jeździła żona. Szkodą wyniosła 3 000 złotych. Samochód ten również nabyli w trakcie trwania związku małżeńskiego. </w:t>
      </w:r>
    </w:p>
    <w:p>
      <w:pPr>
        <w:pStyle w:val="Normal"/>
        <w:ind w:left="720" w:hanging="0"/>
        <w:jc w:val="both"/>
        <w:rPr/>
      </w:pPr>
      <w:r>
        <w:rPr>
          <w:b/>
        </w:rPr>
        <w:t>Dokonaj prawno karnej oceny zachowania Pauliny C. i Mirosława C.</w:t>
      </w:r>
      <w:r>
        <w:rPr/>
        <w:t xml:space="preserve">  </w:t>
      </w:r>
    </w:p>
    <w:p>
      <w:pPr>
        <w:pStyle w:val="Normal"/>
        <w:ind w:left="360" w:hanging="0"/>
        <w:jc w:val="both"/>
        <w:rPr/>
      </w:pPr>
      <w:r>
        <w:rPr/>
      </w:r>
    </w:p>
    <w:p>
      <w:pPr>
        <w:pStyle w:val="Normal"/>
        <w:jc w:val="both"/>
        <w:rPr/>
      </w:pPr>
      <w:r>
        <w:rPr/>
      </w:r>
    </w:p>
    <w:p>
      <w:pPr>
        <w:pStyle w:val="Normal"/>
        <w:numPr>
          <w:ilvl w:val="0"/>
          <w:numId w:val="1"/>
        </w:numPr>
        <w:jc w:val="both"/>
        <w:rPr/>
      </w:pPr>
      <w:r>
        <w:rPr/>
        <w:t xml:space="preserve">Tadeusz R. był właścicielem pijalni piwa. Stałym bywalcem tego lokalu był Patryk N., który sprzedawał marihuanę. Wielokrotnie przeprowadzał transakcje w pijalni piwa. Tadeusz R. wiedział o tym, ale od lat znał Patryka N. i nie chciał na niego donosić. Raz tylko zwrócił mu uwagę, aby nie sprzedawał narkotyków małoletnim. Patryk N. zastosował się do jego prośby. </w:t>
      </w:r>
    </w:p>
    <w:p>
      <w:pPr>
        <w:pStyle w:val="Normal"/>
        <w:ind w:left="720" w:hanging="0"/>
        <w:jc w:val="both"/>
        <w:rPr/>
      </w:pPr>
      <w:r>
        <w:rPr>
          <w:b/>
        </w:rPr>
        <w:t>Dokonaj prawno – karnej oceny zachowania Tadeusza 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PRAWO KARNE MATERIALNE</w:t>
      </w:r>
    </w:p>
    <w:p>
      <w:pPr>
        <w:pStyle w:val="Normal"/>
        <w:jc w:val="both"/>
        <w:rPr>
          <w:b/>
          <w:b/>
        </w:rPr>
      </w:pPr>
      <w:r>
        <w:rPr>
          <w:b/>
        </w:rPr>
      </w:r>
    </w:p>
    <w:p>
      <w:pPr>
        <w:pStyle w:val="Normal"/>
        <w:jc w:val="both"/>
        <w:rPr/>
      </w:pPr>
      <w:r>
        <w:rPr>
          <w:b/>
        </w:rPr>
        <w:t xml:space="preserve">                                                           </w:t>
      </w:r>
      <w:r>
        <w:rPr>
          <w:b/>
        </w:rPr>
        <w:t>ZESTAW NR 32</w:t>
      </w:r>
    </w:p>
    <w:p>
      <w:pPr>
        <w:pStyle w:val="Normal"/>
        <w:jc w:val="both"/>
        <w:rPr/>
      </w:pPr>
      <w:r>
        <w:rPr/>
      </w:r>
    </w:p>
    <w:p>
      <w:pPr>
        <w:pStyle w:val="Normal"/>
        <w:jc w:val="both"/>
        <w:rPr/>
      </w:pPr>
      <w:r>
        <w:rPr/>
      </w:r>
    </w:p>
    <w:p>
      <w:pPr>
        <w:pStyle w:val="Normal"/>
        <w:numPr>
          <w:ilvl w:val="0"/>
          <w:numId w:val="77"/>
        </w:numPr>
        <w:jc w:val="both"/>
        <w:rPr/>
      </w:pPr>
      <w:r>
        <w:rPr/>
        <w:t xml:space="preserve">Michał T. i Bogdan B. zajmowali się fałszowaniem banknotów pięćdziesięciozłotowych. Łącznie podrobili 800 takich banknotów. Za pieniądze te Michał T. nabył samochód od Jana W., przy czym zawierając umowę okazał dowód osobisty Jerzego L., który był do niego podobny. Na umowie złożył też podpis „Jerzy L.” Kilka dni wcześniej Michał T. nabył od Jerzego L. przedmiotowy dowód za kwotę 300 złotych. Jerzy L. zgłosił zaś kradzież dowodu osobistego i po pewnym czasie otrzymał nowy dowód osobisty. Po dwóch tygodniach Michał T. sprzedał samochód i uzyskanymi pieniędzmi podzielił się z Bogdanem B. Dwa lata wcześniej Michał T. opuścił zakład karny, gdzie odbył karę jednego roku pozbawienia wolności za przestępstwo z art. 204 § 1 k.k.   </w:t>
      </w:r>
    </w:p>
    <w:p>
      <w:pPr>
        <w:pStyle w:val="Normal"/>
        <w:ind w:left="720" w:hanging="0"/>
        <w:jc w:val="both"/>
        <w:rPr/>
      </w:pPr>
      <w:r>
        <w:rPr>
          <w:b/>
        </w:rPr>
        <w:t>Dokonaj prawno – karnej oceny zachowania Michała T., Bogdana B. i Jerzego L.</w:t>
      </w:r>
    </w:p>
    <w:p>
      <w:pPr>
        <w:pStyle w:val="Normal"/>
        <w:ind w:left="720" w:hanging="0"/>
        <w:jc w:val="both"/>
        <w:rPr>
          <w:b/>
          <w:b/>
        </w:rPr>
      </w:pPr>
      <w:r>
        <w:rPr>
          <w:b/>
        </w:rPr>
      </w:r>
    </w:p>
    <w:p>
      <w:pPr>
        <w:pStyle w:val="Normal"/>
        <w:ind w:left="360" w:hanging="0"/>
        <w:jc w:val="both"/>
        <w:rPr>
          <w:b/>
          <w:b/>
        </w:rPr>
      </w:pPr>
      <w:r>
        <w:rPr>
          <w:b/>
        </w:rPr>
      </w:r>
    </w:p>
    <w:p>
      <w:pPr>
        <w:pStyle w:val="Normal"/>
        <w:numPr>
          <w:ilvl w:val="0"/>
          <w:numId w:val="18"/>
        </w:numPr>
        <w:jc w:val="both"/>
        <w:rPr/>
      </w:pPr>
      <w:r>
        <w:rPr/>
        <w:t>Andrzej S. prowadził sklep z materiałami budowlanymi. W maju 2010 r. odwiedził go kolega Bronisław D., który borykał się z problemami finansowymi. Bronisław D. poprosił Andrzeja S., aby ten wystawił mu zaświadczenie, z którego wynikałoby, że nabył u niego cegły o wartości 30 000 złotych, a płatność ma nastąpić w terminie miesiąca. Mimo, że nie było to prawdą, Andrzej S. wystawił koledze takie zaświadczenie. Posługując się tym dokumentem Bronisław D. uzyskał kredyt w banku w wysokości 30 000 złotych na spłatę zaciągniętego zobowiązania, związanego z rzekomym nabyciem cegieł. Przedmiotowego kredytu Bronisław D. nie spłacił, choć miał to uczynić w dwunastu ratach. Bronisław D. od początku nie miał zamiaru wywiązania się z umowy. Andrzeja S. poinformował zaś, że wspomniane zaświadczenie jest mu potrzebne dla uzyskania kredytu i zapewnił go jednocześnie, że kredyt ten w ciągu roku spłaci.</w:t>
      </w:r>
    </w:p>
    <w:p>
      <w:pPr>
        <w:pStyle w:val="Normal"/>
        <w:ind w:left="720" w:hanging="0"/>
        <w:jc w:val="both"/>
        <w:rPr/>
      </w:pPr>
      <w:r>
        <w:rPr>
          <w:b/>
        </w:rPr>
        <w:t>Dokonaj prawno karnej oceny zachowania Andrzeja S. i Bronisława D.</w:t>
      </w:r>
    </w:p>
    <w:p>
      <w:pPr>
        <w:pStyle w:val="Normal"/>
        <w:jc w:val="both"/>
        <w:rPr/>
      </w:pPr>
      <w:r>
        <w:rPr/>
      </w:r>
    </w:p>
    <w:p>
      <w:pPr>
        <w:pStyle w:val="Normal"/>
        <w:numPr>
          <w:ilvl w:val="0"/>
          <w:numId w:val="18"/>
        </w:numPr>
        <w:jc w:val="both"/>
        <w:rPr/>
      </w:pPr>
      <w:r>
        <w:rPr/>
        <w:t xml:space="preserve">Antoni G. był oskarżony o zabójstwo, którego świadkiem była Marzena D. Paweł G., który był bratem Antoniego G., kilka dni przed rozprawą w sądzie, udał się do Marzeny D. i grożąc jej pozbawieniem życia zażądał, aby zeznała w sądzie, że sprawcą zabójstwa nie był jego brat. Marzena D. obawiał się tych gróźb, ale przed sądem powiedziała prawdę. Po upływie kilku miesięcy, Paweł G. podszedł do idącej ulicą Marzeny D. i zadał jej dwa ciosy nożem. Celował w klatkę piersiową, ale z uwagi na obronę Marzeny D. trafił w ręce. Interwencja przechodniów uniemożliwiła Pawłowi G. zadanie kolejnych ciosów. Marzena D. doznała obrażeń naruszających prawidłowe funkcjonowanie narządów jej ciała na okres poniżej 7 dni. </w:t>
      </w:r>
    </w:p>
    <w:p>
      <w:pPr>
        <w:pStyle w:val="Normal"/>
        <w:ind w:left="720" w:hanging="0"/>
        <w:jc w:val="both"/>
        <w:rPr/>
      </w:pPr>
      <w:r>
        <w:rPr>
          <w:b/>
        </w:rPr>
        <w:t>Dokonaj prawno – karnej oceny zachowania Pawła G.</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3</w:t>
      </w:r>
    </w:p>
    <w:p>
      <w:pPr>
        <w:pStyle w:val="Normal"/>
        <w:jc w:val="both"/>
        <w:rPr>
          <w:b/>
          <w:b/>
        </w:rPr>
      </w:pPr>
      <w:r>
        <w:rPr>
          <w:b/>
        </w:rPr>
      </w:r>
    </w:p>
    <w:p>
      <w:pPr>
        <w:pStyle w:val="Normal"/>
        <w:jc w:val="both"/>
        <w:rPr>
          <w:b/>
          <w:b/>
        </w:rPr>
      </w:pPr>
      <w:r>
        <w:rPr>
          <w:b/>
        </w:rPr>
      </w:r>
    </w:p>
    <w:p>
      <w:pPr>
        <w:pStyle w:val="Normal"/>
        <w:numPr>
          <w:ilvl w:val="0"/>
          <w:numId w:val="78"/>
        </w:numPr>
        <w:jc w:val="both"/>
        <w:rPr/>
      </w:pPr>
      <w:r>
        <w:rPr/>
        <w:t xml:space="preserve">Samanta K. kierowała samochodem marki Mercedes. Razem z nią jako pasażer jechał jej brat Karol K. Warunki drogowe był trudne, ponieważ padał śnieg i jezdnia był oblodzona. Samanta K. poruszała się ze zbyt dużą prędkością i z tego powodu wpadła w poślizg, zjechała na pobocze, gdzie potrąciła pieszego Michała C. Po zatrzymaniu Samanta K. i Karol K. wysiedli z samochodu. Podeszli do leżącego na poboczu Michała C. Widzieli, że oddycha. Nie ruszał się jednak i miał zakrwawioną twarz. Karol K. wraz z siostrą przenieśli go na pobliskie pole i odjechali. Nikogo nie zawiadomili o zdarzeniu. Michał C. zmarł z wyziębienia. Rany, które odniósł nie były śmiertelne i przeżyłby, gdyby udzielono mu pomocy. W toku prowadzonego postępowania policjanci dokonali oględzin Mercedesa należącego do Samanty K. Znajdujące się na nim ślady pozwoliły ustalić, że to właśnie tym pojazdem potrącono Michała C. Wówczas Karol K. powiedział, że to on kierował samochodem i potrącił pieszego. Chciał chronić siostrę, która miała małoletniego syna. Zeznania zbieżne z wyjaśnieniami brata złożyła Samanta K. Dopiero przed sądem oboje powiedzieli prawdę. </w:t>
      </w:r>
    </w:p>
    <w:p>
      <w:pPr>
        <w:pStyle w:val="Normal"/>
        <w:ind w:left="720" w:hanging="0"/>
        <w:jc w:val="both"/>
        <w:rPr/>
      </w:pPr>
      <w:r>
        <w:rPr>
          <w:b/>
        </w:rPr>
        <w:t>Dokonaj prawno karnej oceny zachowania Samanty K. i Karola K.</w:t>
      </w:r>
    </w:p>
    <w:p>
      <w:pPr>
        <w:pStyle w:val="Normal"/>
        <w:ind w:left="360" w:hanging="0"/>
        <w:jc w:val="both"/>
        <w:rPr>
          <w:b/>
          <w:b/>
        </w:rPr>
      </w:pPr>
      <w:r>
        <w:rPr>
          <w:b/>
        </w:rPr>
      </w:r>
    </w:p>
    <w:p>
      <w:pPr>
        <w:pStyle w:val="Normal"/>
        <w:numPr>
          <w:ilvl w:val="0"/>
          <w:numId w:val="7"/>
        </w:numPr>
        <w:jc w:val="both"/>
        <w:rPr/>
      </w:pPr>
      <w:r>
        <w:rPr/>
        <w:t>Bogusław S. złożył do sądu pracy pozew przeciwko swojemu pracodawcy Ludwikowi L. Uważał bowiem, że przez kilka miesięcy wypłacano mu zaniżone wynagrodzenie. Sąd przyznał mu rację i zasądził na jego rzecz 10 000 złotych tytułem zaległego wynagrodzenia. Wyrok uprawomocnił się. Ludwik L. oświadczył Bogusławowi S., że nigdy mu tych pieniędzy nie wypłaci, ponieważ nadal uważa, iż nie należą mu się one. Po dwóch miesiącach Bogusław S. przyszedł do biura Ludwika L. i oświadczył, że jeżeli jutro nie otrzyma pieniędzy to podpali jego dom. Ludwik L. przestraszył się i zawiadomił Policję. Wiedział bowiem, że Bogusław S. cztery lata wcześniej opuścił zakład karny, gdzie odbył karę 2 lat pozbawienia wolności za przestępstwo z art. 158 § 2 k.k.</w:t>
      </w:r>
    </w:p>
    <w:p>
      <w:pPr>
        <w:pStyle w:val="Normal"/>
        <w:ind w:left="720" w:hanging="0"/>
        <w:jc w:val="both"/>
        <w:rPr/>
      </w:pPr>
      <w:r>
        <w:rPr>
          <w:b/>
        </w:rPr>
        <w:t>Dokonaj prawno- karnej oceny zachowania Bogusława S. i Ludwika L.</w:t>
      </w:r>
    </w:p>
    <w:p>
      <w:pPr>
        <w:pStyle w:val="Normal"/>
        <w:jc w:val="both"/>
        <w:rPr>
          <w:b/>
          <w:b/>
        </w:rPr>
      </w:pPr>
      <w:r>
        <w:rPr>
          <w:b/>
        </w:rPr>
      </w:r>
    </w:p>
    <w:p>
      <w:pPr>
        <w:pStyle w:val="Normal"/>
        <w:numPr>
          <w:ilvl w:val="0"/>
          <w:numId w:val="7"/>
        </w:numPr>
        <w:jc w:val="both"/>
        <w:rPr/>
      </w:pPr>
      <w:r>
        <w:rPr/>
        <w:t>Franciszek K. był w przeszłości wielokrotnie karany za przestępstwa przeciwko mieniu. Chciał prowadzić działalność gospodarczą, ale wiedział, że jego przeszłość będzie odstręczać klientów. Poprosił więc swojego kolegą Marcina W., aby otworzył na siebie hurtownie z artykułami spożywczymi. Marcin W. zgodził się. Firmą w rzeczywistości zajmował się Franciszek K. Wszelkie podatki związane z działalnością firmy były opłacane.</w:t>
      </w:r>
    </w:p>
    <w:p>
      <w:pPr>
        <w:pStyle w:val="Normal"/>
        <w:ind w:left="720" w:hanging="0"/>
        <w:jc w:val="both"/>
        <w:rPr/>
      </w:pPr>
      <w:r>
        <w:rPr>
          <w:b/>
        </w:rPr>
        <w:t>Dokonaj prawno – karnej oceny zachowania Franciszka K. i Marcina W.</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4</w:t>
      </w:r>
    </w:p>
    <w:p>
      <w:pPr>
        <w:pStyle w:val="Normal"/>
        <w:jc w:val="both"/>
        <w:rPr>
          <w:b/>
          <w:b/>
        </w:rPr>
      </w:pPr>
      <w:r>
        <w:rPr>
          <w:b/>
        </w:rPr>
      </w:r>
    </w:p>
    <w:p>
      <w:pPr>
        <w:pStyle w:val="Normal"/>
        <w:jc w:val="both"/>
        <w:rPr/>
      </w:pPr>
      <w:r>
        <w:rPr/>
      </w:r>
    </w:p>
    <w:p>
      <w:pPr>
        <w:pStyle w:val="Normal"/>
        <w:numPr>
          <w:ilvl w:val="0"/>
          <w:numId w:val="79"/>
        </w:numPr>
        <w:jc w:val="both"/>
        <w:rPr/>
      </w:pPr>
      <w:r>
        <w:rPr/>
        <w:t>Robert M. odbywał karę pozbawienia wolności. Złożył on skargę na Michała S. i Marcina N., którzy byli funkcjonariuszami służby więziennej. Twierdził, że wielokrotnie uderzali go otwartą ręką w twarz i popychali oraz używali wobec niego słów  wulgarnych w obecności innych osadzonych, co było prawdą. Kierownictwo zakładu karnego prowadziło w tej sprawie czynności wyjaśniające. Michał S. i Marcin N. postanowili zemścić się na Robercie M. W nocy, gdy mieli służbę weszli do jego celi. Korzystając z tego, że przebywał on tam sam zaczęli grozić mu pobiciem, jeżeli nie cofnie swojej skargi. Robert M. nie zgodził się. Wówczas wykręcili mu ręce do tyłu, zatkali usta i wyprowadzili do łaźni. Tam rozebrali go do naga i  uderzali go drewnianym kołkiem po piętach. Następnie związali mu sznurem ręce oraz nogi i na kilka godzin pozostawili w łaźni, po czym odprowadzili go do celi.</w:t>
      </w:r>
    </w:p>
    <w:p>
      <w:pPr>
        <w:pStyle w:val="Normal"/>
        <w:ind w:left="720" w:hanging="0"/>
        <w:jc w:val="both"/>
        <w:rPr/>
      </w:pPr>
      <w:r>
        <w:rPr>
          <w:b/>
        </w:rPr>
        <w:t>Dokonaj karno prawnej oceny zachowania Michała S. i Marcina N.</w:t>
        <w:br/>
      </w:r>
    </w:p>
    <w:p>
      <w:pPr>
        <w:pStyle w:val="Normal"/>
        <w:numPr>
          <w:ilvl w:val="0"/>
          <w:numId w:val="24"/>
        </w:numPr>
        <w:jc w:val="both"/>
        <w:rPr/>
      </w:pPr>
      <w:r>
        <w:rPr/>
        <w:t xml:space="preserve">Filip S. wynajął mieszanie Sylwii B. i Magdalenie W. Wiedział, że są one prostytutkami i będą w wynajmowanym mieszkaniu przyjmować klientów. Miesięcznie otrzymywał od nich 5 000 złotych. Po kilku miesiącach sąsiedzi zaczęli przychodzić do Filipa S. ze skargami na całodzienne hałasy dochodzące z mieszkania. Filip S. poinformował Sylwię B. i Magdalenę W., że musi wypowiedzieć im umowę. Po kilku dniach do domu Filipa S. przyszli Michał Z. i Mateusz C. Powiedzieli, że chcą kupić jego mieszkanie, ponieważ „dziewczynom się ono podoba”. Zasugerowali, iż Filipowi S. może stać się krzywda, gdyby nie zgodził się na tę transakcję. Zaproponowali mu zapłatę, która była bardzo zaniżona w porównaniu do cen rynkowych. Filip S., obawiając się o własne życie, zawarł z Michałem Z., przed notariuszem, umowę sprzedaży mieszkania za zaniżoną cenę. </w:t>
      </w:r>
    </w:p>
    <w:p>
      <w:pPr>
        <w:pStyle w:val="Normal"/>
        <w:ind w:left="720" w:hanging="0"/>
        <w:jc w:val="both"/>
        <w:rPr/>
      </w:pPr>
      <w:r>
        <w:rPr>
          <w:b/>
        </w:rPr>
        <w:t>Dokonaj prawno – karnej oceny zachowania Filipa S., Michała Z. i Mateusza C.</w:t>
      </w:r>
    </w:p>
    <w:p>
      <w:pPr>
        <w:pStyle w:val="Normal"/>
        <w:jc w:val="both"/>
        <w:rPr>
          <w:b/>
          <w:b/>
        </w:rPr>
      </w:pPr>
      <w:r>
        <w:rPr>
          <w:b/>
        </w:rPr>
      </w:r>
    </w:p>
    <w:p>
      <w:pPr>
        <w:pStyle w:val="Normal"/>
        <w:jc w:val="both"/>
        <w:rPr>
          <w:b/>
          <w:b/>
        </w:rPr>
      </w:pPr>
      <w:r>
        <w:rPr>
          <w:b/>
        </w:rPr>
      </w:r>
    </w:p>
    <w:p>
      <w:pPr>
        <w:pStyle w:val="Normal"/>
        <w:numPr>
          <w:ilvl w:val="0"/>
          <w:numId w:val="24"/>
        </w:numPr>
        <w:jc w:val="both"/>
        <w:rPr/>
      </w:pPr>
      <w:r>
        <w:rPr/>
        <w:t>Dariusz B. został skazany za czyn z art. 87 § 4 k.k.s. na karę 3 miesięcy pozbawienia wolności z warunkowym zawieszeniem jej wykonania na okres 4 lat próby. Orzeczono też wobec niego środek karny w postaci ściągnięcia równowartości pieniężnej przepadku przedmiotów, co dotyczyło kwoty 6 000 z złotych. Za całość tej kwoty uczyniono posiłkowo odpowiedzialnym Norberta W., ponieważ popełniając przedmiotowy czyn Dariusz B. działał, jako jego pracownik i odniósł on w wyniku popełnienia tego czynu korzyść majątkową.</w:t>
      </w:r>
    </w:p>
    <w:p>
      <w:pPr>
        <w:pStyle w:val="Normal"/>
        <w:ind w:left="720" w:hanging="0"/>
        <w:jc w:val="both"/>
        <w:rPr>
          <w:b/>
          <w:b/>
        </w:rPr>
      </w:pPr>
      <w:r>
        <w:rPr>
          <w:b/>
        </w:rPr>
        <w:t>Czy powyższe rozstrzygnięcie znajduje oparcie w regulacjach Kodeksu karnego skarbowego ? Proszę uzasadnić swoje stanowisko.</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5</w:t>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numPr>
          <w:ilvl w:val="0"/>
          <w:numId w:val="80"/>
        </w:numPr>
        <w:jc w:val="both"/>
        <w:rPr/>
      </w:pPr>
      <w:r>
        <w:rPr/>
        <w:t>Piotr B. prowadził zakład diagnostyki  i był uprawniony do wydawania zaświadczeń o dopuszczeniu pojazdów do ruchu. W styczniu 2009 r. pojawił się u niego znajomy Grzegorz G. i poprosił o wystawienie takiego zaświadczenia. Miało ono dotyczyć powypadkowego samochodu marki BMW, który sprowadził on z Niemiec i wyremontował. Piotr B. przeprowadził badania tego pojazdu. Okazało się, że układ kierowniczy i hamulcowy zawiera szereg istotnych wad, które uniemożliwiają wystawienie pozytywnego zaświadczenia. Grzegorz G. poprosił go jednak o wystawienie takiego zaświadczenia i zaproponował mu za to 3 000 złotych. Po chwili namysłu Piotr B. przyjął pieniądze i spełnił prośbę kolegi. Po dwóch tygodniach Grzegorz G. sprzedał samochód Ryszardowi R. za kwotę  120 000 złotych. Zapewnił go, że jest w pełni sprawny. Kiedy Ryszard G. jechał BMW nagle zablokowała się kierownica i nie mógł on wykonać skrętu. Uderzył w przydrożne drzewo. Na skutek tego uderzenia pasażer BMW poniósł śmierć na miejscu.</w:t>
      </w:r>
    </w:p>
    <w:p>
      <w:pPr>
        <w:pStyle w:val="Normal"/>
        <w:ind w:left="720" w:hanging="0"/>
        <w:jc w:val="both"/>
        <w:rPr/>
      </w:pPr>
      <w:r>
        <w:rPr>
          <w:b/>
        </w:rPr>
        <w:t>Dokonaj prawno – karnej oceny zachowania Piotra B. i Grzegorza G.</w:t>
      </w:r>
    </w:p>
    <w:p>
      <w:pPr>
        <w:pStyle w:val="Normal"/>
        <w:jc w:val="both"/>
        <w:rPr>
          <w:b/>
          <w:b/>
        </w:rPr>
      </w:pPr>
      <w:r>
        <w:rPr>
          <w:b/>
        </w:rPr>
      </w:r>
    </w:p>
    <w:p>
      <w:pPr>
        <w:pStyle w:val="Normal"/>
        <w:numPr>
          <w:ilvl w:val="0"/>
          <w:numId w:val="5"/>
        </w:numPr>
        <w:jc w:val="both"/>
        <w:rPr/>
      </w:pPr>
      <w:r>
        <w:rPr/>
        <w:t xml:space="preserve">W dniu 10 listopad 2010 r. Hieronim A. został zatrzymany do kontroli drogowej. Okazało się, że prowadził samochód ulicami miasta mając we krwi 1, 4 promila alkoholu. Podczas legitymowania posłużył się podrobionym prawem jazdy i dowodem osobistym, z których wynikało, że nazywa się Jakub M. Następnego dnia podczas przesłuchania w charakterze podejrzanego na protokole złożył podpis „Jakub M”. W toku prowadzonego postępowania przygotowawczego ustalono, że w okresie od 10 lipca 2007 r. do 10 lipca 2009 r. odbył on karę 2 lat pozbawienia wolności, orzeczoną wobec niego wyrokiem sądu z dnia 11 marca 2007 r. za przestępstwo z art. 177 § 2 k.k. Wyrok ten uprawomocnił się w pierwszej instancji, żadna ze stron nie złożyła zapowiedzi apelacji, przy czym wyrokiem tym orzeczono wobec Hieronima A. zakaz prowadzenia pojazdów mechanicznych wymagających posiadania prawa jazdy kategorii B na okres 2 lat. Na poczet tego środka zaliczono okres zatrzymania prawa jazdy od dnia 10 stycznia 2007 r.   </w:t>
      </w:r>
    </w:p>
    <w:p>
      <w:pPr>
        <w:pStyle w:val="Normal"/>
        <w:ind w:left="720" w:hanging="0"/>
        <w:jc w:val="both"/>
        <w:rPr>
          <w:b/>
          <w:b/>
        </w:rPr>
      </w:pPr>
      <w:r>
        <w:rPr>
          <w:b/>
        </w:rPr>
        <w:t>Dokonaj prawno – karnej oceny zachowania Wiktorii C.</w:t>
      </w:r>
    </w:p>
    <w:p>
      <w:pPr>
        <w:pStyle w:val="Normal"/>
        <w:jc w:val="both"/>
        <w:rPr>
          <w:b/>
          <w:b/>
        </w:rPr>
      </w:pPr>
      <w:r>
        <w:rPr>
          <w:b/>
        </w:rPr>
      </w:r>
    </w:p>
    <w:p>
      <w:pPr>
        <w:pStyle w:val="Normal"/>
        <w:numPr>
          <w:ilvl w:val="0"/>
          <w:numId w:val="5"/>
        </w:numPr>
        <w:jc w:val="both"/>
        <w:rPr/>
      </w:pPr>
      <w:r>
        <w:rPr/>
        <w:t>Edward E. nabył 30 biletów na koncert znanego wokalisty. Od początku bilety te zamierzał sprzedać z zyskiem. W tym celu, w dniu koncertu, stanął przed stadionem, gdzie miał się on odbyć i sprzedał wszystkie bilety za cenę dwukrotnie wyższą, od tej którą sam zapłacił.</w:t>
      </w:r>
    </w:p>
    <w:p>
      <w:pPr>
        <w:pStyle w:val="Normal"/>
        <w:ind w:left="720" w:hanging="0"/>
        <w:jc w:val="both"/>
        <w:rPr/>
      </w:pPr>
      <w:r>
        <w:rPr>
          <w:b/>
        </w:rPr>
        <w:t>Dokonaj prawno – karnej oceny zachowania Edwarda 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ind w:left="1440" w:hanging="0"/>
        <w:jc w:val="both"/>
        <w:rPr>
          <w:b/>
          <w:b/>
        </w:rPr>
      </w:pPr>
      <w:r>
        <w:rPr>
          <w:b/>
        </w:rPr>
        <w:t xml:space="preserve">                            </w:t>
      </w:r>
      <w:r>
        <w:rPr>
          <w:b/>
          <w:u w:val="single"/>
        </w:rPr>
        <w:t>PRAWO KARNE MATERIALNE</w:t>
      </w:r>
    </w:p>
    <w:p>
      <w:pPr>
        <w:pStyle w:val="Normal"/>
        <w:ind w:left="1440" w:hanging="0"/>
        <w:jc w:val="both"/>
        <w:rPr>
          <w:b/>
          <w:b/>
        </w:rPr>
      </w:pPr>
      <w:r>
        <w:rPr>
          <w:b/>
        </w:rPr>
      </w:r>
    </w:p>
    <w:p>
      <w:pPr>
        <w:pStyle w:val="Normal"/>
        <w:ind w:left="1440" w:hanging="0"/>
        <w:jc w:val="both"/>
        <w:rPr>
          <w:b/>
          <w:b/>
        </w:rPr>
      </w:pPr>
      <w:r>
        <w:rPr>
          <w:b/>
        </w:rPr>
        <w:t xml:space="preserve">                                         </w:t>
      </w:r>
      <w:r>
        <w:rPr>
          <w:b/>
        </w:rPr>
        <w:t>ZESTAW NR 36</w:t>
      </w:r>
    </w:p>
    <w:p>
      <w:pPr>
        <w:pStyle w:val="Normal"/>
        <w:jc w:val="both"/>
        <w:rPr>
          <w:b/>
          <w:b/>
        </w:rPr>
      </w:pPr>
      <w:r>
        <w:rPr>
          <w:b/>
        </w:rPr>
      </w:r>
    </w:p>
    <w:p>
      <w:pPr>
        <w:pStyle w:val="Normal"/>
        <w:numPr>
          <w:ilvl w:val="0"/>
          <w:numId w:val="26"/>
        </w:numPr>
        <w:jc w:val="both"/>
        <w:rPr>
          <w:b/>
          <w:b/>
        </w:rPr>
      </w:pPr>
      <w:r>
        <w:rPr/>
        <w:t>Wyjeżdżając na kilkudniową wycieczkę Paweł B. pozostawił klucze do swojego domu sąsiadowi Cezaremu W. Miał on je przekazać żonie Pawła B., która następnego dnia wracała z wyjazdu służbowego. Po otrzymaniu kluczy Cezary W. udał się do domu Pawła B. i po otwarciu przedmiotowymi kluczami drzwi wejściowych wszedł do jego wnętrza skąd zabrał w celu przywłaszczenia komputer, telewizor i odtwarzacz DVD o łącznej wartości 10 000 złotych. Zabrał też dowód osobisty Pawła B., a także legitymację studencką jego córki. Aby odsunąć od siebie podejrzenia, Cezary W. upozorował włamanie, tj. wyłamał zamek w drzwiach. Następnego dnia oddał klucze do domu żonie Pawła B. W sprawie zaboru wspomnianych przedmiotów wszczęto postępowanie przygotowawcze. W jego ramach Cezary W. został przesłuchany w charakterze świadka. Zeznał on, że po otrzymaniu kluczy od Pawła B. nie był w jego domu i nie wie kto mógł dokonać kradzieży.  Cezary W. sprzedał skradziony komputer, telewizor i odtwarzacz DVD Leszkowi C. Sprzedał mu też dowód osobisty Pawła B. Leszek C. wiedział, w jaki sposób wszedł on w posiadanie tych przedmiotów. Jeżeli chodzi o legitymację córki Pawła B., to Cezary W. podarł ją i wyrzucił do kosza.</w:t>
      </w:r>
    </w:p>
    <w:p>
      <w:pPr>
        <w:pStyle w:val="Normal"/>
        <w:ind w:left="708" w:hanging="0"/>
        <w:jc w:val="both"/>
        <w:rPr/>
      </w:pPr>
      <w:r>
        <w:rPr>
          <w:b/>
        </w:rPr>
        <w:t xml:space="preserve">Dokonaj prawno – karnej oceny zachowania Cezarego W. i Leszka C. </w:t>
      </w:r>
    </w:p>
    <w:p>
      <w:pPr>
        <w:pStyle w:val="Normal"/>
        <w:jc w:val="both"/>
        <w:rPr>
          <w:b/>
          <w:b/>
        </w:rPr>
      </w:pPr>
      <w:r>
        <w:rPr>
          <w:b/>
        </w:rPr>
      </w:r>
    </w:p>
    <w:p>
      <w:pPr>
        <w:pStyle w:val="Normal"/>
        <w:ind w:left="720" w:hanging="360"/>
        <w:jc w:val="both"/>
        <w:rPr/>
      </w:pPr>
      <w:r>
        <w:rPr/>
        <w:t>2.  Jakub D. zamieszkiwał w domu wielorodzinnym. W dniu 18 kwietnia 2009 r. dokonał on zmiany w zapisie licznika rejestrującego pobór energii elektrycznej, tj. „cofnął go”. Aby to uczynić zerwał plombę znajdującą się na drzwiczkach skrzynki metalowej, w której znajdował się licznik. W wyniku takiego działania Jakub D. za okres od 18 kwietnia 2009 r. do 30 maja 2009 r. za pobór energii elektrycznej zapłacił 400 złotych zamiast 600 złotych. W czerwcu 2009 r. pracownik zakładu energetycznego Maciej K., który dokonywał kontroli licznika, zorientował się, że licznik został cofnięty. Poinformował o tym Jakuba D., który „za przemilczenie sprawy” wręczył mu 200 złotych. Maciej K. przyjął te pieniądze i nie ujawnił faktu cofnięcia licznika.</w:t>
      </w:r>
    </w:p>
    <w:p>
      <w:pPr>
        <w:pStyle w:val="Normal"/>
        <w:ind w:left="720" w:hanging="360"/>
        <w:jc w:val="both"/>
        <w:rPr>
          <w:b/>
          <w:b/>
        </w:rPr>
      </w:pPr>
      <w:r>
        <w:rPr/>
        <w:tab/>
      </w:r>
      <w:r>
        <w:rPr>
          <w:b/>
        </w:rPr>
        <w:t>Dokonaj prawo – karnej oceny zachowania Jakuba D. i Macieja K.</w:t>
      </w:r>
    </w:p>
    <w:p>
      <w:pPr>
        <w:pStyle w:val="Normal"/>
        <w:ind w:left="708" w:hanging="0"/>
        <w:jc w:val="both"/>
        <w:rPr>
          <w:b/>
          <w:b/>
        </w:rPr>
      </w:pPr>
      <w:r>
        <w:rPr>
          <w:b/>
        </w:rPr>
      </w:r>
    </w:p>
    <w:p>
      <w:pPr>
        <w:pStyle w:val="Normal"/>
        <w:ind w:left="720" w:hanging="360"/>
        <w:jc w:val="both"/>
        <w:rPr/>
      </w:pPr>
      <w:r>
        <w:rPr/>
        <w:t>3</w:t>
      </w:r>
      <w:r>
        <w:rPr>
          <w:b/>
        </w:rPr>
        <w:t xml:space="preserve">.  </w:t>
      </w:r>
      <w:r>
        <w:rPr/>
        <w:t>Roman Z. wiedząc, że Patryk B. często wyjeżdża za wschodnią granicę zaczął namawiać go by przemycał stamtąd papierosy i alkohol. W końcu przekonał Patryka B. , który postanowił swój samochód przystosować do przemytu tych przedmiotów. W podwoziu i drzwiach pojazdu dospawał odpowiednie schowki. W trakcie gdy kończył pracę, do garażu weszli policjanci zawiadomieni o hałasach przez sąsiadów. Na pytania funkcjonariuszy Patryk B. przyznał, że za namową Romana Z. zamierzał przemycać papierosy oraz alkohol i dlatego dokonał odpowiedniego przystosowania pojazdu.</w:t>
      </w:r>
    </w:p>
    <w:p>
      <w:pPr>
        <w:pStyle w:val="Normal"/>
        <w:ind w:left="360" w:firstLine="348"/>
        <w:jc w:val="both"/>
        <w:rPr/>
      </w:pPr>
      <w:r>
        <w:rPr>
          <w:b/>
        </w:rPr>
        <w:t xml:space="preserve">Dokonaj prawno- karnej oceny zachowania Patryka B. i Romana Z.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ind w:left="708" w:hanging="0"/>
        <w:jc w:val="both"/>
        <w:rPr>
          <w:b/>
          <w:b/>
        </w:rPr>
      </w:pPr>
      <w:r>
        <w:rPr>
          <w:b/>
        </w:rPr>
      </w:r>
    </w:p>
    <w:p>
      <w:pPr>
        <w:pStyle w:val="Normal"/>
        <w:ind w:left="720" w:hanging="360"/>
        <w:jc w:val="both"/>
        <w:rPr/>
      </w:pPr>
      <w:r>
        <w:rPr/>
        <w:tab/>
      </w:r>
      <w:r>
        <w:rPr>
          <w:b/>
        </w:rPr>
        <w:t xml:space="preserve">          </w:t>
      </w:r>
    </w:p>
    <w:p>
      <w:pPr>
        <w:pStyle w:val="Normal"/>
        <w:ind w:left="720" w:hanging="360"/>
        <w:jc w:val="center"/>
        <w:rPr>
          <w:b/>
          <w:b/>
          <w:u w:val="single"/>
        </w:rPr>
      </w:pPr>
      <w:r>
        <w:rPr>
          <w:b/>
          <w:u w:val="single"/>
        </w:rPr>
        <w:t>PRAWO KARNE MATERIALNE</w:t>
      </w:r>
    </w:p>
    <w:p>
      <w:pPr>
        <w:pStyle w:val="Normal"/>
        <w:jc w:val="both"/>
        <w:rPr>
          <w:b/>
          <w:b/>
        </w:rPr>
      </w:pPr>
      <w:r>
        <w:rPr>
          <w:b/>
        </w:rPr>
      </w:r>
    </w:p>
    <w:p>
      <w:pPr>
        <w:pStyle w:val="Normal"/>
        <w:jc w:val="both"/>
        <w:rPr>
          <w:b/>
          <w:b/>
        </w:rPr>
      </w:pPr>
      <w:r>
        <w:rPr>
          <w:b/>
        </w:rPr>
        <w:t xml:space="preserve">                                                           </w:t>
      </w:r>
      <w:r>
        <w:rPr>
          <w:b/>
        </w:rPr>
        <w:t>ZESTAW NR 37</w:t>
      </w:r>
    </w:p>
    <w:p>
      <w:pPr>
        <w:pStyle w:val="Normal"/>
        <w:jc w:val="both"/>
        <w:rPr>
          <w:b/>
          <w:b/>
          <w:highlight w:val="yellow"/>
        </w:rPr>
      </w:pPr>
      <w:r>
        <w:rPr>
          <w:b/>
          <w:highlight w:val="yellow"/>
        </w:rPr>
      </w:r>
    </w:p>
    <w:p>
      <w:pPr>
        <w:pStyle w:val="Normal"/>
        <w:numPr>
          <w:ilvl w:val="0"/>
          <w:numId w:val="81"/>
        </w:numPr>
        <w:jc w:val="both"/>
        <w:rPr/>
      </w:pPr>
      <w:r>
        <w:rPr/>
        <w:t xml:space="preserve">Jan C. i Sebastian W. postanowili pojechać nad morze, gdzie przybywali na wakacjach ich koledzy. Obaj mieli po 16 lat. Spóźnili się na autobus. Nieopodal dworca PKS zauważyli stojący na parkingu samochód marki BMW, którego właściciel Kamil S. stał obok i palił papierosa. Jan C. i Sebastian W. postanowili zaczekać aż otworzy on samochód i wówczas zamierzali go nastraszyć i zabrać pojazd. Chcieli pojechać nim nad morze, do miejscowości oddalonej o 150 km i tam go porzucić. W momencie, gdy Kamil S. otworzył samochód podeszli do niego i zażądali wydania im kluczyków. Zagrozili jednocześnie pozbawieniem go życia, gdyby nie zastosował się do ich żądania. Patryk S. odmówił. Wówczas Jan C. uderzył go pięścią w twarz. Broniąc się, Patryk C. zaczął zadawać uderzenia Janowi C., który na skutek otrzymanych ciosów przewrócił się. Widząc, że Patryk S. zyskuje przewagę, Sebastian W. wyciągnął z kieszeni nóż. Powiedział jednocześnie do pokrzywdzonego, aby natychmiast oddał kluczyki. W tym momencie, leżący na ziemi Jan C. krzyknął „dźgnij go”, „załatw drania”. Słysząc te słowa Sebastian T. zadał Kamilowi S. dwa ciosy w lewą stronę klatki piersiowej. Na skutek doznanych obrażeń pokrzywdzony zmarł.  </w:t>
      </w:r>
    </w:p>
    <w:p>
      <w:pPr>
        <w:pStyle w:val="Normal"/>
        <w:ind w:left="708" w:hanging="0"/>
        <w:jc w:val="both"/>
        <w:rPr>
          <w:b/>
          <w:b/>
        </w:rPr>
      </w:pPr>
      <w:r>
        <w:rPr>
          <w:b/>
        </w:rPr>
        <w:t>Dokonaj prawno – karnej oceny zachowania Jana C. i Sebastiana W.</w:t>
      </w:r>
    </w:p>
    <w:p>
      <w:pPr>
        <w:pStyle w:val="Normal"/>
        <w:ind w:left="708" w:hanging="0"/>
        <w:jc w:val="both"/>
        <w:rPr>
          <w:b/>
          <w:b/>
        </w:rPr>
      </w:pPr>
      <w:r>
        <w:rPr>
          <w:b/>
        </w:rPr>
      </w:r>
    </w:p>
    <w:p>
      <w:pPr>
        <w:pStyle w:val="Normal"/>
        <w:numPr>
          <w:ilvl w:val="0"/>
          <w:numId w:val="34"/>
        </w:numPr>
        <w:jc w:val="both"/>
        <w:rPr>
          <w:b/>
          <w:b/>
        </w:rPr>
      </w:pPr>
      <w:r>
        <w:rPr/>
        <w:t>Funkcjonariusz policji Marcin B. zatrzymał Filipa S. w związku z podejrzeniem popełnienia przez niego przestępstwa oszustwa. Podczas przewożenia do komendy, Filip S. używał wobec Marcina B. słów obelżywych. Po dowiezieniu do komendy Filip S. został umieszczony w okratowanej celi. Marcin B. co kilka minut podchodził do krat i celował do niego z pistoletu. Powiedział, że zastrzeli go, a potem powie, iż doszło do tego podczas próby ucieczki. Dodał jednocześnie, że żona Filipa S. od kilku lat „puszcza się ze wszystkimi policjantami”, choć wiedział, iż to nie było prawdą. Nadto, mimo upływu kilkunastu godzin nie pozwolił na dostarczenie Filipowi S. jedzenia i picia. Następnego dnia, podczas opuszczania celi, Filip S. chwycił za włosy Marcina B. i uderzył jego głową o kraty.  Spowodował u niego szereg obrażeń twarzy, w tym złamanie kości nosa z przemieszczeniem</w:t>
      </w:r>
    </w:p>
    <w:p>
      <w:pPr>
        <w:pStyle w:val="Normal"/>
        <w:jc w:val="both"/>
        <w:rPr/>
      </w:pPr>
      <w:r>
        <w:rPr>
          <w:b/>
        </w:rPr>
        <w:t xml:space="preserve">            </w:t>
      </w:r>
      <w:r>
        <w:rPr>
          <w:b/>
        </w:rPr>
        <w:t xml:space="preserve">Dokonaj prawno – karnej oceny zachowania Marcina B. i Filipa S. </w:t>
      </w:r>
    </w:p>
    <w:p>
      <w:pPr>
        <w:pStyle w:val="Normal"/>
        <w:ind w:left="1380" w:hanging="0"/>
        <w:jc w:val="both"/>
        <w:rPr>
          <w:highlight w:val="yellow"/>
        </w:rPr>
      </w:pPr>
      <w:r>
        <w:rPr>
          <w:highlight w:val="yellow"/>
        </w:rPr>
        <w:t xml:space="preserve">      </w:t>
      </w:r>
    </w:p>
    <w:p>
      <w:pPr>
        <w:pStyle w:val="Normal"/>
        <w:ind w:firstLine="708"/>
        <w:jc w:val="both"/>
        <w:rPr>
          <w:b/>
          <w:b/>
          <w:highlight w:val="yellow"/>
        </w:rPr>
      </w:pPr>
      <w:r>
        <w:rPr>
          <w:b/>
          <w:highlight w:val="yellow"/>
        </w:rPr>
      </w:r>
    </w:p>
    <w:p>
      <w:pPr>
        <w:pStyle w:val="Normal"/>
        <w:numPr>
          <w:ilvl w:val="0"/>
          <w:numId w:val="34"/>
        </w:numPr>
        <w:jc w:val="both"/>
        <w:rPr/>
      </w:pPr>
      <w:r>
        <w:rPr/>
        <w:t xml:space="preserve">Bogusław R. stanął pod zarzutem przemytu 1 300 paczek papierosów, które ukrył w bagażniku  samochodu pożyczonego od Sylwestra C.  Przedstawiciel urzędu celnego wniósł w mowie końcowej o wymierzenie Bogusławowi R. kary 8 miesięcy ograniczenia wolności i o orzeczenie przepadku samochodu, jako narzędzia służącego do przemytu. Sylwester C. wiedział, że Bogusław R. w jego samochodzie będzie przemycał papierosy. </w:t>
      </w:r>
    </w:p>
    <w:p>
      <w:pPr>
        <w:pStyle w:val="Normal"/>
        <w:ind w:left="708" w:hanging="0"/>
        <w:jc w:val="both"/>
        <w:rPr>
          <w:b/>
          <w:b/>
        </w:rPr>
      </w:pPr>
      <w:r>
        <w:rPr>
          <w:b/>
        </w:rPr>
        <w:t>Oceń zasadność wniosku oskarżyciela publicznego.</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t xml:space="preserve"> </w:t>
      </w:r>
    </w:p>
    <w:p>
      <w:pPr>
        <w:pStyle w:val="Normal"/>
        <w:ind w:left="1740" w:hanging="0"/>
        <w:jc w:val="both"/>
        <w:rPr>
          <w:b/>
          <w:b/>
        </w:rPr>
      </w:pPr>
      <w:r>
        <w:rPr>
          <w:b/>
        </w:rPr>
        <w:t xml:space="preserve">             </w:t>
      </w:r>
      <w:r>
        <w:rPr/>
        <w:t xml:space="preserve">   </w:t>
      </w:r>
      <w:r>
        <w:rPr>
          <w:b/>
          <w:u w:val="single"/>
        </w:rPr>
        <w:t>PRAWO KARNE MATERIALNE</w:t>
      </w:r>
    </w:p>
    <w:p>
      <w:pPr>
        <w:pStyle w:val="Normal"/>
        <w:ind w:left="1740" w:hanging="0"/>
        <w:jc w:val="both"/>
        <w:rPr>
          <w:b/>
          <w:b/>
        </w:rPr>
      </w:pPr>
      <w:r>
        <w:rPr>
          <w:b/>
        </w:rPr>
      </w:r>
    </w:p>
    <w:p>
      <w:pPr>
        <w:pStyle w:val="Normal"/>
        <w:ind w:left="1740" w:hanging="0"/>
        <w:jc w:val="both"/>
        <w:rPr>
          <w:b/>
          <w:b/>
        </w:rPr>
      </w:pPr>
      <w:r>
        <w:rPr>
          <w:b/>
        </w:rPr>
        <w:t xml:space="preserve">                              </w:t>
      </w:r>
      <w:r>
        <w:rPr>
          <w:b/>
        </w:rPr>
        <w:t>ZESTAW NR 38</w:t>
      </w:r>
    </w:p>
    <w:p>
      <w:pPr>
        <w:pStyle w:val="Normal"/>
        <w:jc w:val="both"/>
        <w:rPr>
          <w:b/>
          <w:b/>
          <w:highlight w:val="yellow"/>
        </w:rPr>
      </w:pPr>
      <w:r>
        <w:rPr>
          <w:b/>
          <w:highlight w:val="yellow"/>
        </w:rPr>
      </w:r>
    </w:p>
    <w:p>
      <w:pPr>
        <w:pStyle w:val="Normal"/>
        <w:numPr>
          <w:ilvl w:val="0"/>
          <w:numId w:val="16"/>
        </w:numPr>
        <w:tabs>
          <w:tab w:val="clear" w:pos="708"/>
          <w:tab w:val="left" w:pos="1980" w:leader="none"/>
          <w:tab w:val="left" w:pos="2520" w:leader="none"/>
          <w:tab w:val="left" w:pos="2880" w:leader="none"/>
        </w:tabs>
        <w:jc w:val="both"/>
        <w:rPr/>
      </w:pPr>
      <w:r>
        <w:rPr/>
        <w:t xml:space="preserve">Wanda G. około 1.00 w nocy wsiadła do taksówki. Wracał z imienin koleżanki. Poprosiła taksówkarza Sylwestra O. o kurs do oddalonej o 10 km miejscowości, w której zamieszkiwała. Po przejechaniu około 7 km, Sylwester O. nagle skręcił w drogę leśną, gdzie się zatrzymał. Powiedział Wandzie G., że musi odbyć z nim stosunek płciowy. Dodał, że opór nie ma żadnych szans, ponieważ nikt jej nie pomoże, a drzwi samochodu są zablokowane, co było prawdą. Wanda G. zaczęła płakać i prosić Sylwestra O., aby zostawił ją w spokoju. Ten jednak śmiał się i kazał się jej rozbierać. Sam też zaczął ściągać spodnie. Wówczas Wanda G. wyjęła z torebki 1 000 złotych i powiedziała do Sylwestra O., aby wziął te pieniądze i wypuścił ją. Po chwili namysłu Sylwester O. przyjął pieniądze i wypuścił Wandę G., która pieszo udała się do domu. </w:t>
      </w:r>
    </w:p>
    <w:p>
      <w:pPr>
        <w:pStyle w:val="Normal"/>
        <w:tabs>
          <w:tab w:val="clear" w:pos="708"/>
          <w:tab w:val="left" w:pos="1980" w:leader="none"/>
          <w:tab w:val="left" w:pos="2520" w:leader="none"/>
          <w:tab w:val="left" w:pos="2880" w:leader="none"/>
        </w:tabs>
        <w:ind w:left="720" w:hanging="0"/>
        <w:jc w:val="both"/>
        <w:rPr/>
      </w:pPr>
      <w:r>
        <w:rPr>
          <w:b/>
        </w:rPr>
        <w:t>Dokonaj prawno – karnej oceny zachowania Sylwestra O.</w:t>
      </w:r>
    </w:p>
    <w:p>
      <w:pPr>
        <w:pStyle w:val="Normal"/>
        <w:ind w:left="720" w:hanging="12"/>
        <w:jc w:val="both"/>
        <w:rPr/>
      </w:pPr>
      <w:r>
        <w:rPr/>
      </w:r>
    </w:p>
    <w:p>
      <w:pPr>
        <w:pStyle w:val="Normal"/>
        <w:numPr>
          <w:ilvl w:val="0"/>
          <w:numId w:val="16"/>
        </w:numPr>
        <w:tabs>
          <w:tab w:val="clear" w:pos="708"/>
          <w:tab w:val="left" w:pos="1980" w:leader="none"/>
          <w:tab w:val="left" w:pos="2520" w:leader="none"/>
          <w:tab w:val="left" w:pos="2880" w:leader="none"/>
        </w:tabs>
        <w:jc w:val="both"/>
        <w:rPr/>
      </w:pPr>
      <w:r>
        <w:rPr/>
        <w:t xml:space="preserve">Przemysław Z. kardiolog i Małgorzata Z. pediatra, oboje prowadzący prywatne gabinety, przez 15 lat byli małżeństwem. Razem wybudowali dom i kupili mieszkanie w Warszawie. Posiadali też dwa luksusowe samochody. Mieli syna, która w chwili rozwodu miała 8 lat. Zarówno Przemysław Z., jak i jego żona chcieli uzyskać szybko rozwód, który został orzeczony bez orzekania o winie. Do podziału majątku doszło na podstawie umowy, przy czym Przemysław Z. całość swojego udziału w nieruchomościach darował synowi. W wyroku rozwodowym zasądzono od  Przemysława Z. na rzecz syna alimenty w kwocie 1500 złotych miesięcznie. Tuż po rozwodzie Przemysław Z. wyjechał do innego miasta i zerwał kontakt z rodziną, nie przekazując żadnej kwoty z tytułu alimentów. Po roku  Małgorzata Z. zawiadomiła prokuratora o popełnieniu przez byłego męża przestępstwa niealimentacji.  </w:t>
      </w:r>
    </w:p>
    <w:p>
      <w:pPr>
        <w:pStyle w:val="Normal"/>
        <w:tabs>
          <w:tab w:val="clear" w:pos="708"/>
          <w:tab w:val="left" w:pos="1980" w:leader="none"/>
          <w:tab w:val="left" w:pos="2520" w:leader="none"/>
          <w:tab w:val="left" w:pos="2880" w:leader="none"/>
        </w:tabs>
        <w:ind w:left="720" w:hanging="0"/>
        <w:jc w:val="both"/>
        <w:rPr>
          <w:b/>
          <w:b/>
        </w:rPr>
      </w:pPr>
      <w:r>
        <w:rPr>
          <w:b/>
        </w:rPr>
        <w:t xml:space="preserve">Czy prokurator będzie miał podstawy do wniesienia aktu oskarżenia ? Uzasadnij swoje stanowisko </w:t>
      </w:r>
      <w:r>
        <w:rPr/>
        <w:t xml:space="preserve"> </w:t>
      </w:r>
    </w:p>
    <w:p>
      <w:pPr>
        <w:pStyle w:val="Normal"/>
        <w:ind w:left="360" w:hanging="0"/>
        <w:jc w:val="both"/>
        <w:rPr>
          <w:highlight w:val="yellow"/>
        </w:rPr>
      </w:pPr>
      <w:r>
        <w:rPr>
          <w:b/>
          <w:highlight w:val="yellow"/>
        </w:rPr>
        <w:t xml:space="preserve">      </w:t>
      </w:r>
    </w:p>
    <w:p>
      <w:pPr>
        <w:pStyle w:val="Normal"/>
        <w:numPr>
          <w:ilvl w:val="0"/>
          <w:numId w:val="16"/>
        </w:numPr>
        <w:jc w:val="both"/>
        <w:rPr/>
      </w:pPr>
      <w:r>
        <w:rPr/>
        <w:t xml:space="preserve">Edward S. był właścicielem hurtowni materiałów budowlanych, w której zatrudniał 30 osób. Ponieważ importer nie uregulował należności za przesłaną mu dużą partię materiałów, znalazł się w trudnej sytuacji finansowej. Zaciągnął kredyt i z tych środków wypłacał wynagrodzenie pracownikom. Postanowił, że nie będzie odprowadzał zaliczek na poczet podatku dochodowego od tych wynagrodzeń, a pieniądze te przeznaczy na płace w kolejnych miesiącach. Sytuacja taka trwała kilka miesięcy. Zarzucono Edwardowi S. popełnienie czynu z art. 77 </w:t>
      </w:r>
      <w:r>
        <w:rPr>
          <w:rFonts w:cs="Arial" w:ascii="Arial" w:hAnsi="Arial"/>
        </w:rPr>
        <w:t>§</w:t>
      </w:r>
      <w:r>
        <w:rPr/>
        <w:t xml:space="preserve"> 2 k.k.s. Oskarżony powoływał się na stan wyższej konieczności. Po wniesieniu aktu oskarżenia importer uregulował należność, a Edward S. uiścił całość należności z tytułu zaliczek od podatku dochodowego.  </w:t>
      </w:r>
    </w:p>
    <w:p>
      <w:pPr>
        <w:pStyle w:val="Normal"/>
        <w:ind w:left="720" w:hanging="0"/>
        <w:jc w:val="both"/>
        <w:rPr>
          <w:b/>
          <w:b/>
        </w:rPr>
      </w:pPr>
      <w:r>
        <w:rPr>
          <w:b/>
        </w:rPr>
        <w:t>Oceń zasadność zarzutu postawionego Edwardowi  S.</w:t>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r>
    </w:p>
    <w:p>
      <w:pPr>
        <w:pStyle w:val="Normal"/>
        <w:ind w:left="720" w:hanging="0"/>
        <w:jc w:val="both"/>
        <w:rPr>
          <w:b/>
          <w:b/>
        </w:rPr>
      </w:pPr>
      <w:r>
        <w:rPr>
          <w:b/>
        </w:rPr>
        <w:t xml:space="preserve"> </w:t>
      </w:r>
    </w:p>
    <w:p>
      <w:pPr>
        <w:pStyle w:val="Normal"/>
        <w:jc w:val="center"/>
        <w:rPr>
          <w:b/>
          <w:b/>
        </w:rPr>
      </w:pPr>
      <w:r>
        <w:rPr>
          <w:b/>
          <w:u w:val="single"/>
        </w:rPr>
        <w:t>PRAWO KARNE MATERIALNE</w:t>
      </w:r>
    </w:p>
    <w:p>
      <w:pPr>
        <w:pStyle w:val="Normal"/>
        <w:ind w:left="1800" w:hanging="0"/>
        <w:jc w:val="both"/>
        <w:rPr>
          <w:b/>
          <w:b/>
        </w:rPr>
      </w:pPr>
      <w:r>
        <w:rPr>
          <w:b/>
        </w:rPr>
      </w:r>
    </w:p>
    <w:p>
      <w:pPr>
        <w:pStyle w:val="Normal"/>
        <w:ind w:left="1800" w:hanging="0"/>
        <w:jc w:val="both"/>
        <w:rPr>
          <w:b/>
          <w:b/>
        </w:rPr>
      </w:pPr>
      <w:r>
        <w:rPr>
          <w:b/>
        </w:rPr>
        <w:t xml:space="preserve">                               </w:t>
      </w:r>
      <w:r>
        <w:rPr>
          <w:b/>
        </w:rPr>
        <w:t>ZESTAW NR 39</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42"/>
        </w:numPr>
        <w:jc w:val="both"/>
        <w:rPr/>
      </w:pPr>
      <w:r>
        <w:rPr/>
        <w:t xml:space="preserve">Michał D. w maju 2010 roku będąc na terenie sklepu odzieżowego zauważył, że w korytarzyku prowadzącym do magazynu znajduje się  puste pomieszczenie, do którego drzwi są otwarte. Tuż przed zamknięciem sklepu ukrył się w tym pomieszczeniu. Po zamknięciu sklepu zapakował do dwóch dużych toreb szereg spodni, koszul i marynarek o łącznej wartości 22 000 złotych. Następnie w pomieszczeniu magazynowym wybił szybę w oknie i tamtędy wyszedł na zewnątrz. Wprawienie wybitej szyby kosztowało 200 złotych. Michał D. był już wcześniej karany. Mianowicie, wyrokiem sądu z dnia 3 marca 2005 r. został skazany za przestępstwo z art. 281  k.k. na karę 1 roku pozbawienia wolności, którą odbył w okresie od 13 lipca 2005 r. do 13 lipca 2006 r. W czerwcu  2007 r. dopuścił się zaś przestępstwa z art. 286 § 1 k.k., które zakwalifikowane zostało w zw. z art. 64 § 1 k.k. Za ten ostatni czyn sąd wyrokiem z dnia 13 października 2007 r. wymierzył Michałowi D. karę 2 lat pozbawienia wolności. Karę tę odbył w okresie od 20 lutego 2008 r. do 20 lutego 2010 r. </w:t>
      </w:r>
    </w:p>
    <w:p>
      <w:pPr>
        <w:pStyle w:val="Normal"/>
        <w:ind w:left="708" w:hanging="0"/>
        <w:jc w:val="both"/>
        <w:rPr/>
      </w:pPr>
      <w:r>
        <w:rPr>
          <w:b/>
        </w:rPr>
        <w:t xml:space="preserve">Dokonaj prawno – karnej oceny zachowania Michała D. </w:t>
      </w:r>
    </w:p>
    <w:p>
      <w:pPr>
        <w:pStyle w:val="Normal"/>
        <w:jc w:val="both"/>
        <w:rPr>
          <w:b/>
          <w:b/>
          <w:highlight w:val="yellow"/>
        </w:rPr>
      </w:pPr>
      <w:r>
        <w:rPr>
          <w:b/>
          <w:highlight w:val="yellow"/>
        </w:rPr>
      </w:r>
    </w:p>
    <w:p>
      <w:pPr>
        <w:pStyle w:val="Normal"/>
        <w:numPr>
          <w:ilvl w:val="0"/>
          <w:numId w:val="42"/>
        </w:numPr>
        <w:jc w:val="both"/>
        <w:rPr>
          <w:b/>
          <w:b/>
        </w:rPr>
      </w:pPr>
      <w:r>
        <w:rPr/>
        <w:t xml:space="preserve">Grzegorz N. zaciągnął w kilku bankach kredyty, których nie spłacał. Komornik prowadził przeciwko niemu postępowanie egzekucyjne. Grzegorz N. zarejestrował się jako bezrobotny. Z zawodu był mechanikiem samochodowym i świadczył w tym zakresie „na czarno” usługi uzyskując z tego tytułu spore dochody. W związku z tą działalnością zamierzał zakupić samochód, jednakże obawiał się, że zostanie on zajęty przez komornika . Zwrócił się zatem do kolegi Remigiusza S. z propozycją, by ten zakupił na siebie pojazd. Remigiusz S. zakupił samochód za pieniądze przekazane mu przez Grzegorza N. i zarejestrował na swoje nazwisko, po czym przekazał mu pojazd. Za przysługę otrzymał 800 złotych.  Z samochodu korzystał wyłącznie Grzegorz N. Po kilu miesiącach Grzegorz N. postanowił sprzedać pojazd, ponieważ często ulegał on awariom. Poprosił Remigiusza S., aby oddał pojazd w komis. Ten jednak zażądał za to 10 % od sumy sprzedaży. Zagroził, że w przeciwnym wypadku zawiadomi o wszystkim organy ścigania.  </w:t>
      </w:r>
    </w:p>
    <w:p>
      <w:pPr>
        <w:pStyle w:val="Normal"/>
        <w:ind w:left="360" w:firstLine="348"/>
        <w:jc w:val="both"/>
        <w:rPr/>
      </w:pPr>
      <w:r>
        <w:rPr>
          <w:b/>
        </w:rPr>
        <w:t>Dokonaj prawno – karnej oceny zachowania  Grzegorza N. i Remigiusza S.</w:t>
      </w:r>
    </w:p>
    <w:p>
      <w:pPr>
        <w:pStyle w:val="Normal"/>
        <w:ind w:left="360" w:firstLine="348"/>
        <w:jc w:val="both"/>
        <w:rPr>
          <w:b/>
          <w:b/>
        </w:rPr>
      </w:pPr>
      <w:r>
        <w:rPr>
          <w:b/>
        </w:rPr>
      </w:r>
    </w:p>
    <w:p>
      <w:pPr>
        <w:pStyle w:val="Normal"/>
        <w:ind w:left="1920" w:hanging="0"/>
        <w:jc w:val="both"/>
        <w:rPr>
          <w:b/>
          <w:b/>
          <w:highlight w:val="yellow"/>
        </w:rPr>
      </w:pPr>
      <w:r>
        <w:rPr>
          <w:b/>
          <w:highlight w:val="yellow"/>
        </w:rPr>
      </w:r>
    </w:p>
    <w:p>
      <w:pPr>
        <w:pStyle w:val="Normal"/>
        <w:numPr>
          <w:ilvl w:val="0"/>
          <w:numId w:val="42"/>
        </w:numPr>
        <w:jc w:val="both"/>
        <w:rPr>
          <w:b/>
          <w:b/>
        </w:rPr>
      </w:pPr>
      <w:r>
        <w:rPr/>
        <w:t xml:space="preserve">Andrzej W. był uzależniony od narkotyków. W dniu 3 czerwca 2010 r. wszedł do apteki i zażądał od sprzedawczyni leków, które są sporządzane na bazie narkotyków. Trzymał w ręku żyletkę i zagroził, że podetnie sobie żyły jeżeli nie dostanie leków. Obawiając się spełnienia tej groźby, sprzedawczyni dała mu żądane leki, których wartość wynosiła 180 złotych. Andrzej W. wybiegł z apteki. W toku prowadzonego postępowania karnego, powołani dwaj biegli psychiatrzy stwierdzili w swej opinii, że Andrzej W. był w pełni poczytalny w chwili popełnienia opisanego czynu. </w:t>
      </w:r>
    </w:p>
    <w:p>
      <w:pPr>
        <w:pStyle w:val="Normal"/>
        <w:ind w:left="720" w:hanging="0"/>
        <w:jc w:val="both"/>
        <w:rPr>
          <w:b/>
          <w:b/>
        </w:rPr>
      </w:pPr>
      <w:r>
        <w:rPr>
          <w:b/>
        </w:rPr>
        <w:t>Dokonaj prawno – karnej oceny zachowania Andrzeja W.</w:t>
      </w:r>
    </w:p>
    <w:p>
      <w:pPr>
        <w:pStyle w:val="Normal"/>
        <w:ind w:left="720" w:hanging="0"/>
        <w:jc w:val="both"/>
        <w:rPr>
          <w:b/>
          <w:b/>
        </w:rPr>
      </w:pPr>
      <w:r>
        <w:rPr>
          <w:b/>
        </w:rPr>
      </w:r>
    </w:p>
    <w:p>
      <w:pPr>
        <w:pStyle w:val="Normal"/>
        <w:ind w:left="720" w:hanging="0"/>
        <w:jc w:val="both"/>
        <w:rPr>
          <w:b/>
          <w:b/>
          <w:highlight w:val="yellow"/>
        </w:rPr>
      </w:pPr>
      <w:r>
        <w:rPr>
          <w:b/>
          <w:highlight w:val="yellow"/>
        </w:rPr>
      </w:r>
    </w:p>
    <w:p>
      <w:pPr>
        <w:pStyle w:val="Normal"/>
        <w:ind w:left="720" w:hanging="0"/>
        <w:jc w:val="both"/>
        <w:rPr>
          <w:b/>
          <w:b/>
          <w:highlight w:val="yellow"/>
        </w:rPr>
      </w:pPr>
      <w:r>
        <w:rPr>
          <w:b/>
          <w:highlight w:val="yellow"/>
        </w:rPr>
      </w:r>
    </w:p>
    <w:p>
      <w:pPr>
        <w:pStyle w:val="Normal"/>
        <w:ind w:left="720" w:hanging="0"/>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40</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numPr>
          <w:ilvl w:val="0"/>
          <w:numId w:val="12"/>
        </w:numPr>
        <w:jc w:val="both"/>
        <w:rPr/>
      </w:pPr>
      <w:r>
        <w:rPr/>
        <w:t xml:space="preserve">Mirosław W. wypił zbyt dużo alkoholu na jednej ze znanych dyskotek w Lublinie. W lokalu poznał Ryszarda D. i Bolesława M., którzy zaproponowali mu odwiezienie do domu. Wyszli z lokalu i wsiedli do samochodu, którym kierował Ryszarda D. Kiedy wyjechali za Lublin, Ryszard D. zatrzymał pojazd na polnej drodze. Powiedział, że musi zapalić papierosa. Kiedy wszyscy wysiedli na zewnątrz, Bolesław M. zadał Mirosławowi W. kilka uderzeń pięścią w twarz, a gdy ten upadł kopnął go dwukrotnie w brzuch. Mirosław W. stracił przytomność. Bolesław M. znalazł w kieszeni jego spodni portfel, który zabrał. Następnie, razem z Ryszardem D. wsiedli do samochodu i odjechali. W czasie, gdy Bolesław M. uderzał pokrzywdzonego Ryszarda D. obserwował, czy nikt nie nadchodzi. Po dojechaniu do centrum Lublina, Bolesław M. i Ryszarda D. sprawdzili zawartość portfela. Znaleźli w nim 200 złotych oraz dwie karty płatnicze. Postanowili wrócić na miejsce zdarzenia i uzyskać od Mirosława W. numery PIN. Tak też uczynili. Pokrzywdzony odzyskał już przytomność, gdy sprawcy wrócili. W momencie, gdy zagrozili mu pobiciem podał numery PIN. Korzystając z przedmiotowych kart płatniczych (w bankomacie) Ryszard D. i Bolesław M. uzyskali 5 000 złotych.  </w:t>
      </w:r>
    </w:p>
    <w:p>
      <w:pPr>
        <w:pStyle w:val="Normal"/>
        <w:jc w:val="both"/>
        <w:rPr/>
      </w:pPr>
      <w:r>
        <w:rPr>
          <w:b/>
        </w:rPr>
        <w:t xml:space="preserve">            </w:t>
      </w:r>
      <w:r>
        <w:rPr>
          <w:b/>
        </w:rPr>
        <w:t xml:space="preserve">Dokonaj prawno – karnej analizy zachowania  Ryszarda D. i Bolesława M. </w:t>
      </w:r>
      <w:r>
        <w:rPr/>
        <w:t xml:space="preserve"> </w:t>
      </w:r>
    </w:p>
    <w:p>
      <w:pPr>
        <w:pStyle w:val="Normal"/>
        <w:tabs>
          <w:tab w:val="clear" w:pos="708"/>
          <w:tab w:val="left" w:pos="1980" w:leader="none"/>
        </w:tabs>
        <w:ind w:left="1980" w:hanging="660"/>
        <w:jc w:val="both"/>
        <w:rPr>
          <w:highlight w:val="yellow"/>
        </w:rPr>
      </w:pPr>
      <w:r>
        <w:rPr>
          <w:highlight w:val="yellow"/>
        </w:rPr>
      </w:r>
    </w:p>
    <w:p>
      <w:pPr>
        <w:pStyle w:val="Normal"/>
        <w:numPr>
          <w:ilvl w:val="0"/>
          <w:numId w:val="12"/>
        </w:numPr>
        <w:tabs>
          <w:tab w:val="clear" w:pos="708"/>
          <w:tab w:val="left" w:pos="1440" w:leader="none"/>
        </w:tabs>
        <w:jc w:val="both"/>
        <w:rPr>
          <w:b/>
          <w:b/>
        </w:rPr>
      </w:pPr>
      <w:r>
        <w:rPr/>
        <w:t xml:space="preserve">Piotr H. prowadził warsztat naprawy motocykli. Był również posiadaczem drogiego motocykla. Pewnego dnia zgłosił się do niego Marek Z., który zlecił mu  naprawę motocykla tej samej marki i modelu. Piotr H. wymienił na nowe uszkodzone części w postaci baku, osłony silnika oraz przedniego koła. Części te kosztowały 15 000 złotych. Gdy Marek Z. zgłosił się po naprawiony motocykl Piotr H. spytał go, czy chce zabrać uszkodzone części . Marek Z. odpowiedział mu, że części tych nie potrzebuje i że może z nimi zrobić co chce. Wtedy Piotr H. pochwalił się, że ma taki sam motocykl i że przełoży te części do swojego motocykla i spróbuje uzyskać odszkodowanie. Po dwóch miesiącach Piotr H. przełożył części i zgłosił się do firmy, w której miał ubezpieczony motocykl. Zgłosił szkodę fałszywie podając, że z uwagi na rozsypany na drodze piasek przewrócił się i uszkodził pojazd. </w:t>
      </w:r>
    </w:p>
    <w:p>
      <w:pPr>
        <w:pStyle w:val="Normal"/>
        <w:tabs>
          <w:tab w:val="clear" w:pos="708"/>
          <w:tab w:val="left" w:pos="1440" w:leader="none"/>
        </w:tabs>
        <w:ind w:left="360" w:hanging="0"/>
        <w:jc w:val="both"/>
        <w:rPr>
          <w:b/>
          <w:b/>
        </w:rPr>
      </w:pPr>
      <w:r>
        <w:rPr/>
        <w:t xml:space="preserve">      </w:t>
      </w:r>
      <w:r>
        <w:rPr>
          <w:b/>
        </w:rPr>
        <w:t xml:space="preserve">Dokonaj prawno – karnej analizy zachowania  Piotra H. i Marka Z.  </w:t>
      </w:r>
      <w:r>
        <w:rPr/>
        <w:t xml:space="preserve"> </w:t>
      </w:r>
    </w:p>
    <w:p>
      <w:pPr>
        <w:pStyle w:val="Normal"/>
        <w:tabs>
          <w:tab w:val="clear" w:pos="708"/>
          <w:tab w:val="left" w:pos="1440" w:leader="none"/>
        </w:tabs>
        <w:ind w:left="720" w:hanging="0"/>
        <w:jc w:val="both"/>
        <w:rPr>
          <w:b/>
          <w:b/>
          <w:highlight w:val="yellow"/>
        </w:rPr>
      </w:pPr>
      <w:r>
        <w:rPr/>
        <w:t xml:space="preserve">         </w:t>
      </w:r>
    </w:p>
    <w:p>
      <w:pPr>
        <w:pStyle w:val="Normal"/>
        <w:jc w:val="both"/>
        <w:rPr>
          <w:b/>
          <w:b/>
          <w:highlight w:val="yellow"/>
        </w:rPr>
      </w:pPr>
      <w:r>
        <w:rPr>
          <w:b/>
          <w:highlight w:val="yellow"/>
        </w:rPr>
        <w:t xml:space="preserve">                             </w:t>
      </w:r>
    </w:p>
    <w:p>
      <w:pPr>
        <w:pStyle w:val="Normal"/>
        <w:numPr>
          <w:ilvl w:val="0"/>
          <w:numId w:val="12"/>
        </w:numPr>
        <w:jc w:val="both"/>
        <w:rPr>
          <w:b/>
          <w:b/>
        </w:rPr>
      </w:pPr>
      <w:r>
        <w:rPr/>
        <w:t xml:space="preserve">Sąd Rejonowy uznał Paulinę B. za winną popełnienia czynu z art. 67 </w:t>
      </w:r>
      <w:r>
        <w:rPr>
          <w:rFonts w:cs="Arial" w:ascii="Arial" w:hAnsi="Arial"/>
        </w:rPr>
        <w:t>§</w:t>
      </w:r>
      <w:r>
        <w:rPr/>
        <w:t xml:space="preserve"> 1 k.k.s. i skazał ją na karę 1 roku ograniczenia wolności i 400 stawek dziennych grzywny. Tym samym wyrokiem sąd skazał ją również za wykroczenie skarbowe z art. 69a </w:t>
      </w:r>
      <w:r>
        <w:rPr>
          <w:rFonts w:cs="Arial" w:ascii="Arial" w:hAnsi="Arial"/>
        </w:rPr>
        <w:t>§</w:t>
      </w:r>
      <w:r>
        <w:rPr/>
        <w:t xml:space="preserve"> 2 k.k.s. na karę 150 stawek dziennych grzywny. Sąd połączył orzeczone kary grzywny i orzekł łączną karę 450 stawek dziennych.</w:t>
      </w:r>
    </w:p>
    <w:p>
      <w:pPr>
        <w:pStyle w:val="Normal"/>
        <w:ind w:left="720" w:hanging="360"/>
        <w:jc w:val="both"/>
        <w:rPr>
          <w:b/>
          <w:b/>
        </w:rPr>
      </w:pPr>
      <w:r>
        <w:rPr>
          <w:b/>
        </w:rPr>
        <w:t xml:space="preserve">      </w:t>
      </w:r>
      <w:r>
        <w:rPr>
          <w:b/>
        </w:rPr>
        <w:t>Czy wyrok sądu zawiera uchybienia, a jeżeli tak to jakie ? Proszę uzasadnić                          swoje stanowisko.</w:t>
      </w:r>
    </w:p>
    <w:p>
      <w:pPr>
        <w:pStyle w:val="Normal"/>
        <w:jc w:val="both"/>
        <w:rPr>
          <w:b/>
          <w:b/>
          <w:highlight w:val="yellow"/>
        </w:rPr>
      </w:pPr>
      <w:r>
        <w:rPr>
          <w:b/>
          <w:highlight w:val="yellow"/>
        </w:rPr>
      </w:r>
    </w:p>
    <w:p>
      <w:pPr>
        <w:pStyle w:val="Normal"/>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r>
    </w:p>
    <w:p>
      <w:pPr>
        <w:pStyle w:val="Normal"/>
        <w:ind w:left="1416" w:firstLine="708"/>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41</w:t>
      </w:r>
    </w:p>
    <w:p>
      <w:pPr>
        <w:pStyle w:val="Normal"/>
        <w:jc w:val="both"/>
        <w:rPr>
          <w:b/>
          <w:b/>
          <w:highlight w:val="yellow"/>
        </w:rPr>
      </w:pPr>
      <w:r>
        <w:rPr>
          <w:b/>
          <w:highlight w:val="yellow"/>
        </w:rPr>
      </w:r>
    </w:p>
    <w:p>
      <w:pPr>
        <w:pStyle w:val="Normal"/>
        <w:numPr>
          <w:ilvl w:val="0"/>
          <w:numId w:val="82"/>
        </w:numPr>
        <w:jc w:val="both"/>
        <w:rPr>
          <w:b/>
          <w:b/>
        </w:rPr>
      </w:pPr>
      <w:r>
        <w:rPr/>
        <w:t xml:space="preserve">Janusz K. był zatrudniony w firmie „X” na stanowisku kierownika hali maszyn, które służyły do obróbki części metalowych. W trakcie pracy jeden z pracowników Michał P. poinformował go, że maszyna, na której pracuje nie jest do końca sprawna. Chodziło o to, że jeden z elementów obluzował się i przy zwiększonych obrotach zachodziło niebezpieczeństwo jego wypadnięcia. Janusz K., nie oglądając maszyny, powiedział Michałowi P., aby się nie bał, ponieważ takie defekty zdarzały się już wcześniej i nic się nikomu nie stało. Polecił mu dalej pracować na tej maszynie i zapewnił, że następnego dnia usterka zostanie usunięta. Po dwóch godzinach obluzowany element oderwał się od maszyny i uderzył Michała P. w rękę powodując jej złamanie. Poinformowany o zdarzeniu właściciel zakładu Damian L. wezwał do siebie Janusza K., który opisał mu przebieg zajścia. Damian L. miał pretensje do Janusza K., że pozwolił Michałowi P. pracować na uszkodzonej maszynie. Dodał jednocześnie, że nie chciałby, aby Policja „wkraczała do jego zakładu”. Nakazał Januszowi K. odwiezienie pokrzywdzonego do szpitala i namówienie go, aby tam powiedział, że rękę złamał w domu w wyniku upadku na schodach. Michał P. zgodził się na tę propozycję za co otrzymał od właściciela zakładu 1 000 złotych. </w:t>
      </w:r>
    </w:p>
    <w:p>
      <w:pPr>
        <w:pStyle w:val="Normal"/>
        <w:jc w:val="both"/>
        <w:rPr/>
      </w:pPr>
      <w:r>
        <w:rPr>
          <w:b/>
        </w:rPr>
        <w:t xml:space="preserve">            </w:t>
      </w:r>
      <w:r>
        <w:rPr>
          <w:b/>
        </w:rPr>
        <w:t xml:space="preserve">Dokonaj prawno – karnej oceny zachowania Janusza K. i Damiana L. </w:t>
        <w:tab/>
      </w:r>
    </w:p>
    <w:p>
      <w:pPr>
        <w:pStyle w:val="Normal"/>
        <w:ind w:firstLine="360"/>
        <w:jc w:val="both"/>
        <w:rPr>
          <w:b/>
          <w:b/>
        </w:rPr>
      </w:pPr>
      <w:r>
        <w:rPr>
          <w:b/>
        </w:rPr>
      </w:r>
    </w:p>
    <w:p>
      <w:pPr>
        <w:pStyle w:val="Normal"/>
        <w:numPr>
          <w:ilvl w:val="0"/>
          <w:numId w:val="35"/>
        </w:numPr>
        <w:jc w:val="both"/>
        <w:rPr>
          <w:b/>
          <w:b/>
        </w:rPr>
      </w:pPr>
      <w:r>
        <w:rPr/>
        <w:t xml:space="preserve">Tadeusz D. był osobą bezdomną. Utrzymywał się ze zbierania złomu. Pewnego dnia chodził po osiedlu domków jednorodzinnych pytając posiadaczy posesji o zbędny złom. Przed jednym z domów na chodniku stała torba. Tadeusz D. przez kilkanaście minut obserwował ją i widząc, że nikt po nią nie przyszedł włożył ją na wózek i odjechał za pobliskie garaże. Po otwarciu torby stwierdził, że znajdują się w niej dokumenty w postaci umów i faktur, karta bankomatowa, pieniądze w kwocie 1000 złotych i odzież. Tadeusz D. zabrał pieniądze i odzież, a torbę z dokumentami i kartą bankomatową wrzucił w znajdujące się obok zarośla.     </w:t>
      </w:r>
    </w:p>
    <w:p>
      <w:pPr>
        <w:pStyle w:val="Normal"/>
        <w:ind w:left="360" w:firstLine="348"/>
        <w:jc w:val="both"/>
        <w:rPr/>
      </w:pPr>
      <w:r>
        <w:rPr>
          <w:b/>
        </w:rPr>
        <w:t xml:space="preserve">Dokonaj prawno – karnej analizy zachowania Tadeusza D. </w:t>
      </w:r>
    </w:p>
    <w:p>
      <w:pPr>
        <w:pStyle w:val="Normal"/>
        <w:ind w:left="360" w:firstLine="348"/>
        <w:jc w:val="both"/>
        <w:rPr>
          <w:b/>
          <w:b/>
        </w:rPr>
      </w:pPr>
      <w:r>
        <w:rPr>
          <w:b/>
        </w:rPr>
      </w:r>
    </w:p>
    <w:p>
      <w:pPr>
        <w:pStyle w:val="Normal"/>
        <w:numPr>
          <w:ilvl w:val="0"/>
          <w:numId w:val="35"/>
        </w:numPr>
        <w:jc w:val="both"/>
        <w:rPr/>
      </w:pPr>
      <w:r>
        <w:rPr/>
        <w:t xml:space="preserve">Tamara N., obywatelka Ukrainy, pracowała w Polsce u gospodarza Wacława H. Niemal codziennie przekraczała pieszo granicę. Zauważyła, że w środy i w piątki rano są ci sami celnicy, którzy nigdy nie kontrolują przekraczających pieszo granicę. Tamara N. w każdą środę i piątek przemycała parę kartonów papierosów i parę butelek wódki. Wacław H. papierosy te i alkohol kupował i odsprzedawał dalej.  </w:t>
      </w:r>
    </w:p>
    <w:p>
      <w:pPr>
        <w:pStyle w:val="Normal"/>
        <w:ind w:left="720" w:hanging="0"/>
        <w:jc w:val="both"/>
        <w:rPr/>
      </w:pPr>
      <w:r>
        <w:rPr>
          <w:b/>
        </w:rPr>
        <w:t xml:space="preserve">Dokonaj karno – prawnej analizy zachowania Tamary N. i Wacława H. </w:t>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tabs>
          <w:tab w:val="clear" w:pos="708"/>
          <w:tab w:val="left" w:pos="1980" w:leader="none"/>
          <w:tab w:val="left" w:pos="2520" w:leader="none"/>
          <w:tab w:val="left" w:pos="2880" w:leader="none"/>
        </w:tabs>
        <w:ind w:left="720" w:hanging="720"/>
        <w:jc w:val="both"/>
        <w:rPr>
          <w:b/>
          <w:b/>
        </w:rPr>
      </w:pPr>
      <w:r>
        <w:rPr>
          <w:b/>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r>
    </w:p>
    <w:p>
      <w:pPr>
        <w:pStyle w:val="Normal"/>
        <w:jc w:val="both"/>
        <w:rPr/>
      </w:pPr>
      <w:r>
        <w:rPr/>
      </w:r>
    </w:p>
    <w:p>
      <w:pPr>
        <w:pStyle w:val="Normal"/>
        <w:jc w:val="both"/>
        <w:rPr>
          <w:b/>
          <w:b/>
        </w:rPr>
      </w:pPr>
      <w:r>
        <w:rPr/>
        <w:t xml:space="preserve">                                             </w:t>
      </w:r>
      <w:r>
        <w:rPr>
          <w:b/>
          <w:u w:val="single"/>
        </w:rPr>
        <w:t>PRAWO KARNE MATERIALNE</w:t>
      </w:r>
    </w:p>
    <w:p>
      <w:pPr>
        <w:pStyle w:val="Normal"/>
        <w:jc w:val="both"/>
        <w:rPr>
          <w:b/>
          <w:b/>
        </w:rPr>
      </w:pPr>
      <w:r>
        <w:rPr>
          <w:b/>
        </w:rPr>
      </w:r>
    </w:p>
    <w:p>
      <w:pPr>
        <w:pStyle w:val="Normal"/>
        <w:jc w:val="both"/>
        <w:rPr>
          <w:b/>
          <w:b/>
        </w:rPr>
      </w:pPr>
      <w:r>
        <w:rPr>
          <w:b/>
        </w:rPr>
        <w:t xml:space="preserve">                                                           </w:t>
      </w:r>
      <w:r>
        <w:rPr>
          <w:b/>
        </w:rPr>
        <w:t>ZESTAW NR 42</w:t>
      </w:r>
    </w:p>
    <w:p>
      <w:pPr>
        <w:pStyle w:val="Normal"/>
        <w:jc w:val="both"/>
        <w:rPr>
          <w:b/>
          <w:b/>
        </w:rPr>
      </w:pPr>
      <w:r>
        <w:rPr>
          <w:b/>
        </w:rPr>
      </w:r>
    </w:p>
    <w:p>
      <w:pPr>
        <w:pStyle w:val="Normal"/>
        <w:jc w:val="both"/>
        <w:rPr>
          <w:b/>
          <w:b/>
        </w:rPr>
      </w:pPr>
      <w:r>
        <w:rPr>
          <w:b/>
        </w:rPr>
      </w:r>
    </w:p>
    <w:p>
      <w:pPr>
        <w:pStyle w:val="Normal"/>
        <w:numPr>
          <w:ilvl w:val="0"/>
          <w:numId w:val="33"/>
        </w:numPr>
        <w:jc w:val="both"/>
        <w:rPr>
          <w:b/>
          <w:b/>
        </w:rPr>
      </w:pPr>
      <w:r>
        <w:rPr/>
        <w:t xml:space="preserve">Jacek L. w marcu 2009 r. łamakiem otworzył drzwi stojącego na parkingu samochodu marki Mercedes o wartości 250 000 złotych, który należał do Szymona L. Następnie łamakiem uruchomił pojazd i pojechał nim na teren swojej posesji. Po dwóch tygodniach zeszlifował numery nadwozia i silnika pojazdu i naniósł nowe numery. Nabył też od znajomego „odpowiednie dokumenty”, które miały „zalegalizować pojazd”, w tym m.in. fikcyjną umowę – „potwierdzającą” nabycie przez niego Mercedesa rzekomo od Grzegorza N., który był osobą fikcyjną. Podczas próby sprzedaży samochodu Jacek L. został zatrzymany prze Policję. Po przedstawieniu zarzutu złożył wyjaśnienia, w których stwierdził, że samochód nabył od mężczyzny, który wylegitymował się dowodem osobistym na nazwisko Grzegorza N. Jego zeznania potwierdził Andrzej S., który był konkubentem jego siostry. Na rozprawie Andrzej S. odwołał swoje zeznania i powiedział, że wcześniej skłamał na prośbę Jacka L. Kiedy prokurator przedstawił mu zarzut złożenia fałszywych zeznań w postępowaniu przygotowawczym wyjaśnił, że nie może ponosić odpowiedzialności karnej, ponieważ jako osoba najbliższa dla Jacka L. miał prawo odmówić zeznań, o czym nie został pouczony, a poza tym sprostował swoje fałszywe zeznania. </w:t>
      </w:r>
    </w:p>
    <w:p>
      <w:pPr>
        <w:pStyle w:val="Normal"/>
        <w:jc w:val="both"/>
        <w:rPr>
          <w:b/>
          <w:b/>
        </w:rPr>
      </w:pPr>
      <w:r>
        <w:rPr>
          <w:b/>
        </w:rPr>
        <w:t xml:space="preserve">            </w:t>
      </w:r>
      <w:r>
        <w:rPr>
          <w:b/>
        </w:rPr>
        <w:t>Dokonaj prawno – karnej oceny zachowania Jacka L. i Andrzeja S.</w:t>
      </w:r>
    </w:p>
    <w:p>
      <w:pPr>
        <w:pStyle w:val="Normal"/>
        <w:jc w:val="both"/>
        <w:rPr>
          <w:b/>
          <w:b/>
        </w:rPr>
      </w:pPr>
      <w:r>
        <w:rPr>
          <w:b/>
        </w:rPr>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numPr>
          <w:ilvl w:val="0"/>
          <w:numId w:val="33"/>
        </w:numPr>
        <w:tabs>
          <w:tab w:val="clear" w:pos="708"/>
          <w:tab w:val="left" w:pos="1980" w:leader="none"/>
          <w:tab w:val="left" w:pos="2520" w:leader="none"/>
          <w:tab w:val="left" w:pos="2880" w:leader="none"/>
        </w:tabs>
        <w:jc w:val="both"/>
        <w:rPr>
          <w:b/>
          <w:b/>
        </w:rPr>
      </w:pPr>
      <w:r>
        <w:rPr/>
        <w:t>Jan. K. pracownik firmy ochroniarskiej wracał w nocy z pracy. Posiadał przy sobie broń służbową. Nagle został otoczony ciasnym kręgiem przez grupę 9 mężczyzn. Jeden z nich zażądał pieniędzy. Jan K. powiedział, że pieniędzy im nie da, a jak go zaatakują, to użyje broni i wskazał na kaburę. Napastnicy zaczęli się śmiać i jeden z nich wyprowadził cios w stronę głowy Jana K. Ten uchylił się i oddał strzał  trafiając innego z otaczających go mężczyzn w udo. Pozostali uciekli. Postrzelony - Marian  W. doznał uszkodzenia kości udowej, a leczenie  obrażenia trwało trzy miesiące.</w:t>
      </w:r>
    </w:p>
    <w:p>
      <w:pPr>
        <w:pStyle w:val="Normal"/>
        <w:ind w:left="720" w:hanging="12"/>
        <w:jc w:val="both"/>
        <w:rPr/>
      </w:pPr>
      <w:r>
        <w:rPr>
          <w:b/>
        </w:rPr>
        <w:t xml:space="preserve">Dokonaj oceny prawno – karnej zachowania Jana K. i Mariana W.    </w:t>
      </w:r>
    </w:p>
    <w:p>
      <w:pPr>
        <w:pStyle w:val="Normal"/>
        <w:ind w:left="360" w:hanging="0"/>
        <w:jc w:val="both"/>
        <w:rPr>
          <w:b/>
          <w:b/>
        </w:rPr>
      </w:pPr>
      <w:r>
        <w:rPr>
          <w:b/>
        </w:rPr>
      </w:r>
    </w:p>
    <w:p>
      <w:pPr>
        <w:pStyle w:val="Normal"/>
        <w:numPr>
          <w:ilvl w:val="0"/>
          <w:numId w:val="33"/>
        </w:numPr>
        <w:jc w:val="both"/>
        <w:rPr>
          <w:b/>
          <w:b/>
        </w:rPr>
      </w:pPr>
      <w:r>
        <w:rPr/>
        <w:t xml:space="preserve">Zbigniew W. i Kamil L. wracali w nocy do domu. Byli pod znacznym wpływem alkoholu. Na jednej z ulic, rzucając kamieniami, uszkodzili trzy lampy oświetlające drogę. Kiedy przechodzili przez park uszkodzili dwie ławki – łamiąc drewniane oparcia. Poza tym rozsypali na jezdnię śmieci z kosza znajdującego się na chodniku. Podczas rozsypywania śmieci zauważyli ich policjanci patrolujący miasto. Po krótkim pościgu funkcjonariusze Policji zatrzymali Zbigniewa W. i Kamila L., którzy nie mieli przy sobie dowodów osobistych. Zapytani o tożsamość, obaj podali wymyślone przez siebie nazwiska. </w:t>
      </w:r>
    </w:p>
    <w:p>
      <w:pPr>
        <w:pStyle w:val="Normal"/>
        <w:tabs>
          <w:tab w:val="clear" w:pos="708"/>
          <w:tab w:val="left" w:pos="6060" w:leader="none"/>
        </w:tabs>
        <w:ind w:left="360" w:firstLine="348"/>
        <w:jc w:val="both"/>
        <w:rPr>
          <w:b/>
          <w:b/>
        </w:rPr>
      </w:pPr>
      <w:r>
        <w:rPr>
          <w:b/>
        </w:rPr>
        <w:t>Dokonaj prawno – karnej oceny zachowania Zbigniewa W. i Kamila L.</w:t>
        <w:tab/>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tabs>
          <w:tab w:val="clear" w:pos="708"/>
          <w:tab w:val="left" w:pos="1980" w:leader="none"/>
          <w:tab w:val="left" w:pos="2520" w:leader="none"/>
          <w:tab w:val="left" w:pos="2880" w:leader="none"/>
        </w:tabs>
        <w:jc w:val="both"/>
        <w:rPr>
          <w:b/>
          <w:b/>
        </w:rPr>
      </w:pPr>
      <w:r>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43</w:t>
      </w:r>
    </w:p>
    <w:p>
      <w:pPr>
        <w:pStyle w:val="Normal"/>
        <w:tabs>
          <w:tab w:val="clear" w:pos="708"/>
          <w:tab w:val="left" w:pos="1980" w:leader="none"/>
          <w:tab w:val="left" w:pos="2520" w:leader="none"/>
          <w:tab w:val="left" w:pos="2880" w:leader="none"/>
        </w:tabs>
        <w:jc w:val="both"/>
        <w:rPr>
          <w:b/>
          <w:b/>
        </w:rPr>
      </w:pPr>
      <w:r>
        <w:rPr>
          <w:b/>
        </w:rPr>
      </w:r>
    </w:p>
    <w:p>
      <w:pPr>
        <w:pStyle w:val="Normal"/>
        <w:numPr>
          <w:ilvl w:val="0"/>
          <w:numId w:val="83"/>
        </w:numPr>
        <w:tabs>
          <w:tab w:val="clear" w:pos="708"/>
          <w:tab w:val="left" w:pos="1980" w:leader="none"/>
          <w:tab w:val="left" w:pos="2520" w:leader="none"/>
          <w:tab w:val="left" w:pos="2880" w:leader="none"/>
        </w:tabs>
        <w:jc w:val="both"/>
        <w:rPr/>
      </w:pPr>
      <w:r>
        <w:rPr/>
        <w:t xml:space="preserve">Andrzej K. był właścicielem jednego z zakładów budowlanych w mieście K. Jego kolega ze szkoły Czesław B. został burmistrzem w  tym mieście. W tym czasie ogłoszono przetarg na remont budynków kilku szkół. Andrzej K. przystąpił do przetargu i przed jego rozstrzygnięciem udał się do Czesława B. i zaproponował mu  20 000 złotych za wygranie przetargu. Czesław B. zgodził się i doprowadził do wyboru oferty Andrzeja K. pomimo tego, że były oferty korzystniejsze dla miasta. Andrzej K. przekazał Czesławowi B. 20 000 złotych. Od swojej koleżanki pracującej w miejscowej komendzie Policji, Andrzej K. dowiedział się, że wpłynęły doniesienia na Czesława B. dotyczące brania przez niego łapówek. Andrzej K. udał się wówczas do prokuratury, gdzie złożył zawiadomienie o przestępstwie, informując, że Czesław B., przed przystąpieniem do przetargu, zażądał od niego 20 000 złotych za jego wygranie, na co on się nie zgodził. Pomimo to wygrał ten przetarg, jak stwierdził, zapewne dlatego, że Czesław B. obawiał się, iż powiadomi o jego propozycji organy ścigania.    </w:t>
      </w:r>
    </w:p>
    <w:p>
      <w:pPr>
        <w:pStyle w:val="Normal"/>
        <w:tabs>
          <w:tab w:val="clear" w:pos="708"/>
          <w:tab w:val="left" w:pos="1980" w:leader="none"/>
          <w:tab w:val="left" w:pos="2520" w:leader="none"/>
          <w:tab w:val="left" w:pos="2880" w:leader="none"/>
        </w:tabs>
        <w:ind w:left="720" w:hanging="0"/>
        <w:jc w:val="both"/>
        <w:rPr>
          <w:b/>
          <w:b/>
        </w:rPr>
      </w:pPr>
      <w:r>
        <w:rPr>
          <w:b/>
        </w:rPr>
        <w:t xml:space="preserve">Dokonaj prawno – karnej oceny zachowania Andrzeja K. i Czesława B. </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numPr>
          <w:ilvl w:val="0"/>
          <w:numId w:val="9"/>
        </w:numPr>
        <w:jc w:val="both"/>
        <w:rPr>
          <w:b/>
          <w:b/>
        </w:rPr>
      </w:pPr>
      <w:r>
        <w:rPr/>
        <w:t xml:space="preserve">Jakub J. swoim samochodem pojechał razem z narzeczoną Marzeną D. do odległego o 10 kilometrów miasta, gdzie razem spożyli kolację. Samochód prowadziła Marzena D., gdyż wobec Jakuba J. orzeczono środek karny w postaci zakazu prowadzenia pojazdów mechanicznych. Po opuszczeniu restauracji, Jakub J.  nie chciał  pozwolić Marzenie D. na prowadzenie samochodu. W trakcie jazdy, będąc już niedaleko domu, Jakub J., na skutek zbyt szybkiej jazdy, stracił panowanie nad pojazdem i uderzył w drzewo. W wyniku uderzenia Marzena D. doznała złamania nogi i dwóch palców lewej dłoni. Pomimo tego powiedziała Jakubowi J. by poszedł pieszo do domu, co ten uczynił, a sama zadzwoniła na Policję. Przesłuchana na okoliczność zdarzenia zeznała, że to ona prowadziła pojazd. Dodała, że jakieś zwierzę  wyskoczyło jej na drogę i straciła panowanie nad samochodem. W trakcie postępowania, na podstawie zeznań świadków i opinii biegłych, ustalono jednak, że pojazd prowadził Jakub J. </w:t>
      </w:r>
    </w:p>
    <w:p>
      <w:pPr>
        <w:pStyle w:val="Normal"/>
        <w:ind w:left="360" w:hanging="0"/>
        <w:jc w:val="both"/>
        <w:rPr>
          <w:b/>
          <w:b/>
        </w:rPr>
      </w:pPr>
      <w:r>
        <w:rPr>
          <w:b/>
        </w:rPr>
        <w:t xml:space="preserve">      </w:t>
      </w:r>
      <w:r>
        <w:rPr>
          <w:b/>
        </w:rPr>
        <w:t xml:space="preserve">Dokonaj prawno – karnej oceny zachowania Jakuba J. i Marzeny D. </w:t>
      </w:r>
      <w:r>
        <w:rPr/>
        <w:t xml:space="preserve">    </w:t>
      </w:r>
    </w:p>
    <w:p>
      <w:pPr>
        <w:pStyle w:val="Normal"/>
        <w:tabs>
          <w:tab w:val="clear" w:pos="708"/>
          <w:tab w:val="left" w:pos="1980" w:leader="none"/>
          <w:tab w:val="left" w:pos="2520" w:leader="none"/>
          <w:tab w:val="left" w:pos="2880" w:leader="none"/>
        </w:tabs>
        <w:ind w:left="720" w:hanging="360"/>
        <w:jc w:val="both"/>
        <w:rPr>
          <w:b/>
          <w:b/>
        </w:rPr>
      </w:pPr>
      <w:r>
        <w:rPr>
          <w:b/>
        </w:rPr>
      </w:r>
    </w:p>
    <w:p>
      <w:pPr>
        <w:pStyle w:val="Normal"/>
        <w:numPr>
          <w:ilvl w:val="0"/>
          <w:numId w:val="9"/>
        </w:numPr>
        <w:tabs>
          <w:tab w:val="clear" w:pos="708"/>
          <w:tab w:val="left" w:pos="1980" w:leader="none"/>
          <w:tab w:val="left" w:pos="2520" w:leader="none"/>
          <w:tab w:val="left" w:pos="2880" w:leader="none"/>
        </w:tabs>
        <w:jc w:val="both"/>
        <w:rPr/>
      </w:pPr>
      <w:r>
        <w:rPr/>
        <w:t xml:space="preserve">Adrian P. został oskarżony o usiłowanie dokonania przestępstwa z art. 86 </w:t>
      </w:r>
      <w:r>
        <w:rPr>
          <w:rFonts w:cs="Arial" w:ascii="Arial" w:hAnsi="Arial"/>
        </w:rPr>
        <w:t>§</w:t>
      </w:r>
      <w:r>
        <w:rPr/>
        <w:t xml:space="preserve"> 1 k.k.s. Z uwagi na ustalenie, że kwota należności celnej, narażonej na uszczuplenie, była małej wartości oskarżyciel wniósł o przyjęcie kwalifikacji z art. 86 </w:t>
      </w:r>
      <w:r>
        <w:rPr>
          <w:rFonts w:cs="Arial" w:ascii="Arial" w:hAnsi="Arial"/>
        </w:rPr>
        <w:t>§</w:t>
      </w:r>
      <w:r>
        <w:rPr/>
        <w:t xml:space="preserve"> 3 k.k.s. Obrońca wywodził, że kwota należności narażonej na uszczuplenie nie przekraczała ustawowego progu. </w:t>
      </w:r>
    </w:p>
    <w:p>
      <w:pPr>
        <w:pStyle w:val="Normal"/>
        <w:tabs>
          <w:tab w:val="clear" w:pos="708"/>
          <w:tab w:val="left" w:pos="1980" w:leader="none"/>
          <w:tab w:val="left" w:pos="2520" w:leader="none"/>
          <w:tab w:val="left" w:pos="2880" w:leader="none"/>
        </w:tabs>
        <w:ind w:left="720" w:hanging="0"/>
        <w:jc w:val="both"/>
        <w:rPr/>
      </w:pPr>
      <w:r>
        <w:rPr>
          <w:b/>
        </w:rPr>
        <w:t>Jakie rozstrzygniecie zapadnie, gdy sąd uzna zasadność: zarzutu aktu oskarżenia, wniosku oskarżyciela publicznego, wniosku obrońcy?</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highlight w:val="yellow"/>
        </w:rPr>
      </w:pPr>
      <w:r>
        <w:rPr>
          <w:b/>
          <w:highlight w:val="yellow"/>
        </w:rPr>
        <w:t xml:space="preserve"> </w:t>
      </w:r>
    </w:p>
    <w:p>
      <w:pPr>
        <w:pStyle w:val="Normal"/>
        <w:tabs>
          <w:tab w:val="clear" w:pos="708"/>
          <w:tab w:val="left" w:pos="1980" w:leader="none"/>
          <w:tab w:val="left" w:pos="2520" w:leader="none"/>
          <w:tab w:val="left" w:pos="2880" w:leader="none"/>
        </w:tabs>
        <w:jc w:val="both"/>
        <w:rPr>
          <w:b/>
          <w:b/>
        </w:rPr>
      </w:pPr>
      <w:r>
        <w:rPr>
          <w:b/>
        </w:rPr>
        <w:t xml:space="preserve">                                                           </w:t>
      </w:r>
      <w:r>
        <w:rPr>
          <w:b/>
        </w:rPr>
        <w:t>ZESTAW NR 44</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84"/>
        </w:numPr>
        <w:jc w:val="both"/>
        <w:rPr/>
      </w:pPr>
      <w:r>
        <w:rPr/>
        <w:t>Beacie W. zepsuła się lodówka. Postanowiła kupić nową. Nie posiadała jednak pieniędzy, ponieważ pozostawała na zasiłku dla bezrobotnych i miała na utrzymaniu dziecko. Udała się więc do swojej znajomej Grażyny O., która prowadziła biuro nieruchomości. Poprosiła ją, aby wystawiła jej zaświadczenie, z którego wynikałoby, że pracuje w jej firmie i osiąga dochody w wysokości 3 000 złotych miesięcznie. Grażyna O. zadośćuczyniła prośbie Beaty W. Z tym zaświadczeniem Beata W. udała się do banku, gdzie po przedłożeniu go i wypełnieniu stosownych dokumentów uzyskała pożyczkę w wysokości 3 000 złotych. Pieniądze te przeznaczyła na zakup lodówki. Pożyczkę miała spłacić w sześciu ratach. Wprawdzie opóźniła się z uiszczeniem pierwszej raty, ale ostatecznie pożyczkę spłaciła, ponieważ udało jej się znaleźć dość dobrze płatną pracę.</w:t>
      </w:r>
    </w:p>
    <w:p>
      <w:pPr>
        <w:pStyle w:val="Normal"/>
        <w:ind w:left="720" w:hanging="0"/>
        <w:jc w:val="both"/>
        <w:rPr/>
      </w:pPr>
      <w:r>
        <w:rPr/>
        <w:t>Trzy lata wcześniej, Beata W. opuściła zakład karny gdzie odbyła karę 6 miesięcy pozbawienia wolności za przestępstwo z art. 286 § 1 k.k.</w:t>
      </w:r>
    </w:p>
    <w:p>
      <w:pPr>
        <w:pStyle w:val="Normal"/>
        <w:ind w:left="708" w:hanging="0"/>
        <w:jc w:val="both"/>
        <w:rPr>
          <w:b/>
          <w:b/>
        </w:rPr>
      </w:pPr>
      <w:r>
        <w:rPr>
          <w:b/>
        </w:rPr>
        <w:t>Dokonaj prawno karnej oceny zachowania Beaty W. i Grażyny O.</w:t>
      </w:r>
    </w:p>
    <w:p>
      <w:pPr>
        <w:pStyle w:val="Normal"/>
        <w:ind w:left="708" w:hanging="0"/>
        <w:jc w:val="both"/>
        <w:rPr>
          <w:b/>
          <w:b/>
          <w:highlight w:val="yellow"/>
        </w:rPr>
      </w:pPr>
      <w:r>
        <w:rPr>
          <w:b/>
          <w:highlight w:val="yellow"/>
        </w:rPr>
      </w:r>
    </w:p>
    <w:p>
      <w:pPr>
        <w:pStyle w:val="Normal"/>
        <w:numPr>
          <w:ilvl w:val="0"/>
          <w:numId w:val="28"/>
        </w:numPr>
        <w:tabs>
          <w:tab w:val="clear" w:pos="708"/>
          <w:tab w:val="left" w:pos="1980" w:leader="none"/>
          <w:tab w:val="left" w:pos="2520" w:leader="none"/>
          <w:tab w:val="left" w:pos="2880" w:leader="none"/>
        </w:tabs>
        <w:jc w:val="both"/>
        <w:rPr/>
      </w:pPr>
      <w:r>
        <w:rPr/>
        <w:t>Czesław D. wybił szybę w oknie domku letniskowego należącego do Mateusza B. Wartość szyby wyniosła 200 złotych. Czesław D. był bezdomnym i chciał dostać się do wnętrza budynku, ale nie zamierzał niczego z niego zabierać. Postanowił w nim przez kilka dni pomieszkać. Korzystał przy tym z urządzeń znajdujących się w domku, tj. m.in. z pieca elektrycznego, telewizora i garnków. Po dwóch dniach pojawił się właściciel Mateusz B., który nakazał Czesławowi D. natychmiastowe opuszczenie domku letniskowego, ale ten nie chciał się zgodzić. Oświadczył, że nie ma gdzie mieszkać i tu pozostanie. Wówczas Mateusz B. wykręcił Czesławowi D. ręce do tyłu i siła wyprowadził na zewnątrz. Czesław D. zarzucił Mateuszowi B. naruszenie jego nietykalności cielesnej oraz wolności, gdyż przemocą zmusił go do opuszczenia domu, a mogli to uczynić tylko funkcjonariusze Policji, których ten ostatni nie wezwał.</w:t>
      </w:r>
    </w:p>
    <w:p>
      <w:pPr>
        <w:pStyle w:val="Normal"/>
        <w:tabs>
          <w:tab w:val="clear" w:pos="708"/>
          <w:tab w:val="left" w:pos="1980" w:leader="none"/>
          <w:tab w:val="left" w:pos="2520" w:leader="none"/>
          <w:tab w:val="left" w:pos="2880" w:leader="none"/>
        </w:tabs>
        <w:ind w:left="360" w:hanging="0"/>
        <w:jc w:val="both"/>
        <w:rPr/>
      </w:pPr>
      <w:r>
        <w:rPr/>
        <w:t xml:space="preserve">      </w:t>
      </w:r>
      <w:r>
        <w:rPr>
          <w:b/>
        </w:rPr>
        <w:t xml:space="preserve">Dokonaj prawno karnej oceny zachowania Czesława D. Czy zarzuty Czesława D.  </w:t>
      </w:r>
    </w:p>
    <w:p>
      <w:pPr>
        <w:pStyle w:val="Normal"/>
        <w:tabs>
          <w:tab w:val="clear" w:pos="708"/>
          <w:tab w:val="left" w:pos="1980" w:leader="none"/>
          <w:tab w:val="left" w:pos="2520" w:leader="none"/>
          <w:tab w:val="left" w:pos="2880" w:leader="none"/>
        </w:tabs>
        <w:ind w:left="360" w:hanging="0"/>
        <w:jc w:val="both"/>
        <w:rPr/>
      </w:pPr>
      <w:r>
        <w:rPr>
          <w:b/>
        </w:rPr>
        <w:t xml:space="preserve">      </w:t>
      </w:r>
      <w:r>
        <w:rPr>
          <w:b/>
        </w:rPr>
        <w:t xml:space="preserve">wysuwane wobec Mateusza B. są słuszne? Proszę uzasadnić swoje stanowisko.  </w:t>
      </w:r>
      <w:r>
        <w:rPr/>
        <w:t xml:space="preserve">  </w:t>
      </w:r>
    </w:p>
    <w:p>
      <w:pPr>
        <w:pStyle w:val="Normal"/>
        <w:tabs>
          <w:tab w:val="clear" w:pos="708"/>
          <w:tab w:val="left" w:pos="1980" w:leader="none"/>
          <w:tab w:val="left" w:pos="2520" w:leader="none"/>
          <w:tab w:val="left" w:pos="2880" w:leader="none"/>
        </w:tabs>
        <w:ind w:left="360" w:hanging="0"/>
        <w:jc w:val="both"/>
        <w:rPr/>
      </w:pPr>
      <w:r>
        <w:rPr/>
      </w:r>
    </w:p>
    <w:p>
      <w:pPr>
        <w:pStyle w:val="Normal"/>
        <w:tabs>
          <w:tab w:val="clear" w:pos="708"/>
          <w:tab w:val="left" w:pos="1980" w:leader="none"/>
          <w:tab w:val="left" w:pos="2520" w:leader="none"/>
          <w:tab w:val="left" w:pos="2880" w:leader="none"/>
        </w:tabs>
        <w:ind w:left="360" w:hanging="0"/>
        <w:jc w:val="both"/>
        <w:rPr>
          <w:b/>
          <w:b/>
        </w:rPr>
      </w:pPr>
      <w:r>
        <w:rPr>
          <w:b/>
        </w:rPr>
      </w:r>
    </w:p>
    <w:p>
      <w:pPr>
        <w:pStyle w:val="Normal"/>
        <w:tabs>
          <w:tab w:val="clear" w:pos="708"/>
          <w:tab w:val="left" w:pos="1980" w:leader="none"/>
          <w:tab w:val="left" w:pos="2520" w:leader="none"/>
          <w:tab w:val="left" w:pos="2880" w:leader="none"/>
        </w:tabs>
        <w:ind w:left="720" w:hanging="360"/>
        <w:jc w:val="both"/>
        <w:rPr>
          <w:b/>
          <w:b/>
        </w:rPr>
      </w:pPr>
      <w:r>
        <w:rPr/>
        <w:t>3</w:t>
      </w:r>
      <w:r>
        <w:rPr>
          <w:b/>
        </w:rPr>
        <w:t xml:space="preserve">.  </w:t>
      </w:r>
      <w:r>
        <w:rPr/>
        <w:t>Marian J.</w:t>
      </w:r>
      <w:r>
        <w:rPr>
          <w:b/>
        </w:rPr>
        <w:t xml:space="preserve"> </w:t>
      </w:r>
      <w:r>
        <w:rPr/>
        <w:t xml:space="preserve">został oskarżony o popełnienie w dniu 12 lutego 2008 roku wykroczenia z art. 67 </w:t>
      </w:r>
      <w:r>
        <w:rPr>
          <w:rFonts w:cs="Arial" w:ascii="Arial" w:hAnsi="Arial"/>
        </w:rPr>
        <w:t>§</w:t>
      </w:r>
      <w:r>
        <w:rPr/>
        <w:t xml:space="preserve"> 4 k.k.s. Akt oskarżenia wpłynął do sądu 23 stycznia 2009 roku. Na rozprawie w dniu 15 marca 2010 roku obrońca Mariana J. wniósł o umorzenie postępowania z uwagi na przedawnienie karalności zarzuconego wykroczenia. </w:t>
      </w:r>
    </w:p>
    <w:p>
      <w:pPr>
        <w:pStyle w:val="Normal"/>
        <w:tabs>
          <w:tab w:val="clear" w:pos="708"/>
          <w:tab w:val="left" w:pos="1980" w:leader="none"/>
          <w:tab w:val="left" w:pos="2520" w:leader="none"/>
          <w:tab w:val="left" w:pos="2880" w:leader="none"/>
        </w:tabs>
        <w:ind w:left="720" w:hanging="360"/>
        <w:jc w:val="both"/>
        <w:rPr/>
      </w:pPr>
      <w:r>
        <w:rPr/>
        <w:t xml:space="preserve">     </w:t>
      </w:r>
      <w:r>
        <w:rPr>
          <w:b/>
        </w:rPr>
        <w:t xml:space="preserve">Czy wniosek obrońcy jest zasadny? Uzasadnij swoje stanowisko. </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highlight w:val="yellow"/>
        </w:rPr>
      </w:pPr>
      <w:r>
        <w:rPr>
          <w:b/>
          <w:highlight w:val="yellow"/>
        </w:rPr>
      </w:r>
    </w:p>
    <w:p>
      <w:pPr>
        <w:pStyle w:val="Normal"/>
        <w:tabs>
          <w:tab w:val="clear" w:pos="708"/>
          <w:tab w:val="left" w:pos="1980" w:leader="none"/>
          <w:tab w:val="left" w:pos="2520" w:leader="none"/>
          <w:tab w:val="left" w:pos="2880" w:leader="none"/>
        </w:tabs>
        <w:jc w:val="both"/>
        <w:rPr>
          <w:b/>
          <w:b/>
        </w:rPr>
      </w:pPr>
      <w:r>
        <w:rPr>
          <w:b/>
        </w:rPr>
        <w:t xml:space="preserve">                                             </w:t>
      </w:r>
      <w:r>
        <w:rPr>
          <w:b/>
          <w:u w:val="single"/>
        </w:rPr>
        <w:t>PRAWO KARNE MATERIALNE</w:t>
      </w:r>
    </w:p>
    <w:p>
      <w:pPr>
        <w:pStyle w:val="Normal"/>
        <w:tabs>
          <w:tab w:val="clear" w:pos="708"/>
          <w:tab w:val="left" w:pos="1980" w:leader="none"/>
          <w:tab w:val="left" w:pos="2520" w:leader="none"/>
          <w:tab w:val="left" w:pos="2880" w:leader="none"/>
        </w:tabs>
        <w:jc w:val="both"/>
        <w:rPr>
          <w:b/>
          <w:b/>
        </w:rPr>
      </w:pPr>
      <w:r>
        <w:rPr>
          <w:b/>
        </w:rPr>
      </w:r>
    </w:p>
    <w:p>
      <w:pPr>
        <w:pStyle w:val="Normal"/>
        <w:tabs>
          <w:tab w:val="clear" w:pos="708"/>
          <w:tab w:val="left" w:pos="1980" w:leader="none"/>
          <w:tab w:val="left" w:pos="2520" w:leader="none"/>
          <w:tab w:val="left" w:pos="2880" w:leader="none"/>
        </w:tabs>
        <w:jc w:val="both"/>
        <w:rPr>
          <w:b/>
          <w:b/>
        </w:rPr>
      </w:pPr>
      <w:r>
        <w:rPr>
          <w:b/>
        </w:rPr>
        <w:t xml:space="preserve">                                                           </w:t>
      </w:r>
      <w:r>
        <w:rPr>
          <w:b/>
        </w:rPr>
        <w:t>ZESTAW NR 45</w:t>
      </w:r>
    </w:p>
    <w:p>
      <w:pPr>
        <w:pStyle w:val="Normal"/>
        <w:tabs>
          <w:tab w:val="clear" w:pos="708"/>
          <w:tab w:val="left" w:pos="1980" w:leader="none"/>
          <w:tab w:val="left" w:pos="2520" w:leader="none"/>
          <w:tab w:val="left" w:pos="2880" w:leader="none"/>
        </w:tabs>
        <w:jc w:val="both"/>
        <w:rPr/>
      </w:pPr>
      <w:r>
        <w:rPr/>
      </w:r>
    </w:p>
    <w:p>
      <w:pPr>
        <w:pStyle w:val="Normal"/>
        <w:tabs>
          <w:tab w:val="clear" w:pos="708"/>
          <w:tab w:val="left" w:pos="1980" w:leader="none"/>
          <w:tab w:val="left" w:pos="2520" w:leader="none"/>
          <w:tab w:val="left" w:pos="2880" w:leader="none"/>
        </w:tabs>
        <w:jc w:val="both"/>
        <w:rPr/>
      </w:pPr>
      <w:r>
        <w:rPr/>
      </w:r>
    </w:p>
    <w:p>
      <w:pPr>
        <w:pStyle w:val="Normal"/>
        <w:numPr>
          <w:ilvl w:val="0"/>
          <w:numId w:val="85"/>
        </w:numPr>
        <w:tabs>
          <w:tab w:val="clear" w:pos="708"/>
          <w:tab w:val="left" w:pos="1980" w:leader="none"/>
          <w:tab w:val="left" w:pos="2520" w:leader="none"/>
          <w:tab w:val="left" w:pos="2880" w:leader="none"/>
        </w:tabs>
        <w:jc w:val="both"/>
        <w:rPr/>
      </w:pPr>
      <w:r>
        <w:rPr/>
        <w:t xml:space="preserve">Tomasz G. i Piotr S. od lat pozostawali w konflikcie. Na imieninach ich wspólnego kolegi Romana D., po wypiciu kilku piw, zaczęli kłócić się i wzajemnie prowokować. W pewnym momencie Tomasz G. zwrócił się do Piotra S., aby wyszli przed dom i tam stoczyli walkę na pięści. Piotr S. zgodził się. Kiedy znaleźli się na zewnątrz, nadal prowokowali się do walki i zachęcali wzajemnie do ataku. Pierwszy zadał cios Tomasz G. Następnie przez kilka minut wzajemnie zadawali sobie ciosy pięściami w głowę i klatkę piersiową. Ostatecznie każdy z nich doznał obrażeń naruszających prawidłowe funkcjonowanie narządów ciała na okres powyżej 7 dni. Walkę przerwał Roman D., który poprosił bijących się o zaprzestanie agresji, a gdy go nie posłuchali, wziął wiadro z wodą i oblał ich. Przez kilka minut musiał też przytrzymywać Tomasza G., wykręcać mu ręce, ponieważ ten nadal przejawiał agresję wobec Piotra S. </w:t>
      </w:r>
    </w:p>
    <w:p>
      <w:pPr>
        <w:pStyle w:val="Normal"/>
        <w:tabs>
          <w:tab w:val="clear" w:pos="708"/>
          <w:tab w:val="left" w:pos="1980" w:leader="none"/>
          <w:tab w:val="left" w:pos="2520" w:leader="none"/>
          <w:tab w:val="left" w:pos="2880" w:leader="none"/>
        </w:tabs>
        <w:ind w:left="720" w:hanging="0"/>
        <w:jc w:val="both"/>
        <w:rPr>
          <w:b/>
          <w:b/>
        </w:rPr>
      </w:pPr>
      <w:r>
        <w:rPr>
          <w:b/>
        </w:rPr>
        <w:t>Dokonaj  prawno  – karnej  oceny  zachowania Tomasza G., Piotra S. i Romana D. Czy z uwagi na to, że Tomasz G. pierwszy uderzył Piotra S. możliwe jest skuteczne powoływanie się przez tego ostatniego na działanie w granicach obrony koniecznej?</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numPr>
          <w:ilvl w:val="0"/>
          <w:numId w:val="22"/>
        </w:numPr>
        <w:tabs>
          <w:tab w:val="clear" w:pos="708"/>
          <w:tab w:val="left" w:pos="1980" w:leader="none"/>
          <w:tab w:val="left" w:pos="2520" w:leader="none"/>
          <w:tab w:val="left" w:pos="2880" w:leader="none"/>
        </w:tabs>
        <w:jc w:val="both"/>
        <w:rPr/>
      </w:pPr>
      <w:r>
        <w:rPr/>
        <w:t>Robiący porządki wiosenne w ogrodzie Szymon B. rozpalił ognisko. Tego dnia wiał dość silny wiatr. Iskry z ogniska padały na dwa duże stogi ze słomą znajdujące się na podwórzu jego sąsiada Macieja S. Bardzo szybko ogień rozprzestrzenił się na oba stogi, które doszczętnie spłonęły. Tylko dzięki sprawnej akcji straży pożarnej, nie doszło do zapalenia się stodoły i zabudowań gospodarczych Macieja S. Wartość słomy, która spłonęła wyniosła 8 tysięcy złotych. Okazało się, że Szymon B. rozpalił ognisko w odległości 20 metrów od stogów sąsiada.</w:t>
      </w:r>
    </w:p>
    <w:p>
      <w:pPr>
        <w:pStyle w:val="Normal"/>
        <w:tabs>
          <w:tab w:val="clear" w:pos="708"/>
          <w:tab w:val="left" w:pos="1980" w:leader="none"/>
          <w:tab w:val="left" w:pos="2520" w:leader="none"/>
          <w:tab w:val="left" w:pos="2880" w:leader="none"/>
        </w:tabs>
        <w:ind w:left="720" w:hanging="0"/>
        <w:jc w:val="both"/>
        <w:rPr/>
      </w:pPr>
      <w:r>
        <w:rPr>
          <w:b/>
        </w:rPr>
        <w:t xml:space="preserve">Dokonaj prawno – karnej oceny zachowania Szymona B. </w:t>
      </w:r>
    </w:p>
    <w:p>
      <w:pPr>
        <w:pStyle w:val="Normal"/>
        <w:tabs>
          <w:tab w:val="clear" w:pos="708"/>
          <w:tab w:val="left" w:pos="1980" w:leader="none"/>
          <w:tab w:val="left" w:pos="2520" w:leader="none"/>
          <w:tab w:val="left" w:pos="2880" w:leader="none"/>
        </w:tabs>
        <w:ind w:left="720" w:hanging="0"/>
        <w:jc w:val="both"/>
        <w:rPr>
          <w:b/>
          <w:b/>
        </w:rPr>
      </w:pPr>
      <w:r>
        <w:rPr>
          <w:b/>
        </w:rPr>
      </w:r>
    </w:p>
    <w:p>
      <w:pPr>
        <w:pStyle w:val="Normal"/>
        <w:tabs>
          <w:tab w:val="clear" w:pos="708"/>
          <w:tab w:val="left" w:pos="1980" w:leader="none"/>
          <w:tab w:val="left" w:pos="2520" w:leader="none"/>
          <w:tab w:val="left" w:pos="2880" w:leader="none"/>
        </w:tabs>
        <w:ind w:left="720" w:hanging="720"/>
        <w:jc w:val="both"/>
        <w:rPr/>
      </w:pPr>
      <w:r>
        <w:rPr/>
        <w:t xml:space="preserve">      </w:t>
      </w:r>
    </w:p>
    <w:p>
      <w:pPr>
        <w:pStyle w:val="Normal"/>
        <w:tabs>
          <w:tab w:val="clear" w:pos="708"/>
          <w:tab w:val="left" w:pos="1980" w:leader="none"/>
          <w:tab w:val="left" w:pos="2520" w:leader="none"/>
          <w:tab w:val="left" w:pos="2880" w:leader="none"/>
        </w:tabs>
        <w:ind w:left="720" w:hanging="360"/>
        <w:jc w:val="both"/>
        <w:rPr/>
      </w:pPr>
      <w:r>
        <w:rPr/>
        <w:t xml:space="preserve">3.  Tomasz H. w 2007 roku został skazany za czyn z art. 67 </w:t>
      </w:r>
      <w:r>
        <w:rPr>
          <w:rFonts w:cs="Arial" w:ascii="Arial" w:hAnsi="Arial"/>
        </w:rPr>
        <w:t>§</w:t>
      </w:r>
      <w:r>
        <w:rPr/>
        <w:t xml:space="preserve"> 4 k.k.s. na karę 5000  złotych grzywny. W lutym 2008 roku popełnił czyn z art. 67 </w:t>
      </w:r>
      <w:r>
        <w:rPr>
          <w:rFonts w:cs="Arial" w:ascii="Arial" w:hAnsi="Arial"/>
        </w:rPr>
        <w:t>§</w:t>
      </w:r>
      <w:r>
        <w:rPr/>
        <w:t xml:space="preserve"> 4 k.k.s. Sąd na posiedzeniu w dniu 18 czerwca 2008 r., uwzględniając wniosek o dobrowolne poddanie się odpowiedzialności, wymierzył Tomaszowi H. karę 7000 złotych grzywny. Po uprawomocnieniu się tego wyroku, Tomasz H. w styczniu 2009 roku popełnił czyn z art. 67 </w:t>
      </w:r>
      <w:r>
        <w:rPr>
          <w:rFonts w:cs="Arial" w:ascii="Arial" w:hAnsi="Arial"/>
        </w:rPr>
        <w:t>§</w:t>
      </w:r>
      <w:r>
        <w:rPr/>
        <w:t xml:space="preserve"> 1 k.k.s. Sąd w wyroku z dnia 11 stycznia 2010 roku  wymierzył oskarżonemu karę 400 stawek dziennych grzywny, ustalając wysokość jednej stawki na kwotę 200 złotych.</w:t>
      </w:r>
    </w:p>
    <w:p>
      <w:pPr>
        <w:pStyle w:val="Normal"/>
        <w:tabs>
          <w:tab w:val="clear" w:pos="708"/>
          <w:tab w:val="left" w:pos="1980" w:leader="none"/>
          <w:tab w:val="left" w:pos="2520" w:leader="none"/>
          <w:tab w:val="left" w:pos="2880" w:leader="none"/>
        </w:tabs>
        <w:ind w:left="720" w:hanging="0"/>
        <w:jc w:val="both"/>
        <w:rPr>
          <w:b/>
          <w:b/>
          <w:highlight w:val="yellow"/>
        </w:rPr>
      </w:pPr>
      <w:r>
        <w:rPr>
          <w:b/>
        </w:rPr>
        <w:t xml:space="preserve">Czy ten ostatni wyrok jest prawidłowy ? Uzasadnij swoje stanowisko. </w:t>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tabs>
          <w:tab w:val="clear" w:pos="708"/>
          <w:tab w:val="left" w:pos="1980" w:leader="none"/>
          <w:tab w:val="left" w:pos="2520" w:leader="none"/>
          <w:tab w:val="left" w:pos="2880" w:leader="none"/>
        </w:tabs>
        <w:ind w:left="720" w:hanging="0"/>
        <w:jc w:val="both"/>
        <w:rPr>
          <w:b/>
          <w:b/>
          <w:highlight w:val="yellow"/>
        </w:rPr>
      </w:pPr>
      <w:r>
        <w:rPr>
          <w:b/>
          <w:highlight w:val="yellow"/>
        </w:rPr>
      </w:r>
    </w:p>
    <w:p>
      <w:pPr>
        <w:pStyle w:val="Normal"/>
        <w:rPr>
          <w:b/>
          <w:b/>
          <w:highlight w:val="yellow"/>
        </w:rPr>
      </w:pPr>
      <w:r>
        <w:rPr>
          <w:b/>
          <w:highlight w:val="yello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3"/>
    <w:lvlOverride w:ilvl="0">
      <w:startOverride w:val="1"/>
    </w:lvlOverride>
  </w:num>
  <w:num w:numId="47">
    <w:abstractNumId w:val="6"/>
    <w:lvlOverride w:ilvl="0">
      <w:startOverride w:val="1"/>
    </w:lvlOverride>
  </w:num>
  <w:num w:numId="48">
    <w:abstractNumId w:val="36"/>
    <w:lvlOverride w:ilvl="0">
      <w:startOverride w:val="1"/>
    </w:lvlOverride>
  </w:num>
  <w:num w:numId="49">
    <w:abstractNumId w:val="26"/>
    <w:lvlOverride w:ilvl="0">
      <w:startOverride w:val="1"/>
    </w:lvlOverride>
  </w:num>
  <w:num w:numId="50">
    <w:abstractNumId w:val="21"/>
    <w:lvlOverride w:ilvl="0">
      <w:startOverride w:val="1"/>
    </w:lvlOverride>
  </w:num>
  <w:num w:numId="51">
    <w:abstractNumId w:val="11"/>
    <w:lvlOverride w:ilvl="0">
      <w:startOverride w:val="1"/>
    </w:lvlOverride>
  </w:num>
  <w:num w:numId="52">
    <w:abstractNumId w:val="32"/>
    <w:lvlOverride w:ilvl="0">
      <w:startOverride w:val="1"/>
    </w:lvlOverride>
  </w:num>
  <w:num w:numId="53">
    <w:abstractNumId w:val="3"/>
    <w:lvlOverride w:ilvl="0">
      <w:startOverride w:val="1"/>
    </w:lvlOverride>
  </w:num>
  <w:num w:numId="54">
    <w:abstractNumId w:val="19"/>
    <w:lvlOverride w:ilvl="0">
      <w:startOverride w:val="1"/>
    </w:lvlOverride>
  </w:num>
  <w:num w:numId="55">
    <w:abstractNumId w:val="41"/>
    <w:lvlOverride w:ilvl="0">
      <w:startOverride w:val="1"/>
    </w:lvlOverride>
  </w:num>
  <w:num w:numId="56">
    <w:abstractNumId w:val="8"/>
    <w:lvlOverride w:ilvl="0">
      <w:startOverride w:val="1"/>
    </w:lvlOverride>
  </w:num>
  <w:num w:numId="57">
    <w:abstractNumId w:val="38"/>
    <w:lvlOverride w:ilvl="0">
      <w:startOverride w:val="1"/>
    </w:lvlOverride>
  </w:num>
  <w:num w:numId="58">
    <w:abstractNumId w:val="10"/>
    <w:lvlOverride w:ilvl="0">
      <w:startOverride w:val="1"/>
    </w:lvlOverride>
  </w:num>
  <w:num w:numId="59">
    <w:abstractNumId w:val="13"/>
    <w:lvlOverride w:ilvl="0">
      <w:startOverride w:val="1"/>
    </w:lvlOverride>
  </w:num>
  <w:num w:numId="60">
    <w:abstractNumId w:val="17"/>
    <w:lvlOverride w:ilvl="0">
      <w:startOverride w:val="1"/>
    </w:lvlOverride>
  </w:num>
  <w:num w:numId="61">
    <w:abstractNumId w:val="30"/>
    <w:lvlOverride w:ilvl="0">
      <w:startOverride w:val="1"/>
    </w:lvlOverride>
  </w:num>
  <w:num w:numId="62">
    <w:abstractNumId w:val="39"/>
    <w:lvlOverride w:ilvl="0">
      <w:startOverride w:val="1"/>
    </w:lvlOverride>
  </w:num>
  <w:num w:numId="63">
    <w:abstractNumId w:val="4"/>
    <w:lvlOverride w:ilvl="0">
      <w:startOverride w:val="1"/>
    </w:lvlOverride>
  </w:num>
  <w:num w:numId="64">
    <w:abstractNumId w:val="31"/>
    <w:lvlOverride w:ilvl="0">
      <w:startOverride w:val="1"/>
    </w:lvlOverride>
  </w:num>
  <w:num w:numId="65">
    <w:abstractNumId w:val="37"/>
    <w:lvlOverride w:ilvl="0">
      <w:startOverride w:val="1"/>
    </w:lvlOverride>
  </w:num>
  <w:num w:numId="66">
    <w:abstractNumId w:val="27"/>
    <w:lvlOverride w:ilvl="0">
      <w:startOverride w:val="1"/>
    </w:lvlOverride>
  </w:num>
  <w:num w:numId="67">
    <w:abstractNumId w:val="44"/>
    <w:lvlOverride w:ilvl="0">
      <w:startOverride w:val="1"/>
    </w:lvlOverride>
  </w:num>
  <w:num w:numId="68">
    <w:abstractNumId w:val="40"/>
    <w:lvlOverride w:ilvl="0">
      <w:startOverride w:val="1"/>
    </w:lvlOverride>
  </w:num>
  <w:num w:numId="69">
    <w:abstractNumId w:val="2"/>
    <w:lvlOverride w:ilvl="0">
      <w:startOverride w:val="1"/>
    </w:lvlOverride>
  </w:num>
  <w:num w:numId="70">
    <w:abstractNumId w:val="29"/>
    <w:lvlOverride w:ilvl="0">
      <w:startOverride w:val="1"/>
    </w:lvlOverride>
  </w:num>
  <w:num w:numId="71">
    <w:abstractNumId w:val="20"/>
    <w:lvlOverride w:ilvl="0">
      <w:startOverride w:val="1"/>
    </w:lvlOverride>
  </w:num>
  <w:num w:numId="72">
    <w:abstractNumId w:val="15"/>
    <w:lvlOverride w:ilvl="0">
      <w:startOverride w:val="1"/>
    </w:lvlOverride>
  </w:num>
  <w:num w:numId="73">
    <w:abstractNumId w:val="25"/>
    <w:lvlOverride w:ilvl="0">
      <w:startOverride w:val="1"/>
    </w:lvlOverride>
  </w:num>
  <w:num w:numId="74">
    <w:abstractNumId w:val="14"/>
    <w:lvlOverride w:ilvl="0">
      <w:startOverride w:val="1"/>
    </w:lvlOverride>
  </w:num>
  <w:num w:numId="75">
    <w:abstractNumId w:val="43"/>
    <w:lvlOverride w:ilvl="0">
      <w:startOverride w:val="1"/>
    </w:lvlOverride>
  </w:num>
  <w:num w:numId="76">
    <w:abstractNumId w:val="1"/>
    <w:lvlOverride w:ilvl="0">
      <w:startOverride w:val="1"/>
    </w:lvlOverride>
  </w:num>
  <w:num w:numId="77">
    <w:abstractNumId w:val="18"/>
    <w:lvlOverride w:ilvl="0">
      <w:startOverride w:val="1"/>
    </w:lvlOverride>
  </w:num>
  <w:num w:numId="78">
    <w:abstractNumId w:val="7"/>
    <w:lvlOverride w:ilvl="0">
      <w:startOverride w:val="1"/>
    </w:lvlOverride>
  </w:num>
  <w:num w:numId="79">
    <w:abstractNumId w:val="24"/>
    <w:lvlOverride w:ilvl="0">
      <w:startOverride w:val="1"/>
    </w:lvlOverride>
  </w:num>
  <w:num w:numId="80">
    <w:abstractNumId w:val="5"/>
    <w:lvlOverride w:ilvl="0">
      <w:startOverride w:val="1"/>
    </w:lvlOverride>
  </w:num>
  <w:num w:numId="81">
    <w:abstractNumId w:val="34"/>
    <w:lvlOverride w:ilvl="0">
      <w:startOverride w:val="1"/>
    </w:lvlOverride>
  </w:num>
  <w:num w:numId="82">
    <w:abstractNumId w:val="35"/>
    <w:lvlOverride w:ilvl="0">
      <w:startOverride w:val="1"/>
    </w:lvlOverride>
  </w:num>
  <w:num w:numId="83">
    <w:abstractNumId w:val="9"/>
    <w:lvlOverride w:ilvl="0">
      <w:startOverride w:val="1"/>
    </w:lvlOverride>
  </w:num>
  <w:num w:numId="84">
    <w:abstractNumId w:val="28"/>
    <w:lvlOverride w:ilvl="0">
      <w:startOverride w:val="1"/>
    </w:lvlOverride>
  </w:num>
  <w:num w:numId="8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8z0">
    <w:name w:val="WW8Num8z0"/>
    <w:qFormat/>
    <w:rPr>
      <w:b w:val="false"/>
    </w:rPr>
  </w:style>
  <w:style w:type="character" w:styleId="WW8Num10z0">
    <w:name w:val="WW8Num10z0"/>
    <w:qFormat/>
    <w:rPr>
      <w:b w:val="false"/>
    </w:rPr>
  </w:style>
  <w:style w:type="character" w:styleId="WW8Num13z0">
    <w:name w:val="WW8Num13z0"/>
    <w:qFormat/>
    <w:rPr/>
  </w:style>
  <w:style w:type="character" w:styleId="WW8Num17z0">
    <w:name w:val="WW8Num17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43z0">
    <w:name w:val="WW8Num4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3:31:00Z</dcterms:created>
  <dc:creator>sop</dc:creator>
  <dc:description/>
  <cp:keywords/>
  <dc:language>en-US</dc:language>
  <cp:lastModifiedBy>LENOVO USER</cp:lastModifiedBy>
  <cp:lastPrinted>2011-05-06T16:09:00Z</cp:lastPrinted>
  <dcterms:modified xsi:type="dcterms:W3CDTF">2011-05-06T14:09:00Z</dcterms:modified>
  <cp:revision>14</cp:revision>
  <dc:subject/>
  <dc:title>                                             PRAWO KARNE MATERIALNE</dc:title>
</cp:coreProperties>
</file>