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3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>
          <w:sz w:val="24"/>
        </w:rPr>
      </w:pPr>
      <w:r>
        <w:rPr>
          <w:sz w:val="24"/>
          <w:szCs w:val="24"/>
        </w:rPr>
        <w:t>Na wolne stanowisko sędziowskie w sądzie okręgowym zgłosiło się ośmioro kandydatów, a wśród nich: adwokat po pięciu latach wykonywania zawodu, radca prawny od sześciu lat wykonujący ten zawód, troje sędziów sądu rejonowego z ponad pięcioletnim stażem, prokurator prokuratury okręgowej, doktor nauk prawnych, notariusz. Proszę wskazać w jaki sposób oraz jakiemu organowi powinni oni zgłosić swój zamiar kandydowania, proszę omówić tryb postępowania w przypadku obsady stanowiska sędziego sądu okręgowego, w tym wymienić wszystkie organy mające uprawnienia do opiniowania kandydatów oraz ich znaczenie dla wyniku postępowania. Jaki organ podejmie w tej sprawie decyzję rozstrzygającą?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/>
      </w:pPr>
      <w:r>
        <w:rPr>
          <w:sz w:val="24"/>
        </w:rPr>
        <w:t>Komornik ze względu na dużą liczbę wniosków postanowił nadawać bieg tylko tym egzekucją które związane były z zajęciem kont bankowych co doprowadziło do zaległości w 300 sprawach. Które sądy sprawują nadzór nad działalnością komorników i w jaki sposób ten nadzór jest wykonywany? Za jakie przewinienia dyscyplinarne odpowiada komornik i jakie można mu wymierzyć kary dyscyplinarne? Proszę o podanie dwóch przypadków przewinień komornika, które mogą być podstawą odpowiedzialności dyscyplinarnej.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  <w:t>Urszula B. prowadziła działalność gospodarczą w postaci doradztwa kredytowego i płaciła podatek obrotowy. Dyrektywa dotycząca harmonizacji prawa podatkowego przewidywała możliwość zwolnienia z podatku osób prowadzących doradztwo kredytowe. Dyrektywa nie została implementowana. Urszula B. obliczyła i zapłaciła swoje podatki z uwzględnieniem dyrektywy, a nie prawa krajowego. Właściwy Urząd Skarbowy odrzucił obliczenie Urszuli B. i wszczął postępowanie przed sądem, który wystąpił z wnioskiem o orzeczenie wstępne. Jaką decyzję podejmie Trybunał Sprawiedliwości Unii Europejskiej w Luksemburgu w świetle obowiązujących zasad prawa europej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32:00Z</dcterms:created>
  <dc:creator>SO.Swidnica</dc:creator>
  <dc:description/>
  <cp:keywords/>
  <dc:language>en-US</dc:language>
  <cp:lastModifiedBy>Maciuch</cp:lastModifiedBy>
  <dcterms:modified xsi:type="dcterms:W3CDTF">2011-04-20T06:46:00Z</dcterms:modified>
  <cp:revision>12</cp:revision>
  <dc:subject/>
  <dc:title>PRAWO O USTROJU SĄDÓW POWSZECHNYCH I INNYCH ORGANÓW OCHRONY PRAWNEJ, PRAWO KONSTYTUCYJNE ORAZ PRAWO EUROPEJSKIE</dc:title>
</cp:coreProperties>
</file>