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AWO O USTROJU SĄDÓW POWSZECHNYCH I INNYCH ORGANÓW OCHRONY PRAWNEJ, PRAWO KONSTYTUCYJNE ORAZ PRAWO EUROPEJSKIE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ZESTAW NR 43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709" w:hanging="705"/>
        <w:jc w:val="both"/>
        <w:rPr>
          <w:sz w:val="24"/>
        </w:rPr>
      </w:pPr>
      <w:r>
        <w:rPr>
          <w:sz w:val="24"/>
          <w:szCs w:val="24"/>
        </w:rPr>
        <w:t>Sędzia w stanie spoczynku, wezwany przez prokuratora do złożenia zeznania na okoliczności o których się dowiedział w trakcie prowadzenia sprawy o ustalenie ojcostwa, odmówił złożenia zeznań powołując się na obowiązek zachowania tajemnicy służbowej. Czy postąpił prawidłowo? Jaki jest zakres przedmiotowy tajemnicy służbowej sędziego? Czy i ewentualnie kto może sędziego od niej zwolnić?</w:t>
      </w:r>
    </w:p>
    <w:p>
      <w:pPr>
        <w:pStyle w:val="Normal"/>
        <w:spacing w:lineRule="auto" w:line="360"/>
        <w:ind w:left="709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hanging="705"/>
        <w:jc w:val="both"/>
        <w:rPr>
          <w:sz w:val="24"/>
        </w:rPr>
      </w:pPr>
      <w:r>
        <w:rPr>
          <w:sz w:val="24"/>
          <w:szCs w:val="24"/>
        </w:rPr>
        <w:t>Notariusz odmówiła Janowi Nowakowi sporządzenia aktu notarialnego obejmującego umowę sprzedaży udziału w spadku, uzasadniając to faktem nieprzedłożenia przez niego zaświadczenia naczelnika urzędu skarbowego, o którym mowa w art. 19 ust. 6 ustawy z dnia 28.7.1983 r. o podatku od spadków i darowizn, z którego by wynikało, iż należny podatek został uiszczony. Jan Nowak złożył zażalenie na odmowę dokonania czynności notarialnej podnosząc m.in., że ww. przepis ustawy pozostaje w sprzeczności z art. 21 ust.1, art. 31 ust.3 i art. 64 Konstytucji i nie powinien mieć zastosowania, jako że stanowi nieuzasadnione i nieproporcjonalne ograniczenie prawa własności i prawa dziedziczenia. Sąd Okręgowy w K. w pełni zgodził się z argumentacją skarżącego. Odwołując się do zasady bezpośredniego stosowania Konstytucji (art. 8 ust.2 Konstytucji RP), uwzględnił zażalenie i nakazał notariuszowi sporządzenie umowy z pominięciem obowiązku wynikającego z art. 19 ust.6 cyt. ustawy jako niezgodnego z powołanymi wyżej przepisami Konstytucji. Czy Sąd Okręgowy postąpił prawidłowo, a jeśli nie, to jakie działania powinien był podjąć mając zastrzeżenia co do zgodności z Konstytucją art. 19 ust.6 ustawy o podatku od spadków i darowizn?</w:t>
      </w:r>
    </w:p>
    <w:p>
      <w:pPr>
        <w:pStyle w:val="Normal"/>
        <w:spacing w:lineRule="auto" w:line="360"/>
        <w:ind w:left="709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hanging="705"/>
        <w:jc w:val="both"/>
        <w:rPr>
          <w:sz w:val="24"/>
        </w:rPr>
      </w:pPr>
      <w:r>
        <w:rPr>
          <w:sz w:val="24"/>
        </w:rPr>
        <w:t>Państwo członkowskie dokonało implementacji do prawa krajowego rozporządzenia Parlamentu Europejskiego i Rady UE i dokonała modyfikacji uprawnień osób fizycznych poprzez ich ograniczenie. Pani Justyna K. nie mogła skorzystać z praw jej przysługujących i postanowiła powołać się na rozporządzenie, a nie na implementowaną ustawę. Czy Pani Justyna K. może powołać się na rozporządzenie przed sądem krajowym? Czy państwo członkowie może implementować treść rozporządzenia do prawa krajowego? Proszę porównać cechy rozporządzenia i dyrekty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11:00Z</dcterms:created>
  <dc:creator>Maciuch</dc:creator>
  <dc:description/>
  <cp:keywords/>
  <dc:language>en-US</dc:language>
  <cp:lastModifiedBy>Maciuch</cp:lastModifiedBy>
  <dcterms:modified xsi:type="dcterms:W3CDTF">2011-04-20T07:04:00Z</dcterms:modified>
  <cp:revision>11</cp:revision>
  <dc:subject/>
  <dc:title/>
</cp:coreProperties>
</file>