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 w:val="24"/>
        </w:rPr>
      </w:pPr>
      <w:r>
        <w:rPr>
          <w:b/>
          <w:sz w:val="24"/>
        </w:rPr>
        <w:t>PRAWO O USTROJU SĄDÓW POWSZECHNYCH I INNYCH ORGANÓW OCHRONY PRAWNEJ, PRAWO KONSTYTUCYJNE ORAZ PRAWO EUROPEJSKIE</w:t>
      </w:r>
    </w:p>
    <w:p>
      <w:pPr>
        <w:pStyle w:val="Normal"/>
        <w:spacing w:lineRule="auto" w:line="360"/>
        <w:jc w:val="center"/>
        <w:rPr>
          <w:b/>
          <w:b/>
          <w:sz w:val="24"/>
          <w:u w:val="single"/>
        </w:rPr>
      </w:pPr>
      <w:r>
        <w:rPr>
          <w:b/>
          <w:sz w:val="24"/>
          <w:u w:val="single"/>
        </w:rPr>
      </w:r>
    </w:p>
    <w:p>
      <w:pPr>
        <w:pStyle w:val="Heading1"/>
        <w:rPr/>
      </w:pPr>
      <w:r>
        <w:rPr/>
        <w:t>ZESTAW NR 17</w:t>
      </w:r>
    </w:p>
    <w:p>
      <w:pPr>
        <w:pStyle w:val="Normal"/>
        <w:spacing w:lineRule="auto" w:line="360"/>
        <w:jc w:val="both"/>
        <w:rPr>
          <w:sz w:val="24"/>
        </w:rPr>
      </w:pPr>
      <w:r>
        <w:rPr>
          <w:sz w:val="24"/>
        </w:rPr>
      </w:r>
    </w:p>
    <w:p>
      <w:pPr>
        <w:pStyle w:val="Normal"/>
        <w:numPr>
          <w:ilvl w:val="0"/>
          <w:numId w:val="2"/>
        </w:numPr>
        <w:tabs>
          <w:tab w:val="clear" w:pos="708"/>
        </w:tabs>
        <w:spacing w:lineRule="auto" w:line="360"/>
        <w:ind w:left="709" w:hanging="709"/>
        <w:jc w:val="both"/>
        <w:rPr/>
      </w:pPr>
      <w:r>
        <w:rPr>
          <w:sz w:val="24"/>
          <w:szCs w:val="24"/>
        </w:rPr>
        <w:t>Radca prawny, wykonujący swój zawód od 15 lat, został powołany na urząd sędziego - stanowisko w Sądzie Okręgowym w P.  Aktu powołania Prezydent RP dokonał w dniu 30 maja 2010 r. Od dnia 1 czerwca 2010 r. nowo powołany sędzia udał się na zaplanowany ze znacznym wyprzedzeniem dwumiesięczny urlop zagraniczny, o czym poinformował Prezesa Sądu telefonicznie przed wręczeniem nominacji ze wskazaniem, że posiada niewykorzystany urlop wypoczynkowy w wymiarze 30 dni. Po powrocie stawił się do Prezesa Sądu z zamiarem podjęcia czynności na stanowisku sędziego. Czy w zaistniałej sytuacji Prezes Sądu powinien dopuścić tę osobę do wykonywania czynności sędziego? Czy nieobecność sędziego miała wpływ na jego stosunek służbowy, jeśli tak, jaki? Czy uchybił on swoim obowiązkom, jeśli tak, jakim? Proszę wskazać w jaki sposób dochodzi do nawiązania stosunku służbowego sędziego oraz w jakich warunkach może nastąpić jego rozwiązanie, wygaśnięcie. Jakie znaczenie dla powołanego sędziego ma nabycie przez niego uprawnień w poprzednich miejscach pracy?</w:t>
      </w:r>
    </w:p>
    <w:p>
      <w:pPr>
        <w:pStyle w:val="Normal"/>
        <w:spacing w:lineRule="auto" w:line="360"/>
        <w:ind w:left="709" w:hanging="709"/>
        <w:jc w:val="both"/>
        <w:rPr>
          <w:sz w:val="24"/>
          <w:szCs w:val="24"/>
        </w:rPr>
      </w:pPr>
      <w:r>
        <w:rPr>
          <w:sz w:val="24"/>
          <w:szCs w:val="24"/>
        </w:rPr>
      </w:r>
    </w:p>
    <w:p>
      <w:pPr>
        <w:pStyle w:val="Normal"/>
        <w:numPr>
          <w:ilvl w:val="0"/>
          <w:numId w:val="2"/>
        </w:numPr>
        <w:tabs>
          <w:tab w:val="clear" w:pos="708"/>
        </w:tabs>
        <w:spacing w:lineRule="auto" w:line="360"/>
        <w:ind w:left="709" w:hanging="709"/>
        <w:jc w:val="both"/>
        <w:rPr>
          <w:sz w:val="24"/>
        </w:rPr>
      </w:pPr>
      <w:r>
        <w:rPr>
          <w:sz w:val="24"/>
        </w:rPr>
        <w:t>W trakcie zgromadzenia Sędziów Sądu Apelacyjnego Dyrektor Sądu przedstawił projekt budżetu na rok 2011 i poprosił o jego uchwalenie. Czy postąpił prawidłowo? Porównaj kompetencje Zgromadzenia Prokuratorów i Zgromadzenia Sędziów Sadu Apelacyjnego oraz Kolegium Prokuratora Apelacyjnego i Kolegium Sądu Apelacyjnego. Wskaż różnice i podobieństwa.</w:t>
      </w:r>
    </w:p>
    <w:p>
      <w:pPr>
        <w:pStyle w:val="Normal"/>
        <w:spacing w:lineRule="auto" w:line="360"/>
        <w:ind w:left="709" w:hanging="709"/>
        <w:jc w:val="both"/>
        <w:rPr>
          <w:sz w:val="24"/>
        </w:rPr>
      </w:pPr>
      <w:r>
        <w:rPr>
          <w:sz w:val="24"/>
        </w:rPr>
      </w:r>
    </w:p>
    <w:p>
      <w:pPr>
        <w:pStyle w:val="Normal"/>
        <w:numPr>
          <w:ilvl w:val="0"/>
          <w:numId w:val="2"/>
        </w:numPr>
        <w:tabs>
          <w:tab w:val="clear" w:pos="708"/>
        </w:tabs>
        <w:spacing w:lineRule="auto" w:line="360"/>
        <w:ind w:left="709" w:hanging="709"/>
        <w:jc w:val="both"/>
        <w:rPr/>
      </w:pPr>
      <w:r>
        <w:rPr>
          <w:sz w:val="24"/>
        </w:rPr>
        <w:t>Redaktor jednej z gazet, zbulwersowany jakością chipsów ziemniaczanych wyprodukowanych przez jedną z firm, umieścił w prasie rysunek satyryczny, pokazujący trzy świnki odpychające koryto pełne chipsów. Rysunek był opatrzony podpisem: „nawet my nie będziemy jadły takiego świństwa”. Sąd okręgowy w wyniku pozwu producenta chipsów, stwierdził naruszenie dóbr osobistych i nakazał redaktorowi naczelnemu gazety wypłacić kwotę 50.000,00 zł na cele charytatywne. Sąd Apelacyjny utrzymał wyrok w całości, a Sad Najwyższy odmówił rozpatrzenia kasacji. Jakie warunki musi spełnić redaktor, aby wnieść skargę do Europejskiego Trybunału Praw Człowieka w Strasburgu? Na jaki przepis prawny powinien się powołać? Czy Europejski Trybunał Praw Człowieka w podobnej sprawie wydał orzeczenie, jeżeli tak to proszę przedstawić główną tezę orzeczenia?</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4"/>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character" w:styleId="WW8Num1z0">
    <w:name w:val="WW8Num1z0"/>
    <w:qFormat/>
    <w:rPr>
      <w:b/>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5:13:00Z</dcterms:created>
  <dc:creator>SO.Swidnica</dc:creator>
  <dc:description/>
  <cp:keywords/>
  <dc:language>en-US</dc:language>
  <cp:lastModifiedBy>Maciuch</cp:lastModifiedBy>
  <dcterms:modified xsi:type="dcterms:W3CDTF">2011-04-20T06:33:00Z</dcterms:modified>
  <cp:revision>16</cp:revision>
  <dc:subject/>
  <dc:title>PRAWO O USTROJU SĄDÓW POWSZECHNYCH I INNYCH ORGANÓW OCHRONY PRAWNEJ, PRAWO KONSTYTUCYJNE ORAZ PRAWO EUROPEJSKIE</dc:title>
</cp:coreProperties>
</file>