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sz w:val="24"/>
        </w:rPr>
      </w:pPr>
      <w:r>
        <w:rPr>
          <w:b/>
          <w:sz w:val="24"/>
        </w:rPr>
        <w:t>PRAWO O USTROJU SĄDÓW POWSZECHNYCH I INNYCH ORGANÓW OCHRONY PRAWNEJ, PRAWO KONSTYTUCYJNE ORAZ PRAWO EUROPEJSKIE</w:t>
      </w:r>
    </w:p>
    <w:p>
      <w:pPr>
        <w:pStyle w:val="Normal"/>
        <w:spacing w:lineRule="auto" w:line="360"/>
        <w:jc w:val="center"/>
        <w:rPr>
          <w:b/>
          <w:b/>
          <w:sz w:val="24"/>
          <w:u w:val="single"/>
        </w:rPr>
      </w:pPr>
      <w:r>
        <w:rPr>
          <w:b/>
          <w:sz w:val="24"/>
          <w:u w:val="single"/>
        </w:rPr>
      </w:r>
    </w:p>
    <w:p>
      <w:pPr>
        <w:pStyle w:val="Heading1"/>
        <w:rPr/>
      </w:pPr>
      <w:r>
        <w:rPr/>
        <w:t>ZESTAW NR 10</w:t>
      </w:r>
    </w:p>
    <w:p>
      <w:pPr>
        <w:pStyle w:val="Normal"/>
        <w:spacing w:lineRule="auto" w:line="360"/>
        <w:jc w:val="both"/>
        <w:rPr>
          <w:sz w:val="24"/>
        </w:rPr>
      </w:pPr>
      <w:r>
        <w:rPr>
          <w:sz w:val="24"/>
        </w:rPr>
      </w:r>
    </w:p>
    <w:p>
      <w:pPr>
        <w:pStyle w:val="Normal"/>
        <w:numPr>
          <w:ilvl w:val="0"/>
          <w:numId w:val="2"/>
        </w:numPr>
        <w:tabs>
          <w:tab w:val="clear" w:pos="708"/>
        </w:tabs>
        <w:spacing w:lineRule="auto" w:line="360"/>
        <w:jc w:val="both"/>
        <w:rPr>
          <w:sz w:val="24"/>
        </w:rPr>
      </w:pPr>
      <w:r>
        <w:rPr>
          <w:sz w:val="24"/>
          <w:szCs w:val="24"/>
        </w:rPr>
        <w:t>W Sądzie Okręgowym w W. samorząd sędziowski stanowi zgromadzenie przedstawicieli, w którym spośród stu członków, sześćdziesięciu jest sędziami Sądu Okręgowego. W toku trwającej kadencji zgromadzenia, siedmiu sędziów awansowało do szczebla sądu apelacyjnego, pięciu przedstawicieli sędziów okręgowych zostało delegowanych do wykonywania czynności w Ministerstwie Sprawiedliwości, siedmiu przedstawicieli sądów rejonowych zostało powołanych na sędziów Sądu Okręgowego, dwóch zrzekło się urzędu. Czy wymienieni sędziowie pozostają nadal członkami zgromadzenia do końca upływu kadencji przedstawicieli? Czy też powyższa sytuacja powinna być podstawą do zarządzenia wyborów uzupełniających? Jeśli tak jaki organ powinien w tej sprawie podjąć decyzję? Jaki wpływ na ważność podejmowanych przez zgromadzenie uchwał może mieć powyższa sytuacja?</w:t>
      </w:r>
    </w:p>
    <w:p>
      <w:pPr>
        <w:pStyle w:val="Normal"/>
        <w:spacing w:lineRule="auto" w:line="360"/>
        <w:ind w:left="705" w:hanging="705"/>
        <w:jc w:val="both"/>
        <w:rPr>
          <w:sz w:val="24"/>
        </w:rPr>
      </w:pPr>
      <w:r>
        <w:rPr>
          <w:sz w:val="24"/>
        </w:rPr>
      </w:r>
    </w:p>
    <w:p>
      <w:pPr>
        <w:pStyle w:val="Normal"/>
        <w:numPr>
          <w:ilvl w:val="0"/>
          <w:numId w:val="2"/>
        </w:numPr>
        <w:tabs>
          <w:tab w:val="clear" w:pos="708"/>
        </w:tabs>
        <w:spacing w:lineRule="auto" w:line="360"/>
        <w:jc w:val="both"/>
        <w:rPr>
          <w:sz w:val="24"/>
        </w:rPr>
      </w:pPr>
      <w:r>
        <w:rPr>
          <w:sz w:val="24"/>
        </w:rPr>
        <w:t>Prokurator Okręgowy wystąpił do Sądu Okręgowego z wnioskiem o wydanie postanowienia w przedmiocie dopuszczalności ekstradycji  do USA obywatela polskiego i amerykańskiego Toma S. poszukiwanego przez Okręgowy Sąd Stanowy Florydy za oszustwa i fałszerstwa. Sąd Okręgowy orzekł prawną niedopuszczalność wydania, stwierdzając, że stoi temu na przeszkodzie podstawowa zasada wyrażona w Kodeksie postępowania karnego, wedle której ekstradycja jest niedopuszczalna, jeżeli dotyczy obywatela polskiego. Na postanowienie to prokurator złożył zażalenie. Zarzucił w nim, że sąd I instancji nie uwzględnił ratyfikowanej umowy o ekstradycji, łączącej Polskę z USA, która przewiduje możliwość wydania obywatela polskiego. Podkreślił, że umowa ta ma pierwszeństwo przed k.p.k. Proszę omówić, jak przedstawia się w Konstytucji zagadnienie umiejscowienia w hierarchii źródeł prawa umów międzynarodowych. Czy i w jaki sposób ustawa zasadnicza reguluje problematykę ekstradycji.</w:t>
      </w:r>
    </w:p>
    <w:p>
      <w:pPr>
        <w:pStyle w:val="Normal"/>
        <w:spacing w:lineRule="auto" w:line="360"/>
        <w:ind w:left="705" w:hanging="705"/>
        <w:jc w:val="both"/>
        <w:rPr>
          <w:sz w:val="24"/>
        </w:rPr>
      </w:pPr>
      <w:r>
        <w:rPr>
          <w:sz w:val="24"/>
        </w:rPr>
      </w:r>
    </w:p>
    <w:p>
      <w:pPr>
        <w:pStyle w:val="Normal"/>
        <w:numPr>
          <w:ilvl w:val="0"/>
          <w:numId w:val="2"/>
        </w:numPr>
        <w:tabs>
          <w:tab w:val="clear" w:pos="708"/>
        </w:tabs>
        <w:spacing w:lineRule="auto" w:line="360"/>
        <w:jc w:val="both"/>
        <w:rPr/>
      </w:pPr>
      <w:r>
        <w:rPr>
          <w:sz w:val="24"/>
        </w:rPr>
        <w:t xml:space="preserve">Grupa 300 tysięcy Romów zamieszkujących na obszarze Unii Europejskiej podpisała się pod projektem dyrektywy, która określałaby szczególne formy preferencji dla mniejszości romskiej. Projekt ten został opracowany przez Europejskie Stowarzyszenie Romów i skierowany do Przewodniczącego Parlamentu Europejskiego. Kto posiada główne prawo inicjatywy ustawodawczej? Proszę omówić proces stanowienia prawa w Unii Europejskiej i porównać go z zasadą trójpodziału władzy. </w:t>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sz w:val="24"/>
        <w:b/>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character" w:styleId="WW8Num1z0">
    <w:name w:val="WW8Num1z0"/>
    <w:qFormat/>
    <w:rPr>
      <w:b/>
      <w:sz w:val="2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4:57:00Z</dcterms:created>
  <dc:creator>SO.Swidnica</dc:creator>
  <dc:description/>
  <cp:keywords/>
  <dc:language>en-US</dc:language>
  <cp:lastModifiedBy>Maciuch</cp:lastModifiedBy>
  <dcterms:modified xsi:type="dcterms:W3CDTF">2011-04-20T06:24:00Z</dcterms:modified>
  <cp:revision>10</cp:revision>
  <dc:subject/>
  <dc:title>PRAWO O USTROJU SĄDÓW POWSZECHNYCH I INNYCH ORGANÓW OCHRONY PRAWNEJ, PRAWO KONSTYTUCYJNE ORAZ PRAWO EUROPEJSKIE</dc:title>
</cp:coreProperties>
</file>