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4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Prezes sądu okręgowego powziął wiadomość, że prezes podległego mu sądu rejonowego pozostaje w nieformalnym związku z adwokat (prowadzącą liczne sprawy w tym sądzie), co doprowadziło do rozpadu jej małżeństwa i wszczęcia sprawy rozwodowej. W zaistniałej sytuacji prezes sądu okręgowego wystąpił do Ministra Sprawiedliwości o odwołanie prezesa sądu rejonowego z pełnionej funkcji. Czy postąpił prawidłowo? Czy doszło w tym przypadku do naruszenia przepisów prawa bądź zasad etyki zawodowej przez prezesa sądu rejonowego? Proszę określić tryb powoływania i odwoływania prezesa sądu rejonowego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Janusz S., będący pracownikiem Urzędu Miejskiego w T., domagał się w pozwie przeproszenia za naruszenie jego prawa do prywatności. Naruszenie miało polegać na tym, że pozwany bez podstawy prawnej ujawnił informację o wysokości osiąganego przez powoda wynagrodzenia za pracę. Pozwany bronił się zarzutem, że jego działanie znajdowało uzasadnienie w treści art. 5 ust.2 ustawy z 6.09.2001r. o dostępie do informacji publicznej, który eliminuje ograniczenie dostępu do informacji publicznej z powołaniem się na prawo do prywatności w stosunku do osób pełniących funkcje publiczne. Powód twierdził jednak, że przepis ten nie może być stosowany jako sprzeczny z wyrażoną w art. 47 Konstytucji i nie doznającą tam żadnych ograniczeń zasadą ochrony prawa do prywatności. Proszę rozstrzygnąć istniejący spór, wyjaśniając konstytucyjną zasadę ochrony życia prywatnego (art. 47 Konstytucji) w zderzeniu z zasadą prawa do informacji o działalności organów władzy publicznej (art. 61 ust.1 Konstytucji)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 xml:space="preserve">Policja jednego z państw członkowskich prowadziła działania, na rzecz ujawnienia przestępstwa korupcyjnego znanego biznesmena. W dniu jego zatrzymania dokonano przeszukania jego posiadłości oraz dokonano przeszukania domu rodziców biznesmena, w sytuacji gdy on tam nie mieszkał ponad 20 lat. Policja zabrała pieniądze i biżuterie rodziców biznesmena. Rodzice próbowali bezskutecznie odzyskać zabrane przedmioty, ale postępowanie karne w stosunku do biznesmena trwa już 5 lat i nie zakończyło się. Jaki zarzut może być podstawa skargi do Europejskiego Trybunału Praw Człowieka w Strasburgu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51:00Z</dcterms:created>
  <dc:creator>SO.Swidnica</dc:creator>
  <dc:description/>
  <cp:keywords/>
  <dc:language>en-US</dc:language>
  <cp:lastModifiedBy>Maciuch</cp:lastModifiedBy>
  <dcterms:modified xsi:type="dcterms:W3CDTF">2011-04-20T07:02:00Z</dcterms:modified>
  <cp:revision>14</cp:revision>
  <dc:subject/>
  <dc:title>PRAWO O USTROJU SĄDÓW POWSZECHNYCH I INNYCH ORGANÓW OCHRONY PRAWNEJ, PRAWO KONSTYTUCYJNE ORAZ PRAWO EUROPEJSKIE</dc:title>
</cp:coreProperties>
</file>