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2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Po ogłoszeniu przez Sąd wyroku w sprawie rozwodowej, pozwany nie godząc się z tym rozstrzygnięciem, pod wpływem silnych emocji i wzburzenia podniesionym głosem wypowiedział kilka zdań używając słów obelżywych zarówno pod adresem Sądu, jak też powódki. Jakie uprawnienia ma w takiej sytuacji Sąd pomimo zamknięcia rozprawy i ogłoszenia wyroku, czy może zastosować środki porządkowe, jeżeli tak to jakie? Czy Sąd może zastosować karę porządkową grzywny, jeśli tak, w jakiej wysokości? Czy takie same środki może zastosować Sąd w stosunku do pełnomocnika, który jest adwokatem, którego zachowanie nie licuje z powagą Sądu? Jakie instrumenty o charakterze porządkowym przysługują Sądowi w odniesieniu do osoby z publiczności, obecnej w czasie ogłoszenia wyroku, jeżeli ubliżyła ona Sądowi po zamknięciu rozprawy i ogłoszeniu wyroku oraz ustnym przytoczeniu motywów rozstrzygnięcia, a więc której zachowanie nie stanowiło przeszkody w przeprowadzeniu przez Sąd czynnośc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wa lata po wyborach samorządowych mieszkańcy Gminy K., niezadowoleni z polityki rady gminy, postanowili ją odwołać w drodze referendum. Jednocześnie chcieli aby przy okazji mieszkańcy gminy wypowiedzieli się co do przebiegu drogi planowanej do realizacji przez tereny wykorzystywane dotąd na cele rekreacyjne. Rada Gminy podjęła jednak uchwałę o odrzuceniu wniosku mieszkańców w sprawie referendum. Wojewoda w trybie nadzorczym stwierdził nieważność tej uchwały. Podkreślił w swej decyzji, że sprawa przebiegu drogi może być rozstrzygana w drodze referendum. Jednocześnie zaznaczył, iż kwestia odwołania rady gminy jest o tyle bezprzedmiotowa, że on sam złożył już do Marszałka Sejmu wniosek w tym przedmiocie. Proszę ocenić czy możliwe jest przeprowadzenie referendum lokalnego w obu ww. sprawach? W jaki sposób Konstytucja reguluje kwestię nadzoru nad samorządem lokalnym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Ustawodawstwo jednego z państw członkowskich, produkujące samochody z silnikiem do 150 KM, nałożyło na właścicieli samochodów osobowych podatek drogowy w wysokości 30% wartości w przypadku zakupu samochodu o mocy powyżej 150 KM. Proszę ocenić zgodność podatku z prawem unijnym. Jakie są możliwości ograniczenia swobody przepływu towarów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17:00Z</dcterms:created>
  <dc:creator>SO.Swidnica</dc:creator>
  <dc:description/>
  <cp:keywords/>
  <dc:language>en-US</dc:language>
  <cp:lastModifiedBy>Maciuch</cp:lastModifiedBy>
  <dcterms:modified xsi:type="dcterms:W3CDTF">2011-04-20T06:36:00Z</dcterms:modified>
  <cp:revision>14</cp:revision>
  <dc:subject/>
  <dc:title>PRAWO O USTROJU SĄDÓW POWSZECHNYCH I INNYCH ORGANÓW OCHRONY PRAWNEJ, PRAWO KONSTYTUCYJNE ORAZ PRAWO EUROPEJSKIE</dc:title>
</cp:coreProperties>
</file>