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3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Asystent sędziego podjął się, na zlecenie jednej z kancelarii adwokackich, opracowywania apelacji od wyroków w prowadzonych przez nią sprawach, o czym nie poinformował przełożonych w sądzie. Czy postąpił prawidłowo? Proszę wskazać na obowiązujące w tym zakresie przepisy, a także na podstawy odpowiedzialności dyscyplinarnej asystentów sędzi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ędzia Sądu Najwyższego Jan K. został mianowany ambasadorem Polski w Szwajcarii. Czy sędzia musi zrzec się urzędu? Czy może wnosić o zawieszenie go w prawach sędziego na czas pracy w dyplomacji? Czy po 10 latach służby w dyplomacji ma prawo powrotu do pełnienia urzędu na stanowisku sędziego Sądu Najwyższego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lski piłkarz podpisał kontrakt na grę w jednym z klubów piłkarskich w Unii Europejskiej. Po skończonym kontrakcie chciał przenieść się do innego klubu, ale nie wyrażono zgody, gdyż  nie miał zaświadczenia, że rozliczył się z poprzednim klubem, co do kosztów transferu, szkolenia i rozwoju. Czy działania klubu sportowego są zgodne z zasadami obowiązującymi w Unii Europejskiej? Proszę omówić zasadę swobodnego przepływu osób w Unii Europejskiej na podstawie przepisów prawnych i w świetle orzecznictwa Trybunału Sprawiedliwości Unii Europejskiej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5:37:00Z</dcterms:created>
  <dc:creator>SO.Swidnica</dc:creator>
  <dc:description/>
  <cp:keywords/>
  <dc:language>en-US</dc:language>
  <cp:lastModifiedBy>Maciuch</cp:lastModifiedBy>
  <dcterms:modified xsi:type="dcterms:W3CDTF">2011-04-20T06:52:00Z</dcterms:modified>
  <cp:revision>12</cp:revision>
  <dc:subject/>
  <dc:title>PRAWO O USTROJU SĄDÓW POWSZECHNYCH I INNYCH ORGANÓW OCHRONY PRAWNEJ, PRAWO KONSTYTUCYJNE ORAZ PRAWO EUROPEJSKIE</dc:title>
</cp:coreProperties>
</file>