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3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sz w:val="24"/>
        </w:rPr>
      </w:pPr>
      <w:r>
        <w:rPr>
          <w:sz w:val="24"/>
          <w:szCs w:val="24"/>
        </w:rPr>
        <w:t>Sędzia sądu rejonowego został powołany przez Prezydenta RP na stanowisko sędziego sądu okręgowego. W dniu wręczenia mu powołania i złożenia ślubowania przebywał na urlopie i dlatego w nowym miejscu pracy zgłosił się dopiero po trzech tygodniach, kiedy skończył się  jego urlop. Czy postąpił prawidłowo? Czy i ewentualnie jakie grożą mu konsekwencje prawne (służbowe)? Proszę wyjaśnić kiedy dochodzi do nawiązania stosunku służbowego sędziego.</w:t>
      </w:r>
    </w:p>
    <w:p>
      <w:pPr>
        <w:pStyle w:val="Normal"/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sz w:val="24"/>
        </w:rPr>
      </w:pPr>
      <w:r>
        <w:rPr>
          <w:sz w:val="24"/>
          <w:szCs w:val="24"/>
        </w:rPr>
        <w:t xml:space="preserve">Do Prokuratury Rejonowej w Z. wpłynęło zawiadomienie o popełnieniu przestępstwa kradzieży ze sklepu 10 paczek papierosów. W zawiadomieniu wskazano, że czynu tego mogła dopuścić się sprzedająca w sklepie Wanda M. W dniu 20 lutego 2008r. miała ona bowiem dyżur i jej obowiązkiem było zamknięcie sklepu; kradzież wykryto natomiast dnia następnego jeszcze przed otwarciem sklepu, nie stwierdzając włamania. Prokurator w dniu 24 lutego 2008r. zarządził na podstawie art. 247 § 1 k.p.k. – który stanowił, że prokurator może zarządzić zatrzymanie i przymusowe doprowadzenie osoby podejrzanej – zatrzymanie i przymusowe doprowadzenie Wandy M. do prokuratury w celu jej przesłuchania. Taka decyzja prokuratora była dla zatrzymanej zaskakująca, gdyż nie dawała ona dotąd żadnych powodów do przypuszczenia, że będzie się ukrywać czy też w jakikolwiek sposób utrudniać </w:t>
      </w:r>
      <w:r>
        <w:rPr/>
        <w:t>przebieg postępowania karnego. Proszę wyjaśnić c</w:t>
      </w:r>
      <w:r>
        <w:rPr>
          <w:sz w:val="24"/>
          <w:szCs w:val="24"/>
        </w:rPr>
        <w:t>zy regulacja powołanego wyżej art. 247 § 1 k.p.k. nie była nadmierną i nieproporcjonalną ingerencją w prawa osobiste, a jeśli tak, to które prawa, wolności lub zasady podlegające konstytucyjnej ochronie mogły zostać przez ten przepis naruszone?</w:t>
      </w:r>
    </w:p>
    <w:p>
      <w:pPr>
        <w:pStyle w:val="Normal"/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  <w:t>Adwokat niemiecki znający język polski stawił się na rozprawie przed Sądem Rejonowym w Poznaniu jako pełnomocnik reprezentujący stronę powodową – spółkę „ABC” GMBH z Berlina. Przewodniczący nie dopuścił adwokata do udziału w rozprawie w charakterze pełnomocnika, stwierdzając że tylko adwokaci i radcowie prawni zarejestrowani w Polsce mogą występować przed sadami polskimi. Proszę ocenić zachowanie przewodniczącego. Jakie są zasady świadczenia usług prawniczych w Unii Europejskiej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39:00Z</dcterms:created>
  <dc:creator>SO.Swidnica</dc:creator>
  <dc:description/>
  <cp:keywords/>
  <dc:language>en-US</dc:language>
  <cp:lastModifiedBy>Maciuch</cp:lastModifiedBy>
  <dcterms:modified xsi:type="dcterms:W3CDTF">2011-04-20T06:53:00Z</dcterms:modified>
  <cp:revision>12</cp:revision>
  <dc:subject/>
  <dc:title>PRAWO O USTROJU SĄDÓW POWSZECHNYCH I INNYCH ORGANÓW OCHRONY PRAWNEJ, PRAWO KONSTYTUCYJNE ORAZ PRAWO EUROPEJSKIE</dc:title>
</cp:coreProperties>
</file>