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7</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szCs w:val="24"/>
        </w:rPr>
        <w:t>W toku kadencji ławników, w wydziale pracy sądu rejonowego, powstało zwiększone zapotrzebowanie na ławników w związku ze znaczącym zwiększeniem obsady sędziowskiej. Liczba ławników nie wystarczała na pełne obciążenie sesjami każdego sędziego w wydziale, dlatego też prezes sądu podjął decyzję o czasowym skierowaniu do wydziałów pracy 5 ławników przydzielonych dotychczas do orzekania w wydziałach karnych. Proszę wskazać czy decyzja prezesa była prawidłowa i jakie mogą być jej skutki? Czy tego rodzaju przesunięcia pomiędzy wydziałami są dopuszczalne? Czy ustawa przewiduje różnice w zakresie trybu wyłaniania ławników do poszczególnych pionów orzeczniczych, jeśli tak proszę opisać jakie i czy dotyczą wszystkich spraw, w których ustawa przewiduje udział ławników w składzie sądu?</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rPr>
        <w:t>Jerzy W. został zobowiązany prawomocnym wyrokiem sądu okręgowego do przeproszenia Tomasza K. za naruszenie w artykule prasowym dóbr osobistych powoda. Pozwany wniósł do Sądu Najwyższego skargę kasacyjną od niekorzystnego dlań orzeczenia sądu II instancji. Nie czekając jednak na rozstrzygnięcie sprawy przez Sąd Najwyższy złożył równocześnie do Trybunału Konstytucyjnego skargę konstytucyjną na jeden z przepisów Kodeksu cywilnego, który stanowił podstawę rozstrzygnięcia sądów powszechnych. W jego przekonaniu regulacja k.c. narusza konstytucyjną zasadę wolności prasy oraz zasadę swobody wypowiedzi. Czy w tym przypadku zostały spełnione wszystkie przesłanki uprawniające do skorzystania ze skargi konstytucyjnej? Proszę podać na czym polega istota tego środka ochrony prawnej.</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pPr>
      <w:r>
        <w:rPr>
          <w:sz w:val="24"/>
        </w:rPr>
        <w:t>Leszek C. wniósł sprawę do sądu o stwierdzenie nabycia spadku po swoim zmarłym ojcu. Postępowanie przed sądem trwało pięć lat, gdyż cztery lata sąd oczekiwał na wydanie opinii przez biegłego grafologa, co do autentyczności sporządzonego testamentu. W dniu 01 lutego 2008 roku sąd wydal postanowienie, które uprawomocniło się 28 lutego 2008 roku. Leszek C. w październiku 2008 roku wniósł skargę do Europejskiego Trybunału Praw Człowieka, gdzie zarzucił naruszenie art. 6 Europejskiej Konwencji Praw Człowieka oraz złożył wniosek o odszkodowanie w kwocie 20.000,00 euro. Jakie są zasady składania i rozpatrywania skarg przez Europejski Trybunał Praw Człowieka w Strasburgu? Proszę ocenić zasadność skargi.</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55:00Z</dcterms:created>
  <dc:creator>SO.Swidnica</dc:creator>
  <dc:description/>
  <cp:keywords/>
  <dc:language>en-US</dc:language>
  <cp:lastModifiedBy>Maciuch</cp:lastModifiedBy>
  <dcterms:modified xsi:type="dcterms:W3CDTF">2011-04-20T06:15:00Z</dcterms:modified>
  <cp:revision>12</cp:revision>
  <dc:subject/>
  <dc:title>PRAWO O USTROJU SĄDÓW POWSZECHNYCH I INNYCH ORGANÓW OCHRONY PRAWNEJ, PRAWO KONSTYTUCYJNE ORAZ PRAWO EUROPEJSKIE</dc:title>
</cp:coreProperties>
</file>