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jest członkiem spółdzielni pracy. W dniu 30 września 2010 r. spółdzielnia wypowiedziała mu spółdzielczą umowę o pracę w związku z gospodarczą koniecznością zmniejszenia zatrudnienia. Wypowiedzenie zostało uprzednio skonsultowane z zakładową organizacją związkową, do której należy Jerzy N., ale organizacja nie sprzeciwiła się wypowiedzeniu. Jerzy N. złożył odwołanie od wypowiedzenia, domagając się zasądzenia odszkodowania za niezgodne z prawem wypowiedzenie spółdzielczej umowy o pracę. W jego opinii spółdzielnia naruszyła prawo spółdzielcze, pozostawiając w tej samej grupie zawodowej 5 osób o podobnych kwalifikacjach i doświadczeniu zawodowym zatrudnionych na podstawie umowy o pracę, jednakże niebędących członkami spółdzielni. W odpowiedzi na pozew spółdzielnia wniosła o oddalenie powództwa podnosząc, iż wypowiedzenie</w:t>
        <w:br/>
        <w:t>Jerzemu N. spółdzielczej umowy o pracę było podyktowane potrzebami gospodarczymi. Podała także, że wspomnianych 5 pracowników spółdzielni, którzy nie są jej członkami,</w:t>
        <w:br/>
        <w:t>o wiele lepiej wywiązuje się ze swoich obowiązków pracowniczych niż Jerzy N., ponadto spółdzielnia ma prawo doboru pracowników do realizacji swoich zad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przy uwzględnieniu stanowiska spółdzielni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pracownikiem spółki X. Pracuje w podstawowym systemie czasu pracy od poniedziałku do piątku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5</w:t>
      </w:r>
      <w:r>
        <w:rPr>
          <w:rFonts w:cs="Times New Roman" w:ascii="Times New Roman" w:hAnsi="Times New Roman"/>
          <w:sz w:val="24"/>
          <w:szCs w:val="24"/>
          <w:vertAlign w:val="superscript"/>
        </w:rPr>
        <w:t>00</w:t>
      </w:r>
      <w:r>
        <w:rPr>
          <w:rFonts w:cs="Times New Roman" w:ascii="Times New Roman" w:hAnsi="Times New Roman"/>
          <w:sz w:val="24"/>
          <w:szCs w:val="24"/>
        </w:rPr>
        <w:t>, mając ustalony jednomiesięczny okres rozliczeniowy. Dzień 1 stycznia 2011 r., czyli święto Nowego Roku, przypadał</w:t>
        <w:br/>
        <w:t>w sobotę, a święto Trzech Króli w dniu 6 stycznia 2011 r. - w czwartek. Jacek N. twierdzi, iż te dwa święta obniżyły mu wymiar czasu pracy w styczniu 2011 roku o 16 godzin, a ponadto – ponieważ święto Nowego Roku przypadało w sobotę - uważa, że pracodawca z tego tytułu powinien udzielić mu dodatkowego dnia wolnego do dnia 31 stycznia 2011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stanowiska Jacka N. i wyjaśnić pojęcia „norma czasu pracy”</w:t>
        <w:br/>
        <w:t>i „wymiar czas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dniu 3 listopada 2010 r. Jan O., urodzony dnia 31 października 1945 r., wystąpił</w:t>
        <w:br/>
        <w:t>z wnioskiem o emeryturę. Udowodnił on jedynie następujące okresy:</w:t>
      </w:r>
    </w:p>
    <w:p>
      <w:pPr>
        <w:pStyle w:val="Normal"/>
        <w:spacing w:lineRule="auto" w:line="240" w:before="0" w:after="0"/>
        <w:jc w:val="both"/>
        <w:rPr/>
      </w:pPr>
      <w:r>
        <w:rPr>
          <w:rFonts w:cs="Times New Roman" w:ascii="Times New Roman" w:hAnsi="Times New Roman"/>
          <w:sz w:val="24"/>
          <w:szCs w:val="24"/>
        </w:rPr>
        <w:t>- od dnia 15 czerwca 1967 r. do dnia 31 lipca 1984 r. - okres zatrudnienia w spółce X</w:t>
        <w:br/>
        <w:t>w pełnym wymiarze czasu pracy (17 lat 1 miesiąc i 16 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1 października 1970 r. do dnia 30 września 1975 r. - okres nauki w szkole wyższej w systemie zaocznym, którą ukończył zgodnie z programem studiów (5 lat) 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1 stycznia 2008 r. do dnia 31 grudnia 2009 r. - okres współpracy przy prowadzeniu pozarolniczej działalności gospodarczej, za który opłacono składkę na ubezpieczenie społe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emerytur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2000 roku jest zatrudniony w spółce X jako księgowy, mając zawartą umowę</w:t>
        <w:br/>
        <w:t>o pracę na czas nieokreślony. W listopadzie 2006 roku został wybrany na stanowisko burmistrza miasta na 4-letnią kadencję, w związku z czym spółka X udzieliła mu bezpłatnego urlopu na okres 4 lat do dnia 15 listopada 2010 r., tj. do czasu zakończenia kadencji. W dniu 15 listopada 2009 r. Jerzy N. na podstawie odpowiednich przepisów oraz przez właściwy organ został odwołany z funkcji burmistrza przed upływem kadencji. Bardzo zdenerwowany tym faktem doznał tego dnia zawału serca i przez okres 3 miesięcy był niezdolny do pracy, przy czym przez okres pierwszych 30 dni przebywał w szpitalu, otrzymując za ten czas zaświadczenie lekarskie o czasowej niezdolności do pracy. W związku z pobytem w szpitalu Jerzy N. zgłosił chęć powrotu do pracy w spółce X dopiero dnia 30 listopada 2009 r. Po odzyskaniu zdolności do pracy zgłosił się w dniu 16 lutego 2010 r. do spółki X celem podjęcia pracy, ale spółka odmówiła dopuszczenia go do pracy informując, że nie wyraża zgody na skrócenie bezpłatnego urlopu udzielonego mu do dnia 15 listopada 2010 r. Podniosła ponadto, że stosunek pracy Jerzego N. wygasł, gdyż nie zgłosił on swojego powrotu w ciągu 7 dni od rozwiązania stosunku pracy z wy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stanowiska spółki X. Czy Jerzemu N. przysługują jakieś roszczenia w związku z odmową zatrudnienia przez spółkę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O. pracuje w spółce X jako hydraulik w pełnym wymiarze czasu pracy od poniedziałku do piątku w godzinach od 7</w:t>
      </w:r>
      <w:r>
        <w:rPr>
          <w:rFonts w:cs="Times New Roman" w:ascii="Times New Roman" w:hAnsi="Times New Roman"/>
          <w:sz w:val="24"/>
          <w:szCs w:val="24"/>
          <w:vertAlign w:val="superscript"/>
        </w:rPr>
        <w:t xml:space="preserve">00 </w:t>
      </w:r>
      <w:r>
        <w:rPr>
          <w:rFonts w:cs="Times New Roman" w:ascii="Times New Roman" w:hAnsi="Times New Roman"/>
          <w:sz w:val="24"/>
          <w:szCs w:val="24"/>
        </w:rPr>
        <w:t>do 15</w:t>
      </w:r>
      <w:r>
        <w:rPr>
          <w:rFonts w:cs="Times New Roman" w:ascii="Times New Roman" w:hAnsi="Times New Roman"/>
          <w:sz w:val="24"/>
          <w:szCs w:val="24"/>
          <w:vertAlign w:val="superscript"/>
        </w:rPr>
        <w:t>00</w:t>
      </w:r>
      <w:r>
        <w:rPr>
          <w:rFonts w:cs="Times New Roman" w:ascii="Times New Roman" w:hAnsi="Times New Roman"/>
          <w:sz w:val="24"/>
          <w:szCs w:val="24"/>
        </w:rPr>
        <w:t>, mając ustalony miesięczny okres rozliczeniowy. W dniu 25 grudnia 2010 r. (I dzień Świąt Bożego Narodzenia) wobec nagłej awarii systemu grzewczego został wezwany do pracy i pracował przy usuwaniu awarii od godziny 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iny 12</w:t>
      </w:r>
      <w:r>
        <w:rPr>
          <w:rFonts w:cs="Times New Roman" w:ascii="Times New Roman" w:hAnsi="Times New Roman"/>
          <w:sz w:val="24"/>
          <w:szCs w:val="24"/>
          <w:vertAlign w:val="superscript"/>
        </w:rPr>
        <w:t>00</w:t>
      </w:r>
      <w:r>
        <w:rPr>
          <w:rFonts w:cs="Times New Roman" w:ascii="Times New Roman" w:hAnsi="Times New Roman"/>
          <w:sz w:val="24"/>
          <w:szCs w:val="24"/>
        </w:rPr>
        <w:t>. Pracodawca nie zrekompensował mu pracy w godzinach nadliczbowych czasem wolnym i dlatego za 4 godziny pracy oprócz normalnego wynagrodzenia Jacek O. domaga się dodatku w wysokości 200 % tego wynagrodzenia. Jego zdaniem jeden 100 % dodatek jest mu należny z tytułu pracy w święto, a drugi 100 % dodatek - z tytułu przekroczenia przeciętnej tygodniowej normy czas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Jacka O. jest zasad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urodziła się dnia 14 kwietnia 1955 r. Mając udowodniony 20-letni okres składkowy i 2-letni okres nieskładkowy, przez ostatnie 6 lat - do dnia 30 kwietnia 2010 r. - nieprzerwanie pobierała rentę z tytułu niezdolności do pracy. Prawo do renty ustało, gdyż odzyskała ona zdolność do pracy. Od dnia 7 maja 2010 r. Janina O. była zarejestrowana jako osoba bezrobotna, pobierając od tego dnia przyznany na okres 12 miesięcy zasiłek dla bezrobotnych. W dniu 29 listopada 2010 r. otrzymała zaświadczenie o pobieraniu przez okres 6 miesięcy zasiłku dla bezrobotnych i złożyła wniosek o przyznanie prawa do świadczenia przedemerytalnego. W okresie pobierania zasiłku Janina O. nie odmówiła propozycji przyjęcia zatrudnienia, ani zatrudnienia w ramach prac interwencyjnych lub robót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ina O. ma prawo do świadczenia przedemerytalnego?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dnia 1 lipca 2010 r. jest zatrudniony w spółce X na podstawie umowy o pracę na czas nieokreślony. Począwszy od dnia 1 października 2010 r. był on nieprzerwanie niezdolny do pracy z powodu choroby, przedkładając swemu pracodawcy zaświadczenie lekarskie o czasowej niezdolności do pracy. Pomimo trwającej nadal niezdolności do pracy</w:t>
        <w:br/>
        <w:t>w związku chorobą w dniu 7 stycznia 2011 r. pracodawca rozwiązał z Jerzym N. umowę</w:t>
        <w:br/>
        <w:t>o pracę bez wypowiedzenia z powodu choroby trwającej dłużej niż 3 miesiące. Jerzy N. uważa, że pracodawca nie mógł rozwiązać z nim umowy o pracę z powodu choroby trwającej dłużej niż 3 miesiące, gdyż w chwili rozwiązywania umowy o pracę był zatrudniony w spółce X dłużej niż 6 miesię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związanie umowy o pracę z Jerzym N. było zgodne z prawem?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0 lat jest pracownikiem spółki X, mając zawartą umowę o pracę na czas nieokreślony. W dniu 3 stycznia 2011 r. stawił się do pracy w stanie nietrzeźwości, wobec czego prezes zarządu spółki zobowiązał go do opuszczenia miejsca pracy. Dnia 4 stycznia 2011 r. Jacek N. stawił się do pracy, ale pracownik ochrony nie wpuścił go na teren spółki stwierdzając, iż czyni to zgodnie z poleceniem prezesa zarządu, który oświadczył, że Jacek N. od dnia 3 stycznia 2011 r. nie jest pracownikiem spółki. Jacek N. przychodził do pracy we wszystkie dni robocze do dnia 11 stycznia 2011 r., ale nie był wypuszczany na teren spółki. W dniu 12 stycznia 2011 r. otrzymał pismo, z którego wynikało, iż spółka X z dniem</w:t>
        <w:br/>
        <w:t>3 stycznia 2011 r. rozwiązała z nim umowę o pracę bez wypowiedzenia z jego winy</w:t>
        <w:br/>
        <w:t>z powodu stawienia się do pracy w stanie nietrzeźwości. W kwestii rozwiązania umowy</w:t>
        <w:br/>
        <w:t>o pracę bez wypowiedzenia z winy Jacka N. zarząd spółki nie konsultował się z zakładową organizacją związkową „Solidarność 80”, do której należy 8 pracowników spółki (w tym Jacek N.) oraz 8 emerytów - byłych pracowników spół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ckowi N. przysługuje jakieś roszczenie za okres od 4 do 11 stycznia 2011 r., kiedy to nie świadczył pracy z przyczyn dotyczących pracodawcy? Czy spółka X, rozwiązując z Jackiem N. umowę o pracę bez wypowiedzenia z jego winy, naruszyła jakieś przepisy</w:t>
        <w:br/>
        <w:t>o rozwiązywaniu umów o pracę w tym trybi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e wrześniu 2009 roku spółka X, zatrudniająca Jana O. nieprzerwanie przez ostatnich</w:t>
        <w:br/>
        <w:t>20 lat, została postawiona w stan likwidacji. Likwidator spółki z dniem 31 grudnia 2009 r. rozwiązał z Janem O. (urodzonym dnia 15 grudnia 1949 r.) stosunek pracy. Na dzień rozwiązania stosunku pracy Jan O. miał udowodniony 41-letni okres składkowy. W dniu</w:t>
        <w:br/>
        <w:t>4 stycznia 2010 r. zarejestrował się on jako osoba bezrobotna i od tego dnia pobierał zasiłek dla bezrobotnych przyznany mu na okres do dnia 3 stycznia 2011 r. W dniu 15 lipca 2010 r. Jan O. otrzymał zaświadczenie z urzędu pracy o pobieraniu przez okres 6 miesięcy zasiłku dla bezrobotnych i w tym dniu złożył do ZUS wniosek o przyznanie świadczenia przedemerytalnego. W okresie pobierania zasiłku Jan O. nie odmówił przyjęcia propozycji zatrudnienia, ani zatrudnienia w ramach prac interwencyjnych lub robót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świadczenia przedemerytalnego?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2 lat był pracownikiem spółki X, będąc zatrudnionym na podstawie umowy</w:t>
        <w:br/>
        <w:t>o pracę na czas nieokreślony jako kierownik sklepu spożywczego. Wraz z 3 innymi pracownikami sklepu podpisał umowę o wspólnej odpowiedzialności materialnej. W umowie tej zastrzeżono, iż w razie powstania szkody każdy z pracowników zapłaci pracodawcy karę umowną w wysokości co najmniej 15.000 zł. W dniu 31 stycznia 2011 r. pracodawca rozwiązał z Jerzym N. umowę o pracę bez wypowiedzenia z jego winy, gdyż dnia</w:t>
        <w:br/>
        <w:t>5 stycznia 2011 r. w wyniku przeprowadzonej inwentaryzacji ujawniono niedobór</w:t>
        <w:br/>
        <w:t>w powierzonym mieniu na kwotę 40.000 zł. Ponadto pracodawca zażądał od każdego</w:t>
        <w:br/>
        <w:t>z pracowników zapłaty kary umownej w wysokości po 15.000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samo ujawnienie niedoboru w mieniu powierzonym pracownikowi uzasadnia rozwiązanie umowy o pracę bez wypowiedzenia z winy pracownika? Czy żądanie zapłaty kar umownych jest zasadn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dniu 1 grudnia 2010 r. spółka X zatrudniła Ewę N. na etat głównej księgowej. Swoją pracę wykonywała ona od poniedziałku do piątku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5</w:t>
      </w:r>
      <w:r>
        <w:rPr>
          <w:rFonts w:cs="Times New Roman" w:ascii="Times New Roman" w:hAnsi="Times New Roman"/>
          <w:sz w:val="24"/>
          <w:szCs w:val="24"/>
          <w:vertAlign w:val="superscript"/>
        </w:rPr>
        <w:t>00</w:t>
      </w:r>
      <w:r>
        <w:rPr>
          <w:rFonts w:cs="Times New Roman" w:ascii="Times New Roman" w:hAnsi="Times New Roman"/>
          <w:sz w:val="24"/>
          <w:szCs w:val="24"/>
        </w:rPr>
        <w:t>, mając ustalony 3-miesięczny okres rozliczeniowy. Ewa N. została zatrudniona na miejsce innej osoby, którą zwolniono dyscyplinarnie z powodu powstałych nieprawidłowości, szczególnie na liście płac. W celu usunięcia zaistniałych nieprawidłowości, w szczególności po to, aby lista płac za grudzień 2010 roku została prawidłowo sporządzona i pracownicy mogli odebrać należne im wynagrodzenie za pracę, prezes zarządu spółki polecił Ewie N., żeby w ostatnie 3 dni ostatniego tygodnia grudnia 2010 roku pracowała od godziny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iny 22</w:t>
      </w:r>
      <w:r>
        <w:rPr>
          <w:rFonts w:cs="Times New Roman" w:ascii="Times New Roman" w:hAnsi="Times New Roman"/>
          <w:sz w:val="24"/>
          <w:szCs w:val="24"/>
          <w:vertAlign w:val="superscript"/>
        </w:rPr>
        <w:t>00</w:t>
      </w:r>
      <w:r>
        <w:rPr>
          <w:rFonts w:cs="Times New Roman" w:ascii="Times New Roman" w:hAnsi="Times New Roman"/>
          <w:sz w:val="24"/>
          <w:szCs w:val="24"/>
        </w:rPr>
        <w:t>. Ewa N. uważa, iż polecenie jej pracy w dniach od 29 do 31 grudnia 2010 r. po 15 godzin dziennie to łamanie przepisów odnośnie do czas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zarzut Ewy N. jest zasadn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w dniu 14 kwietnia 1980 r., od 8 lat nie podlega żadnemu ubezpieczeniu społecznemu. Nie ma prawa do renty z tytułu niezdolności do pracy, ani prawa do emerytury. Pozostaje na utrzymaniu matki. W czasie powodzi wiosennej w 2010 roku w miejscowości Wilków brał udział w akcji ochrony wału przeciwpowodziowego przed przerwaniem przez Wisłę. Nagle, po przerwaniu wału, został wciągnięty przez główny nurt rzeki do wody</w:t>
        <w:br/>
        <w:t>i w wyniku uderzenia przez przepływające drzewo doznał poważnych obrażeń. W ich rezultacie został w dniu 14 kwietnia 2011 r. uznany przez komisję lekarską ZUS za całkowicie niezdolnego do pracy na stałe. Komisja ustaliła również, że w wyniku powyższego zdarzenia Jan O. doznał stałego uszczerbku na zdrow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Jan O. ma prawo do renty z tytułu niezdolności do pracy i prawo do jednorazowego odszkodowania?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Spółka X zatrudnia 100 osób w pełnym wymiarze czasu pracy, w tym Jerzego N. - na podstawie umowy o pracę zawartej na czas określony od dnia 1 lipca 2010 r. do dnia</w:t>
        <w:br/>
        <w:t>31 grudnia 2010 r. W dniu 30 września 2010 r. w trybie zwolnienia indywidualnego, wyłącznie z przyczyn niedotyczących pracowników - z powodu likwidacji stanowiska pracy, spółka X wypowiedziała Jerzemu N. umowę o pracę za dwutygodniowym okresem wypowiedzenia. Jerzy N. w dniu 10 października 2010 r. ukończył 61 rok życia</w:t>
        <w:br/>
        <w:t>i po 4 latach będzie uprawniony do emerytury, gdyż ma udowodniony 35-letni okres składkowy. Uważa on, że wypowiedzenie mu umowy o pracę jest niezgodne z prawem, gdyż zgodnie z art. 33 k.p. umów terminowych trwających do 6 miesięcy nie można wypowiedzieć, ponadto na podstawie art. 39 k.p. jest on osobą chronioną przed wypowiedzeniem umowy o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roszę podać, czy wypowiedzenie umowy o pracę przez spółkę X jest zgodne z prawem, uwzględniając przy tym treść zarzutów Jerzego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zatrudniony w spółce X. Pracuje jako mechanik w podstawowym systemie czasu pracy od poniedziałku do piątku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5</w:t>
      </w:r>
      <w:r>
        <w:rPr>
          <w:rFonts w:cs="Times New Roman" w:ascii="Times New Roman" w:hAnsi="Times New Roman"/>
          <w:sz w:val="24"/>
          <w:szCs w:val="24"/>
          <w:vertAlign w:val="superscript"/>
        </w:rPr>
        <w:t>00</w:t>
      </w:r>
      <w:r>
        <w:rPr>
          <w:rFonts w:cs="Times New Roman" w:ascii="Times New Roman" w:hAnsi="Times New Roman"/>
          <w:sz w:val="24"/>
          <w:szCs w:val="24"/>
        </w:rPr>
        <w:t>, mając ustalony jednomiesięczny okres rozliczeniowy. W sobotę dnia 15 stycznia 2011 r. od godziny 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iny 14</w:t>
      </w:r>
      <w:r>
        <w:rPr>
          <w:rFonts w:cs="Times New Roman" w:ascii="Times New Roman" w:hAnsi="Times New Roman"/>
          <w:sz w:val="24"/>
          <w:szCs w:val="24"/>
          <w:vertAlign w:val="superscript"/>
        </w:rPr>
        <w:t xml:space="preserve">00 </w:t>
      </w:r>
      <w:r>
        <w:rPr>
          <w:rFonts w:cs="Times New Roman" w:ascii="Times New Roman" w:hAnsi="Times New Roman"/>
          <w:sz w:val="24"/>
          <w:szCs w:val="24"/>
        </w:rPr>
        <w:t>pełnił on dyżur w siedzibie spółki czekając na wezwanie klienta, ale z braku stosownego wezwania nie świadczył pracy. Natomiast w soboty 22 i 29 stycznia 2011 r. ponownie pełnił dyżury w siedzibie spółki w godzinach od 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4</w:t>
      </w:r>
      <w:r>
        <w:rPr>
          <w:rFonts w:cs="Times New Roman" w:ascii="Times New Roman" w:hAnsi="Times New Roman"/>
          <w:sz w:val="24"/>
          <w:szCs w:val="24"/>
          <w:vertAlign w:val="superscript"/>
        </w:rPr>
        <w:t>00</w:t>
      </w:r>
      <w:r>
        <w:rPr>
          <w:rFonts w:cs="Times New Roman" w:ascii="Times New Roman" w:hAnsi="Times New Roman"/>
          <w:sz w:val="24"/>
          <w:szCs w:val="24"/>
        </w:rPr>
        <w:t>, ale w tym czasie pracował, naprawiając samochody klientów spół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 jaki sposób pracodawca powinien zrekompensować Jackowi N. dyżur pełniony</w:t>
        <w:br/>
        <w:t>w dniu 15 stycznia 2011 r., a jak dyżury w dniach 22 i 29 stycznia 2011 r., kiedy świadczył on pracę?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dniu 30 sierpnia 2010 r. z przyczyn niedotyczących pracowników pracodawca wypowiedział Janowi O. umowę o pracę zawartą na czas nieokreślony. Skrócił okres wypowiedzenia z 3 miesięcy do 1 miesiąca, wskutek czego dnia 30 września 2010 r. doszło do rozwiązania umowy o pracę. Za październik i listopad 2010 roku pracodawca wypłacił Janowi O. odszkodowanie w wysokości dwumiesięcznego wynagrodzenia. Jan O. począwszy od dnia 3 listopada 2010 r. rozpoczął prowadzenie pozarolniczej działalności gospodarczej na podstawie przepisów o swobodzie działalności gospodarczej. W okresie od dnia</w:t>
        <w:br/>
        <w:t>1 października 2010 r. do dnia 2 listopada 2010 r. nie wykonywał on żadnej pracy, nie zgłosił się do urzędu pracy jako bezrobotny i nie posiadał żadnego tytułu do objęcia go ubezpieczeniem społecz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w okresie, za który Janowi O. wypłacono odszkodowanie podlegał on ubezpieczeniu społecznemu z tytułu zawartej wcześniej umowy o pracę? Czy okres, za który wypłacono odszkodowanie jest okresem składkowym czy nieskładkowym? Czy od dnia</w:t>
        <w:br/>
        <w:t>3 listopada 2010 r. Jan O. będzie podlegał ubezpieczeniu społecznemu z tytułu podjętej pozarolniczej działalności gospodarczej? Proszę wskazać podstawę prawną rozstrzygnięcia.</w:t>
      </w:r>
    </w:p>
    <w:p>
      <w:pPr>
        <w:pStyle w:val="Normal"/>
        <w:tabs>
          <w:tab w:val="clear" w:pos="708"/>
          <w:tab w:val="left" w:pos="319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jest pracownikiem spółki X, mając zawartą umowę o pracę na czas nieokreślony. W dniach od 1 do 21 września 2010 r. przebywał na urlopie szkoleniowym</w:t>
        <w:br/>
        <w:t>w celu napisania pracy dyplomowej i przystąpienia do egzaminu dyplomowego. Dnia</w:t>
        <w:br/>
        <w:t>3 września 2010 r. pracodawca ustalił, iż Jerzy N. w sierpniu 2010 roku korzystał z telefonu służbowego w celu udziału w grach towarzyskich, narażając pracodawcę na szkodę</w:t>
        <w:br/>
        <w:t>w wysokości 10.000 zł. W związku z tym w dniu 6 września 2010 r. spółka X wypowiedziała Jerzemu N. umowę o pracę, wskazując jako przyczynę wypowiedzenia poczynione ustalenia. Oświadczenie o wypowiedzeniu umowy o pracę z pouczeniem o możliwości odwołania się od tego wypowiedzenia w terminie 7 dni do sądu pracy Jerzy N. otrzymał drogą pocztową</w:t>
        <w:br/>
        <w:t>w dniu 10 września 2010 r. Po otrzymaniu oświadczenia bardzo się zdenerwował i udał się do lekarza psychiatry, od którego otrzymał zaświadczenie lekarskie o czasowej niezdolności do pracy od dnia 10 września 2010 r. do dnia 20 września 2010 r. Jerzy N. w dniu 21 września 2010 r. odwołał się od wypowiedzenia umowy o pracę, domagając się uznania go za bezskuteczne i zarzucając pracodawcy, iż dokonując wypowiedzenia naruszył przepisy</w:t>
        <w:br/>
        <w:t>o wypowiadaniu umów o pracę. Pracodawca w odpowiedzi na pozew wniósł o jego oddalenie, podnosząc zarzut przekroczenia 7-dniowego terminu do wniesienia odwołania od wypowiedzenia umowy o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przy uwzględnieniu stanowiska pracodawcy. Czy pracodawca przy wypowiedzeniu Jerzemu N. umowy o pracę dopuścił się naruszenia przepisów o wypowiadaniu umów o pracę, a jeżeli tak - to jakich?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0 lat jest zatrudniony w spółce X na podstawie umowy o pracę. Od dnia</w:t>
        <w:br/>
        <w:t>3 stycznia 2011 r. rozpoczął wykorzystywanie zaległego urlopu wypoczynkowego za</w:t>
        <w:br/>
        <w:t>2010 rok w wymiarze 26 dni oraz bieżącego, częściowego urlopu za 2011 rok w wymiarze</w:t>
        <w:br/>
        <w:t>14 dni. W dniu 7 stycznia 2011 r. Jacek N. został tymczasowo aresztowany na okres</w:t>
        <w:br/>
        <w:t>1 miesiąca. Po zwolnieniu go z aresztu śledczego nadal kontynuował urlop wypoczynkowy. Po powrocie do pracy Jacek N. domaga się od pracodawcy, aby części urlopu wypoczynkowego niewykorzystanego z powodu tymczasowego aresztowania pracodawca udzielił mu w terminie późniejsz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żądania Jacka N.,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w dniu 14 kwietnia 1950 r., pobiera od dnia 1 maja 2010 r. emeryturę</w:t>
        <w:br/>
        <w:t>w związku z pracą w szczególnych warunkach. Od dnia 1 lipca 2010 r. jest on pracownikiem spółki X, mając zawartą umowę o pracę na czas nieokreślony i pobierając wynagrodzenie miesięczne w wysokości 1.500 zł. Wynagrodzenie to jest niższe niż 70 % przeciętnego miesięcznego wynagrodzenia za II kwartał 2010 roku. Na okres od dnia 1 września 2010 r. do dnia 31 grudnia 2010 r. Jan O. zawarł także umowę zlecenia ze spółką Y i z tytuły tej umowy osiąga wynagrodzenie w wysokości 6.000 zł miesięcznie. To wynagrodzenie z kolei jest daleko wyższe niż 130 % przeciętnego miesięcznego wynagrodzenia za II kwartał 2010 roku. Z tytułu zawartej umowy zlecenia Jan O. na podstawie art. 9 ust. 4a ustawy o systemie ubezpieczeń społecznych nie podlega ubezpieczeniu społeczn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podać, czy emerytura Jana O. od dnia 1 września 2010 r. do dnia 31 grudnia 2010 r. podlegała zawieszeniu oraz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był pracownikiem spółki X, zatrudnionym na podstawie umowy o pracę na czas nieokreślony. W dniu 31 grudnia 2010 r. spółka wypowiedziała mu umowę</w:t>
        <w:br/>
        <w:t>o pracę z powodu przedstawienia prezesowi zarządu spółki bezpodstawnych zarzutów popełnienia przestępstwa, czego nie potwierdziło prowadzone postępowanie karne. Przed podjęciem tej decyzji prezes zarządu spółki w dniu 28 grudnia 2010 r. zawiadomił reprezentującą Jerzego N. zakładową organizację związkową o zamiarze wypowiedzenia mu umowy o pracę ze wspomnianych przyczyn, ale organizacja do dnia 30 grudnia 2010 r. nie zajęła stanowiska w sprawie. Jerzy N. w dniu 31 grudnia 2010 r. otrzymał oświadczenie</w:t>
        <w:br/>
        <w:t>o wypowiedzeniu umowy o pracę, w którym zawarto pouczenie o możliwości odwołania się od tego wypowiedzenia w terminie 7 dni. Udał się do lekarza, otrzymując zaświadczenie lekarskie o czasowej niezdolności do pracy na okres od dnia 31 grudnia 2010 r. do dnia</w:t>
        <w:br/>
        <w:t>9 stycznia 2011 r. W dniu 10 stycznia 2011 r. Jerzy N. odwołał się od wypowiedzenia umowy o pracę do sądu pracy, domagając się uznania go za bezskuteczne. W toku postępowania sądowego ustalono, iż pomiędzy Jerzym N. a prezesem zarządu spółki istnieje poważny konflikt wywołany bezpodstawnymi zarzutami Jerzego N. odnośnie do popełnienia przez prezesa zarządu spółki przestępst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spółka X dopuściła się naruszenia przepisów o wypowiadaniu umów o pracę, a jeżeli tak – to jakich i czy roszczenie Jerzego N. o uznanie wypowiedzenia umowy o pracę za bezskuteczne jest uzasadn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Czterech pracowników spółki X, prowadzącej hurtownię towarów spożywczych i warzyw, podpisało umowę o wspólnej odpowiedzialności materialnej, w której przyjęto, iż odpowiadają oni solidarnie za ewentualne szkody i nie mogą wypowiedzieć umowy</w:t>
        <w:br/>
        <w:t>o wspólnej odpowiedzialności materialnej dopóki trwa ich stosunek pracy ze spółką X. Ponadto zgodnie z wymienioną umową: inwentaryzację przeprowadza pracodawca bez udziału wspomnianych pracowników, pracownicy ci odpowiadają również za szkody powstałe z przyczyn od nich niezależnych, jak i wyrażają oni zgodę na potrącanie z ich wynagrodzenia za pracę ewentualnych niedoborów, jeżeli pojawią się one w przyszłoś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powyższe ustalenia w zawartej umowie o wspólnej odpowiedzialności materialnej są prawnie skutecz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złożył w dniu 1 czerwca 2010 r. wniosek o rentę z tytułu niezdolności do pracy. Organ rentowy decyzją z dnia 15 lipca 2010 r. przyznał Janowi O. rentę z tytułu całkowitej niezdolności do pracy począwszy od dnia 1 czerwca 2010 r., ale Jan O. nie zdążył odebrać tego świadczenia, ponieważ nagle w dniu 16 lipca 2010 r. zmarł. O prawo do niezrealizowanego świadczenia rentowego po zmarłym Janie O. wystąpił dnia 30 lipca</w:t>
        <w:br/>
        <w:t>2010 r. jego syn Jerzy O., który prowadził ze zmarłym wspólne gospodarstwo domowe,</w:t>
        <w:br/>
        <w:t>i jego żona Ewa O., która od 3 lat nie prowadziła ze zmarłym gospodarstwa domowego, pozostając z nim w faktycznej separacji. Organ rentowy uzależnił wypłatę niezrealizowanego świadczenia rentowego po Janie O. od przedłożenia przez Jerzego O. i Ewę O. postanowienia o stwierdzeniu nabycia spadku po zmarł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erzy O. i Ewa O. będą uprawnieni do niezrealizowanego świadczenia rentowego? Proszę ocenić zasadność żądania przez organ rentowy przedstawienia postanowienia</w:t>
        <w:br/>
        <w:t>o stwierdzeniu nabycia spadku,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acek N. od 10 lat jest pracownikiem spółki X, mając zawartą umowę o pracę na czas nieokreślony jako informatyk. W dniu 30 sierpnia 2010 r. zawiadomił on swojego pracodawcę, iż od dnia 1 września 2010 r. rozpoczyna odbywanie kary 1 roku pozbawienia wolności za spowodowanie wypadku komunikacyjnego. Złożył w związku z tym wniosek</w:t>
        <w:br/>
        <w:t>o udzielenie mu urlopu bezpłatnego na okres 1 roku, począwszy od dnia 1 września 2010 r. Spółka X w dniu 15 września 2010 r. doręczyła Jackowi N. na adres zakładu karnego pisemne oświadczenie z dnia 10 września 2010 r. o rozwiązaniu z nim z tym dniem umowy o pracę bez wypowiedzenia z jego winy z powodu nieusprawiedliwionego niestawiennictwa w pracy począwszy od dnia 1 września 2010 r., jak również poinformowała go o odmowie udzielenia urlopu bezpłatnego. Rozwiązując umowę o pracę, spółka X w dniu 9 września 2010 r. zwróciła się do zakładowej organizacji związkowej reprezentującej Jacka N. o opinię odnośnie do rozwiązania z nim umowy o pracę, ale związek zawodowy do dnia 10 września 2010 r. nie zajął stanowiska w sprawie. Jacek N. w terminie odwołał się do sądu pracy od powyższego rozwiązania umowy o pracę, domagając się przywrócenia do pracy. Uważa on, że rozwiązanie umowy o pracę bez wypowiedzenia, jak i odmowa udzielenia urlopu bezpłatnego były niezgodne z praw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ana 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Spółka X zatrudnia 15 pracowników w pełnym wymiarze czasu pracy i 6 pracowników</w:t>
        <w:br/>
        <w:t>w połowie wymiaru czasu pracy. W dniu 30 września 2010 r. w trybie indywidualnym, wyłącznie z przyczyn niedotyczących pracowników wypowiedziała Jerzemu N. umowę</w:t>
        <w:br/>
        <w:t>o pracę ze skutkiem rozwiązującym na dzień 31 grudnia 2010 r. W trakcie biegu wypowiedzenia jego przyczyny ustały, gdyż spółka X zawarła bardzo duży kontrakt na wyroby przez nią produkowane, wobec czego spółka cofnęła Jerzemu N. wypowiedzenie. Jerzy N. nie wyraził zgody na cofnięcie wypowiedzenia umowy o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erzemu N. przysługuje prawo do odprawy na podstawie ustawy z dnia 13 marca 2003 r. o szczególnych zasadach rozwiązywania z pracownikami stosunków pracy</w:t>
        <w:br/>
        <w:t>z przyczyn niedotyczących pracownik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w dniu 14 kwietnia 1965 r., przez okres 23 lat pracował stale i w pełnym wymiarze czasu pracy pod ziemią w kopalni soli kamiennej przy głębieniu szybów i robotach szybowych. Dnia 1 października 2010 r. złożył on wniosek o emeryturę górniczą, rozwiązując w dniu 30 września 2010 r. umowę o pracę. Jednocześnie wobec faktu, iż przystąpił wcześniej do otwartego funduszu emerytalnego, złożył wniosek o przekazanie za pośrednictwem ZUS środków zgromadzonych na rachunku w otwartym funduszu emerytalnym na dochody budżetu państ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emerytury górniczej?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yrokiem z dnia 3 stycznia 2011 r. na skutek apelacji Jerzego N. od wyroku sądu rejonowego sąd okręgowy przywrócił powoda do pracy w spółce X. Pomimo iż Jerzy N. zgłosił gotowość do niezwłocznego podjęcia pracy, już w dniu 4 stycznia 2011 r. spółka X odmówiła jego ponownego zatrudnienia twierdząc, iż od wyroku sądu II instancji zamierza wnieść skargę kasacyjną, a ponadto nie ma możliwości ponownego zatrudnienia powoda, gdyż stanowisko pracy, które on zajmował, zostało zlikwidow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odmowa zatrudnienia Jerzego N. przez spółkę X jest uzasadniona, a jeżeli nie – to</w:t>
        <w:br/>
        <w:t>z jakimi roszczeniami może on wystąpić przeciwko spółce, aby zrealizować swoje prawo do dalszego zatrudn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31 lat jest zatrudniony w spółce X na podstawie umowy o pracę na czas nieokreślony w pełnym wymiarze czasu pracy. W okresie od dnia 1 stycznia 2010 r. do dnia 30 czerwca 2010 r. w związku ze szczególnymi potrzebami pracodawcy przepracował</w:t>
        <w:br/>
        <w:t>120 godzin nadliczbowych, po 20 godzin w każdym miesiącu, za którą to pracę oprócz normalnego wynagrodzenia otrzymał stosowny dodatek pieniężny. Ponadto w dniu 30 marca 2010 r. otrzymał dodatkowe wynagrodzenie roczne za 2009 rok, a w dniu 8 maja 2010 r. nabył prawo do nagrody jubileuszowej. Dnia 1 lipca 2010 r. Jacek N. udał się na urlop wypoczynkowy i zażądał od pracodawcy, aby przy ustalaniu jego wynagrodzenia za urlop wypoczynkowy uwzględnić otrzymaną nagrodę jubileuszową, jak i dodatkowe wynagrodzenie z tytułu przepracowanych 120 godzin nadliczbowych oraz dodatkowe wynagrodzenie roczne za 2009 r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żądanie Jacka N. jest zasadne?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W., urodzona dnia 14 kwietnia 1956 r., w dniu 1 października 2010 r. złożyła wniosek o przyznanie emerytury nauczycielskiej. Na dzień złożenia wniosku udowodniła</w:t>
        <w:br/>
        <w:t>5-letni okres nauki w szkole wyższej w okresie od dnia 1 października 1975 r. do dnia</w:t>
        <w:br/>
        <w:t>30 września 1980 r., którą ukończyła zgodnie z programem studiów uzyskując tytuł magistra, oraz 27-letni okres zatrudnienia w pełnym wymiarze czasu pracy jako nauczycielka w szkole podstawowej od dnia 1 września 1982 r. do dnia 31 sierpnia 2009 r. Dyrektor szkoły podstawowej rozwiązał z Janiną W. stosunek pracy z powodu częściowej likwidacji szkoły. W okresie od dnia 1 września 2009 r. do dnia 30 września 2010 r. Janina W. prowadziła pozarolniczą działalność gospodarczą, opłacając stosowne składki na ubezpieczenie społeczne. Nie przystąpiła do otwartego funduszu emerytalnego. Organ rentowy odmówił przyznania Janinie W. emerytury nauczycielskiej podnosząc, iż nie ma ona wymaganego wieku, a ponadto stosunek pracy nie został przez nią rozwiązany na jej wnios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decyzja organu rentowego jest zasadna?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Ewa N. od 5 lat była zatrudniona w spółce X na podstawie umowy o pracę na czas nieokreślony. W dniu 30 grudnia 2010 r. pracodawca wypowiedział jej umowę o pracę</w:t>
        <w:br/>
        <w:t>z przyczyn niedotyczących pracowników, przy czym skrócił okres wypowiedzenia umowy</w:t>
        <w:br/>
        <w:t>o pracę z 3 miesięcy do 1 miesiąca. Za pozostałe 2 miesiące wypłacił Ewie N. odszkodowanie w wysokości dwumiesięcznego wynagrodzenia. W dniu 31 marca 2011 r. Ewa N. zgłosiła się do spółki X przedkładając zaświadczenie lekarskie, z którego wynikało, iż od dnia</w:t>
        <w:br/>
        <w:t>10 lutego 2011 r. jest w ciąży i domagając się przywrócenia do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w tej sytuacji spółka X powinna ponownie zatrudnić Ewę N.?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pracuje w warsztacie samochodowym Józefa K. jako lakiernik samochodowy</w:t>
        <w:br/>
        <w:t>w pełnym wymiarze czasu pracy. W dniu 31 stycznia 2011 r. na skutek pomyłki użył do malowania samochodu klienta niewłaściwego lakieru samochodowego, w wyniku czego należało powtórnie polakierować ten samochód. Józef K. za czas wadliwego malowania samochodu odmówił Jackowi N. zapłaty wynagrodzenia za pracę, ponadto zobowiązał go do zwrotu kwoty 500 zł tytułem należności za lakier samochodowy zużyty przy pierwszym, nieprawidłowym malowaniu samoch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prawidłowość postępowania pracodawcy, wskazując podstawę prawną swojego stanowisk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14 kwietnia 1947 r., jest pracownikiem naukowym z tytułem profesora prawa – specjalisty z dziedziny prawa socjalnego. Od dnia 1 października 2007 r. pobiera on emeryturę - po uprzednim rozwiązaniu umowy o pracę w dniu 30 września 2007 r. Od dnia 1 stycznia 2010 r. podjął on zatrudnienie na czas nieokreślony w prywatnej szkole wyższej, osiągając wynagrodzenie w wysokości 8.000 zł miesięcznie. Wynagrodzenie to było zdecydowanie wyższe niż 130 % przeciętnego miesięcznego wynagrodzenia, jakie obowiązywało w IV kwartale 2009 roku, jak i w czasie czterech kwartałów 2010 roku. Organ rentowy przyznając Janowi O. prawo do emerytury, nie pouczył go o okolicznościach powodujących ustanie lub zawieszenie prawa do tego świadczenia. Jan O. przez roztargnienie nie poinformował ZUS o podjęciu zatrudnienia w prywatnej szkole wyższej. Organ rentowy decyzją z dnia 28 stycznia 2011 r. zawiesił Janowi O. prawo do emerytury, jak i zobowiązał go do zwrotu pobranego świadczenia emerytalnego za cały 2010 rok. Uzasadniając obowiązek zwrotu pobranego świadczenia emerytalnego ZUS podniósł, iż wprawdzie nie pouczył Jana O. o okolicznościach powodujących zawieszenie świadczenia, ale Jan O. jako wybitny specjalista z ubezpieczeń społecznych doskonale o nich wiedział, ponadto</w:t>
        <w:br/>
        <w:t>w środkach masowego przekazu informowano wszystkich rencistów i emerytów, w jakich okolicznościach świadczenia emerytalne są zawiesza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decyzji ZUS,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Ewa N. od 10 lat jest pracownikiem spółki X, mając zawartą umowę o pracę na czas nieokreślony. W dniu 30 czerwca 2010 r. spółka wypowiedziała Ewie N. umowę o pracę wyłącznie z przyczyn niedotyczących pracowników, pouczając ją o możliwości odwołania się od tego wypowiedzenia w terminie 7 dni do sądu pracy. Dnia 30 września 2010 r., a więc</w:t>
        <w:br/>
        <w:t>w ostatnim dniu okresu wypowiedzenia, Ewa N. przedłożyła swojemu pracodawcy zaświadczenie lekarskie, z którego wynika, iż od dnia 1 sierpnia 2010 r. jest w ciąży. O ciąży dowiedziała się od lekarza w dniu 28 września 2010 r. Pomimo przedłożenia takiego zaświadczenia, spółka X nie cofnęła oświadczenia o wypowiedzeniu umowy o pracę.</w:t>
        <w:br/>
        <w:t>W związku z tym dnia 1 października 2010 r. Ewa N. wniosła pozew o przywrócenie jej do pracy, jak i zasądzenie wynagrodzenia za cały okres pozostawania bez pracy do dnia wyroku. Spółka X w odpowiedzi na pozew wniosła o oddalenie powództwa podnosząc, że powódka uchybiła 7-dniowemu terminowi do złożenia odwołania od wypowiedzenia umowy o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akie powinno być rozstrzygnięcie sądu pracy?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pracuje w spółce X jako kierowca samochodu ciężarowego, mając zawartą umowę o pracę na czas nieokreślony. W dniu 30 grudnia 2010 r., prowadząc samochód ciężarowy w stanie nietrzeźwości i rozwijając nadmierną prędkość na oblodzonej drodze, spowodował wypadek drogowy. W jego wyniku całkowitemu zniszczeniu uległ samochód marki scania, który 7 dni przed wypadkiem był zakupiony przez spółkę X jako nowy</w:t>
        <w:br/>
        <w:t>w salonie samochodów ciężarowych. Spółka X domaga się od Jacka N. odszkodowania za zniszczony samochód według ceny nowych samochodów marki scania oraz dochodzi utraconych korzyści, jakie osiągnęłaby przy świadczeniu usług transportowych, gdyby zniszczeniu nie uległ samochód ciężarowy - za okres od dnia wypadku do dnia zakupu nowego samochodu. Jacek N. uważa, iż jego odpowiedzialność powinna ograniczać się do jego 3-miesięcznego wynagrodzenia, bowiem wypadek spowodował nieumyślnie na skutek trudnych warunków drogowych. Twierdzi ponadto, że do wypadku przyczynił się pracodawca, wysyłając go w daleką trasę w bardzo trudnych warunkach drogowych, a stan jego nietrzeźwości nie miał żadnego wpływu na spowodowanie wypadku drog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roszę ocenić zasadność roszczenia spółki X przy uwzględnieniu zarzutów Jacka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od dnia 1 lipca 2010 r. pobiera emeryturę. Na skutek oczywistego błędu pracownika ZUS, który nieprawidłowo ustalił podstawę wymiaru jego świadczenia emerytalnego, Jan O. przez okres 6 miesięcy pobierał świadczenie w zawyżonej wysokości. Decyzją z dnia</w:t>
        <w:br/>
        <w:t>28 stycznia 2011 r. organ rentowy zobowiązał Jana O. do zwrotu nadpłaconego świadczenia emerytal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decyzji ZUS,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zatrudniony na podstawie powołania, został przez uprawniony organ odwołany</w:t>
        <w:br/>
        <w:t>z zajmowanego stanowiska w sposób równoznaczny z wypowiedzeniem mu umowy o pracę. W pisemnym oświadczeniu o odwołaniu uprawniony organ nie podał przyczyny uzasadniającej odwołanie, ale w okresie trwającego 3 miesiące wypowiedzenia zobowiązał Jerzego N., pomimo jego sprzeciwu, do wykonywania innej pracy, odpowiedniej ze względu na jego kwalifikacje zawodowe. Zobowiązał go również do wykorzystania w tym okresie bieżącego i zaległego urlopu wypoczynkowego. Jerzy N. kwestionuje to odwołanie, podnosząc brak uzasadnionej przyczyny jego odwoł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postępowanie pracodawcy było prawidłowe? Czy zarzut Jerzego N. jest uzasadniony?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Spółka X w dniu 30 września 2010 r. rozwiązała z pracownikiem Jackiem N. umowę</w:t>
        <w:br/>
        <w:t>o pracę zawartą na czas nieokreślony bez wypowiedzenia z jego winy z powodu stawienia się do pracy dnia 29 września 2010 r. w stanie nietrzeźwości. Jacek N., pomimo prawidłowego pouczenia, nie wystąpił z roszczeniami przewidzianymi w art. 56 k. p. Natomiast w terminie</w:t>
        <w:br/>
        <w:t>7 dni od otrzymania świadectwa pracy wystąpił do pracodawcy z żądaniem jego sprostowania w zakresie sposobu ustania stosunku pracy poprzez podanie, iż jego stosunek pracy uległ rozwiązaniu za wypowiedzeniem dokonanym przez pracodawcę z przyczyn niedotyczących pracowników. Gdy pracodawca odmówił sprostowania, Jacek N. wystąpił do sądu pracy</w:t>
        <w:br/>
        <w:t>z takim samym żądaniem, kwestionując zgodność z prawem rozwiązania umowy o pracę</w:t>
        <w:br/>
        <w:t>i podnosząc, że rzeczywistym powodem rozwiązania umowy o pracę były przyczyny leżące po stronie pracodawcy, a nie jego nietrzeźwość w pracy, która nie została mu udowodni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pracownik może skutecznie dochodzić sprostowania świadectwa pracy w części dotyczącej stwierdzenia, że stosunek pracy został rozwiązany przez pracodawcę bez wypowiedzenia z winy pracownika, kwestionując zgodność z prawem tego rozwiązania, bez wystąpienia z powództwem o roszczenia z tytułu niezgodnego z prawem rozwiązania stosunku pracy na podstawie art. 56 k. p.?</w:t>
      </w:r>
      <w:r>
        <w:rPr>
          <w:rFonts w:cs="Times New Roman" w:ascii="Times New Roman" w:hAnsi="Times New Roman"/>
          <w:sz w:val="24"/>
          <w:szCs w:val="24"/>
        </w:rPr>
        <w:t xml:space="preserve"> </w:t>
      </w:r>
      <w:r>
        <w:rPr>
          <w:rFonts w:cs="Times New Roman" w:ascii="Times New Roman" w:hAnsi="Times New Roman"/>
          <w:b/>
          <w:sz w:val="24"/>
          <w:szCs w:val="24"/>
        </w:rPr>
        <w:t>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od dnia 1 stycznia 2010 r. pobiera rentę rodzinną po zmarłym mężu. W dniu</w:t>
        <w:br/>
        <w:t>1 lipca 2010 r. zawarła umowę o pracę na czas nieokreślony ze spółką X. Pracuje</w:t>
        <w:br/>
        <w:t>w 1/8 pełnego wymiaru czasu pracy, osiągając wynagrodzenie miesięczne w wysokości</w:t>
        <w:br/>
        <w:t>500 zł. Od dnia 1 stycznia 2011 r. ma także zawartą umowę zlecenia ze spółką Y, w której przewidziano dla niej wynagrodzenie miesięczne w wysokości 1.300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z tytułu zawartej umowy zlecenia Janina O. będzie podlegać obowiązkowemu ubezpieczeniu emerytalnemu, rentowemu, wypadkowemu i zdrowotnemu?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pracuje w spółce X, mając zawartą umowę o pracę na czas nieokreślony. W dniu 1 grudnia 2010 r. przedstawił swemu pracodawcy zaświadczenie lekarskie</w:t>
        <w:br/>
        <w:t>o czasowej niezdolności do pracy w okresie od dnia 1 grudnia 2010 r. do dnia 14 grudnia 2010 r. z adnotacją, że pacjent może chodzić. W dniu 10 grudnia 2010 r. pracodawca ustalił, iż Jerzy N. w czasie zwolnienia lekarskiego w dniach od 2 do 9 grudnia 2010 r. przebywał na wczasach w Egipcie. Dnia 15 grudnia 2010 r., gdy Jerzy N. stawił się do pracy, pracodawca wręczył mu pisemne oświadczenie o rozwiązaniu z nim z dniem 2 grudnia 2010 r. umowy</w:t>
        <w:br/>
        <w:t>o pracę bez wypowiedzenia z jego winy z powodu wyjazdu na wczasy do Egiptu w okresie niezdolności do pracy spowodowanej chorobą. Nie pouczył go o możliwości odwołania się od tego rozwiązania umowy o pracę do sądu pracy. Jerzy N. w dniu 16 grudnia 2010 r. złożył pozew do sądu pracy, domagając się zasądzenia odszkodowania na podstawie art. 56 § 1 k.p.</w:t>
        <w:br/>
        <w:t>i zarzucając pracodawcy, że naruszył on przepisy o rozwiązywaniu umów o pracę bez wypowiedzenia, gdyż nie pouczył go o prawie odwołania się do sądu pracy. Wskazał także, iż jego zdaniem w oświadczeniu o rozwiązaniu umowy o pracę bez wypowiedzenia podano błędną datę ustania stosunku pracy, jak i podniósł, że rozwiązanie z nim umowy o pracę jest sprzeczne z zasadami współżycia społecznego ze względu na jego 10-letnią nienaganną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ustosunkowując się do przedstawionych przez niego zarzut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zatrudniony w spółce X, pracując jako piekarz i osiągając wynagrodzenie miesięczne w wysokości 4.000 zł. Pewnego dnia w trakcie wypieku pieczywa zasnął.</w:t>
        <w:br/>
        <w:t>W konsekwencji jego zaśnięcia spaliło się kilkadziesiąt bochenków chleba, a w wyniku samoistnej awarii automatycznego wyłącznika bezpieczeństwa w trakcie wypieku uszkodzeniu uległ piec piekarski. Spółka wyceniła zniszczony chleb na kwotę 250 zł,</w:t>
        <w:br/>
        <w:t>a wartość naprawy uszkodzonego pieca na kwotę 10.000 zł. Domaga się od Jacka N. pokrycia szkody w wysokości 10.250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roszczenie spółki X jest uzasadnio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w dniu 30 czerwca 2010 r. ukończył 65 rok życia i w tym dniu rozwiązał umowę</w:t>
        <w:br/>
        <w:t>o pracę ze spółką X. Począwszy od dnia 1 lipca 2010 r. jest uprawniony do emerytury oraz połowy renty z tytułu niezdolności do pracy w związku z chorobą zawodową. W dniu</w:t>
        <w:br/>
        <w:t>1 września 2010 r. zawarł umowę zlecenia ze spółką X na okres 1 roku i z tego tytułu osiąga wynagrodzenie w wysokości 6.000 zł miesięcznie. O fakcie zawarcia umowy zlecenia, jak</w:t>
        <w:br/>
        <w:t>i o zamiarze osiągania co miesiąc wymienionego wynagrodzenia Jan O. niezwłocznie zawiadomił organ rentowy. ZUS po uzyskaniu tej informacji wstrzymał Janowi O. wypłatę renty z tytułu choroby zawodowej. Jan O. wniósł odwołanie od powyższej decyzji podnosząc w nim, iż wprawdzie osiąga przychody, które są wyższe niż 130 % przeciętnego miesięcznego wynagrodzenia, ale zawieszenie świadczeń zarówno rentowych, jak</w:t>
        <w:br/>
        <w:t>i emerytalnych nie dotyczy emeryta, który ukończył 65 lat ży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decyzji ZUS z uwzględnieniem przedstawionego przez Jana O. zarzutu, jak i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jest prezesem zarządu spółki X w Szczecinie. W dniu 3 stycznia 2011 r. dowiedział się, że pracownik spółki Jan O. korzystał w dniu 6 grudnia 2010 r. z telefonu służbowego w celu udziału w grach towarzyskich, narażając spółkę na znaczną szkodę. Wpadł w złość i ustnie oświadczył Janowi O., że jest natychmiast zwolniony z pracy oraz nakazał mu opuścić teren spółki, nie podając przyczyny zwolnienia z pracy. Następnego dnia Jerzy N. udał się w podróż służbową do Wrocławia, skąd nadał do spółki fax, z którego wynikało, iż rozwiązuje z Janem O. umowę o pracę bez wypowiedzenia z dniem 3 stycznia 2011 r. z powodu korzystania przez niego z telefonu służbowego w celu udziału w grach towarzyskich, przez co naraził on spółkę na znaczną szkodę. Fax doręczono Janowi O. w dniu 4 stycznia 2011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roszę ocenić, czy doszło do rozwiązania stosunku pracy, a jeżeli tak - to w jakiej dacie.</w:t>
        <w:br/>
        <w:t>Czy spółka X naruszyła przepisy odnośnie rozwiązywania umów o pracę bez wypowiedzenia i jakie ewentualnie przysługują Janowi O. roszczenia w razie ustalenia, iż doszło do rozwiązania umowy o prac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zatrudniony w spółce X zajmującej się budownictwem przemysłowym. Pracuje w podstawowym systemie czasu pracy od poniedziałku do piątku w godzinach</w:t>
        <w:br/>
        <w:t>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5</w:t>
      </w:r>
      <w:r>
        <w:rPr>
          <w:rFonts w:cs="Times New Roman" w:ascii="Times New Roman" w:hAnsi="Times New Roman"/>
          <w:sz w:val="24"/>
          <w:szCs w:val="24"/>
          <w:vertAlign w:val="superscript"/>
        </w:rPr>
        <w:t>00</w:t>
      </w:r>
      <w:r>
        <w:rPr>
          <w:rFonts w:cs="Times New Roman" w:ascii="Times New Roman" w:hAnsi="Times New Roman"/>
          <w:sz w:val="24"/>
          <w:szCs w:val="24"/>
        </w:rPr>
        <w:t>, mając ustalony jednomiesięczny okres rozliczeniowy. Pełni funkcję brygadzisty, któremu podlega 7 murarzy, ale jego praca nie ogranicza się wyłącznie do kontrolowania i nadzorowania czynności podległych sobie pracowników, lecz wykonuje on również prace murarskie wraz z nimi. W styczniu 2011 roku wobec szczególnych potrzeb pracodawcy Jacek N. pracował dodatkowo w soboty 22 i 29 stycznia 2011 r. od godziny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iny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oraz w poniedziałek dnia 31 stycznia 2011 r. od godziny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iny 19</w:t>
      </w:r>
      <w:r>
        <w:rPr>
          <w:rFonts w:cs="Times New Roman" w:ascii="Times New Roman" w:hAnsi="Times New Roman"/>
          <w:sz w:val="24"/>
          <w:szCs w:val="24"/>
          <w:vertAlign w:val="superscript"/>
        </w:rPr>
        <w:t>00</w:t>
      </w:r>
      <w:r>
        <w:rPr>
          <w:rFonts w:cs="Times New Roman" w:ascii="Times New Roman" w:hAnsi="Times New Roman"/>
          <w:sz w:val="24"/>
          <w:szCs w:val="24"/>
        </w:rPr>
        <w:t>. Spółka X uważa, że Jackowi N. jako brygadziście nie przysługuje prawo do wynagrodzenia za pracę poza normalnymi godzinami pracy oraz dodatek za pracę w godzinach nadliczbowych. Jacek N. uważa natomiast, iż pracował w godzinach nadliczbowych i skoro pracodawca nie chce mu udzielić czasu wolnego, to za 20 dodatkowych godzin pracy oprócz normalnego wynagrodzenia powinien otrzymać dodatek w wysokości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przy uwzględnieniu stanowiska spółki X,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ózef O., urodzony dnia 1 marca 1950 r., zmarł w dniu 3 marca 2004 r. W chwili śmierci nie miał ustalonego prawa do emerytury czy renty z tytułu niezdolności do pracy, ale z racji zatrudnienia w spółce X miał na ten moment udowodniony 26-letni okres składkowy, jednakże w ostatnim 10-leciu przed śmiercią - tylko 3-letni okres składkowy. W dniu 1 lutego 2011 r. wniosek o rentę rodzinną złożyła żona zmarłego Janina O., urodzona dnia</w:t>
        <w:br/>
        <w:t>3 listopada 1960 r., która w chwili jego śmierci pozostawała we wspólności małżeńskiej ze zmarłym. Józef O. i Janina O. posiadali wspólnie córkę Monikę O. urodzoną w dniu</w:t>
        <w:br/>
        <w:t>3 kwietnia 1993 r. Sąd rodzinny na mocy wyroku, który uprawomocnił się dnia 5 stycznia 2005 r., pozbawił Janinę O. władzy rodzicielskiej nad małoletnią Moniką O. Ta została umieszczona w marcu 2005 roku w rodzinie zastępczej, która zajęła się wychowaniem małoletni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ina O. ma prawo do renty rodzinnej?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dniu 4 stycznia 2011 r. spółka X zawarła z Ewą N. umowę zlecenia na okres 1 roku. Ewa N. miała wykonywać pracę księgowej w siedzibie spółki od poniedziałku do piątku po</w:t>
        <w:br/>
        <w:t>4 godziny dziennie - od 10</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4</w:t>
      </w:r>
      <w:r>
        <w:rPr>
          <w:rFonts w:cs="Times New Roman" w:ascii="Times New Roman" w:hAnsi="Times New Roman"/>
          <w:sz w:val="24"/>
          <w:szCs w:val="24"/>
          <w:vertAlign w:val="superscript"/>
        </w:rPr>
        <w:t>00</w:t>
      </w:r>
      <w:r>
        <w:rPr>
          <w:rFonts w:cs="Times New Roman" w:ascii="Times New Roman" w:hAnsi="Times New Roman"/>
          <w:sz w:val="24"/>
          <w:szCs w:val="24"/>
        </w:rPr>
        <w:t>, przy czym spółka zastrzegła sobie w umowie, iż czynności księgowej mogły być wykonywane tylko przez zleceniobiorcę. Główny księgowy spółki wydawał Ewie N. konkretne polecenia, jakie czynności jako księgowa miała wykonywać w danym dniu. Inspektor pracy Państwowej Inspekcji Pracy podczas kontroli spółki, po zapoznaniu się z umową zlecenia z dnia 4 stycznia 2011 r. oraz po zapoznaniu się</w:t>
        <w:br/>
        <w:t>z faktycznym sposobem realizacji umowy zlecenia przez Ewę N., wystąpił do sądu pracy</w:t>
        <w:br/>
        <w:t>o ustalenie istnienia stosunku pracy pomiędzy spółką X a Ewą N., pomimo sprzeciwu Ewy N. Spółka X w odpowiedzi na pozew wniosła o oddalenie powództwa podnosząc, iż inspektor pracy nie jest uprawniony do jego wytoczenia, a o wyborze podstawy prawnej świadczenia pracy decydują sami zainteresowani, nazwa umowy ma zaś decydujące znaczenie dla oceny, jakiego rodzaju umowa wiąże str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powództwa inspektora pracy z uwzględnieniem stanowiska pozwanej spółk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pracownikiem spółki X, mając zawartą umowę o pracę na czas nieokreślony</w:t>
        <w:br/>
        <w:t>i pracując w podstawowym systemie czasu pracy od poniedziałku do piątku w godzinach</w:t>
        <w:br/>
        <w:t>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5</w:t>
      </w:r>
      <w:r>
        <w:rPr>
          <w:rFonts w:cs="Times New Roman" w:ascii="Times New Roman" w:hAnsi="Times New Roman"/>
          <w:sz w:val="24"/>
          <w:szCs w:val="24"/>
          <w:vertAlign w:val="superscript"/>
        </w:rPr>
        <w:t>00</w:t>
      </w:r>
      <w:r>
        <w:rPr>
          <w:rFonts w:cs="Times New Roman" w:ascii="Times New Roman" w:hAnsi="Times New Roman"/>
          <w:sz w:val="24"/>
          <w:szCs w:val="24"/>
        </w:rPr>
        <w:t>. Wyrokiem Sądu Rejonowego w K. oddalono jego powództwo</w:t>
        <w:br/>
        <w:t>o wynagrodzenie za pracę w godzinach nadliczbowych z tym uzasadnieniem, iż nie przedstawił on pisemnego polecenia pracodawcy na świadczenie pracy w godzinach nadliczbowych. Jacek N. w apelacji podniósł, że jego praca w godzinach nadliczbowych była wykonywana z jego inicjatywy, ale w obecności jego bezpośredniego przełożonego – kierownika, który nie wyrażał sprzeciwu na wykonywanie tej pracy Wskazał także, iż prezes zarządu spółki X miał pełną świadomość, że Jacek N. wykonywał pracę w godzinach nadliczbowych, gdyż kilkakrotnie widział go osobiście jak pracował po godzinie 15</w:t>
      </w:r>
      <w:r>
        <w:rPr>
          <w:rFonts w:cs="Times New Roman" w:ascii="Times New Roman" w:hAnsi="Times New Roman"/>
          <w:sz w:val="24"/>
          <w:szCs w:val="24"/>
          <w:vertAlign w:val="superscript"/>
        </w:rPr>
        <w:t>00</w:t>
      </w:r>
      <w:r>
        <w:rPr>
          <w:rFonts w:cs="Times New Roman" w:ascii="Times New Roman" w:hAnsi="Times New Roman"/>
          <w:sz w:val="24"/>
          <w:szCs w:val="24"/>
        </w:rPr>
        <w:t>. Spółka X w odpowiedzi na apelację wniosła o jej oddalenie podnosząc, iż nikt z zarządu spółki nie wydawał pisemnego polecenia Jackowi N. pracy w godzinach nadliczbowych, a to dopiero warunkuje możliwość tego rodzaju pracy, choć przyznała, iż Jacek N. tę pracę faktycznie wykonywa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akie powinno być rozstrzygnięcie sądu II instan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w dniu 2 stycznia 1946 r., od dnia 1 czerwca 2006 r. pobiera emeryturę</w:t>
        <w:br/>
        <w:t>w niższym wieku emerytalnym z tytułu pracy w szczególnych warunkach po udowodnieniu 35-letniego okresu składkowego. Po przyznaniu mu wcześniejszej emerytury Jan O. przez okres 40 miesięcy podlegał ubezpieczeniu społecznemu z tytułu zatrudnienia, jakie podjął od dnia 1 lipca 2006 r. W dniu 3 stycznia 2011 r. złożył wniosek o przyznanie emerytury wobec ukończenia przez niego powszechnego wieku emerytalnego, to jest 65 lat życia, składając jednocześnie wniosek, aby przy ustalaniu wysokości nowej emerytury, to jest jej części socjalnej (24% kwoty bazowej), jak i tak zwanej części stażowej (przysługującej za okresy składkowe i nieskładkowe), zastosować kwotę bazową obowiązującą w styczniu 2011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wniosku Jana O.,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Ewa N. jest od dnia 1 stycznia 2010 r. pracownikiem spółki X, mając zawartą umowę</w:t>
        <w:br/>
        <w:t>o pracę na czas nieokreślony i pracując w systemie zmianowym przy taśmie produkcyjnej.</w:t>
        <w:br/>
        <w:t>W dniu 31 stycznia 2011 r. pracodawca wypowiedział Ewie N. umowę o pracę, wskazując jako przyczynę wypowiedzenia bardzo niską wydajność pracy oraz nieporadność zawodową, która powoduje, iż w procesie produkcji nie wypełnia ona minimalnych norm produkcyjnych. Ewa N. wniosła odwołanie od powyższego wypowiedzenia, domagając się uznania go za bezskuteczne oraz podnosząc w odwołaniu, iż nie jest w stanie pracować wydajniej, a swoją pracę zawsze wykonywała rzetelnie i sumienie, natomiast pracodawca nie udowodnił jej jakiejkolwiek winy w wypełnianiu obowiązków pracowniczych. Wskazała ponadto, że wypowiedzenie jej umowy o pracę jest sprzeczne z zasadami współżycia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ń Ewy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pracował jako programista w spółce X prowadzącej usługi informatyczne, osiągając wynagrodzenie w wysokości 6.000 zł miesięcznie. W czasie trwania umowy o pracę zawarł on ze swoim pracodawcą pisemną umowę o zakazie konkurencji po ustaniu zatrudnienia, w której zobowiązał się przez okres 2 lat nie podejmować działalności konkurencyjnej w zamian za odszkodowanie w wysokości 1.500 zł miesięcznie. Umowa ta nie zawiera klauzuli o możliwości jej wypowiedzenia. Po rozwiązaniu umowy o pracę</w:t>
        <w:br/>
        <w:t>z Jackiem N. spółka X wypłacała mu odszkodowanie przez okres 1 roku, a następnie prezes zarządu spółki złożył wobec Jacka N. pisemne oświadczenie, iż uchyla się od skutków prawnych swego wcześniejszego oświadczenia co do zawarcia z nim umowy o zakazie konkurencji, gdyż był w błędzie, że Jacek N. miał dostęp do szczególnie ważnych informacji, których ujawnienie mogłoby narazić spółkę na szkodę. Ponadto prezes złożył pisemne oświadczenie, iż zwalnia Jacka N. z obowiązku zakazu konkurencji, a spółka jest wobec tego zwolniona od obowiązku dalszej wypłaty umówionego odszkodow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wobec tej sytuacji spółka X jest zobowiązana do dalszej wypłaty odszkodowania Jackowi N.?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3 stycznia 1951 r., w dniu 5 stycznia 2011 r. złożył wniosek</w:t>
        <w:br/>
        <w:t>o przyznanie emerytury pomostowej. Na dzień złożenia wniosku udowodnił on 5-letni okres nauki w szkole wyższej, którą ukończył zgodnie z programem studiów, 5-letni okres służby</w:t>
        <w:br/>
        <w:t>w straży granicznej, 16-letni okres pracy w pełnym wymiarze czasu pracy jako rybak morski, przy czym pracę tę wykonywał od dnia 1 stycznia 1988 r. do dnia 31 grudnia 2003 r., oraz</w:t>
        <w:br/>
        <w:t>2-letni okres prowadzenia pozarolniczej działalności gospodarczej w latach 2006-2007, przy czym ze względu na trudności finansowe składki na ubezpieczenie emerytalne i rentowe</w:t>
        <w:br/>
        <w:t>z tytułu prowadzenia tej działalności opłacił tylko za 2006 rok. Od dnia 1 stycznia 2008 r. wnioskodawca pobiera rentę z tytułu częściowej niezdolności do pracy, którą orzeczono na okres 5 lat i od tego czasu nie podlega on żadnemu ubezpieczeniu społecznemu. Praca rybaka morskiego jest pracą w szczególnych warunkach w rozumieniu ustawy o emeryturach pomost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emerytury pomostowe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1 lat jest pracownikiem spółki X, mając zawartą umowę o pracę na czas nieokreślony. Od dnia 1 lutego 2010 r. przez okres 60 dni Jerzy N. był nieobecny w pracy</w:t>
        <w:br/>
        <w:t>z powodu sprawowania opieki nas 5-letnim chorym synem i w okresie tych 60 dni był uprawniony do zasiłku opiekuńczego. Bezpośrednio po wyczerpaniu 60 dni zasiłku opiekuńczego Jerzy N. był przez 150 dni niezdolny do pracy z powodu własnej choroby i był uprawniony przez ten okres do wynagrodzenia chorobowego i zasiłku chorobowego.</w:t>
        <w:br/>
        <w:t>Spółka X w 145 dniu jego niezdolności do pracy rozwiązała z nim umowę o pracę bez wypowiedzenia, podając jako przyczynę rozwiązania umowy o pracę fakt nieobecności</w:t>
        <w:br/>
        <w:t>w pracy przez łączny okres 205 dni w 2010 roku. Jerzy N. uważa, że rozwiązanie z nim umowy o pracę bez wypowiedzenia jest niezgodne z praw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pogląd Jerzego N. jest zasadny?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ózef K. prowadzi cukiernię. W dniu 1 września 2010 r. zawarł z Jackiem N., który ukończył gimnazjum i 16 lat życia, umowę w celu przygotowania zawodowego na okres 3 lat. W umowie przewidziano dopuszczalność wcześniejszego jej rozwiązania za dwutygodniowym wypowiedzeniem. Była to pierwsza i jedyna tego rodzaju umowa, jaką Józef K. zawarł z młodocianym. Dnia 30 grudnia 2010 r. o godzinie 22</w:t>
      </w:r>
      <w:r>
        <w:rPr>
          <w:rFonts w:cs="Times New Roman" w:ascii="Times New Roman" w:hAnsi="Times New Roman"/>
          <w:sz w:val="24"/>
          <w:szCs w:val="24"/>
          <w:vertAlign w:val="superscript"/>
        </w:rPr>
        <w:t xml:space="preserve">30 </w:t>
      </w:r>
      <w:r>
        <w:rPr>
          <w:rFonts w:cs="Times New Roman" w:ascii="Times New Roman" w:hAnsi="Times New Roman"/>
          <w:sz w:val="24"/>
          <w:szCs w:val="24"/>
        </w:rPr>
        <w:t>Jacek N., pracując już 10 godzinę w tym dniu, zasnął podczas wypieku ciasta. Wypiekane ciasto spaliło się,</w:t>
        <w:br/>
        <w:t>a piec piekarniczy uległ uszkodzeniu. Jego naprawa kosztowała 1.000 zł. W dniu 7 stycznia 2011 r. Józef K. wypowiedział Jackowi N. umowę o pracę za 2-tygodniowym okresem wypowiedzenia, nie podając w piśmie wypowiadającym umowę o pracę przyczyny jej wypowiedzenia. Natomiast ustnie poinformował Jacka N., że przyczyną wypowiedzenia były szkody, jakie ten spowodował wskutek zaśnięcia podczas pracy. O fakcie wypowiedzenia umowy Józek K. powiadomił rodziców Jacka 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Józef K., zawierając z Jackiem N. umowę o pracę w celu przygotowania zawodowego, naruszył przepisy Kodeksu pracy i czy przestrzegał przepisów odnośnie czasu pracy młodocianych? Czy Józef K. mógł wypowiedzieć Jackowi N. umowę o pracę z przyczyny podanej mu ustni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14 kwietnia 1989 r., jest studentem wyższej prywatnej uczelni studiując w trybie zaocznym. W dniu 1 lutego 2011 r. podpisał on umowę zlecenia ze</w:t>
        <w:br/>
        <w:t>spółką X na okres 6 miesięcy z wynagrodzeniem 2.000 zł miesięcznie, a dnia 1 marca 2011 r. umowę zlecenia ze spółką Y na okres 3 miesięcy z wynagrodzeniem 1.000 zł miesięcznie. Zawarte umowy zlecenia są jedynym źródłem dochodu Jana O. ZUS z tytułu zawartych umów zlecenia objął Jana O., pomimo jego pisemnego sprzeciwu, obowiązkowym ubezpieczeniem emerytalnym, rentowym i wypadkow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decyzja ZUS jest zasadna?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ózef K. prowadzi duże gospodarstwo sadownicze. Na okres wakacji szkolnych od dnia</w:t>
        <w:br/>
        <w:t>1 lipca 2010 r. do dnia 31 sierpnia 2010 r. zatrudnił – bez zgody jego przedstawicieli ustawowych - 14-letniego Jana O. Zawarli oni umowę o pracę na czas określony przy pracach związanych ze zrywaniem owoców za wynagrodzeniem w wysokości 1.400 zł miesięcznie. Józef K., nie będąc do końca zadowolonym z pracy Jana O., ze względu na jego niewystarczającą wydajność przy zrywaniu owoców za lipiec 2010 roku wypłacił mu wynagrodzenie w wysokości tylko 700 zł. Rodzice Jana O. powzięli wiadomość o tym fakcie i jako jego przedstawiciele ustawowi domagają się od Józefa K. wypłaty pełnego umówionego wynagrodzenia. Józef K. odmówił wypłaty wynagrodzenia podnosząc, iż zawarta z Janem O. umowa o pracę zgodnie z przepisem art. 58 § 1 k.c. jest nieważna, a więc roszczenie o zapłatę wynagrodzenia jest nieuzasadn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zawarta z Janem O. umowa o pracę jest nieważna? Czy roszczenie o zapłatę wynagrodzenia jest zasadne? Czy rodzice Jana O. mogą rozwiązać zawartą umowę</w:t>
        <w:br/>
        <w:t>o pracę? Proszę uzasadnić swoją 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erzy N. jest zatrudniony w Kaliszu w spółce X jako informatyk, pracując w podstawowym systemie czasu pracy od poniedziałku do piątku w godzinach od 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i</w:t>
      </w:r>
      <w:r>
        <w:rPr>
          <w:rFonts w:cs="Times New Roman" w:ascii="Times New Roman" w:hAnsi="Times New Roman"/>
          <w:sz w:val="24"/>
          <w:szCs w:val="24"/>
          <w:vertAlign w:val="superscript"/>
        </w:rPr>
        <w:t xml:space="preserve"> </w:t>
      </w:r>
      <w:r>
        <w:rPr>
          <w:rFonts w:cs="Times New Roman" w:ascii="Times New Roman" w:hAnsi="Times New Roman"/>
          <w:sz w:val="24"/>
          <w:szCs w:val="24"/>
        </w:rPr>
        <w:t>mając ustalony jednomiesięczny okres rozliczeniowy. W środę dnia 12 stycznia 2011 r. o godzinie 14</w:t>
      </w:r>
      <w:r>
        <w:rPr>
          <w:rFonts w:cs="Times New Roman" w:ascii="Times New Roman" w:hAnsi="Times New Roman"/>
          <w:sz w:val="24"/>
          <w:szCs w:val="24"/>
          <w:vertAlign w:val="superscript"/>
        </w:rPr>
        <w:t>00</w:t>
      </w:r>
      <w:r>
        <w:rPr>
          <w:rFonts w:cs="Times New Roman" w:ascii="Times New Roman" w:hAnsi="Times New Roman"/>
          <w:sz w:val="24"/>
          <w:szCs w:val="24"/>
        </w:rPr>
        <w:t xml:space="preserve"> został wysłany w podróż służbową do Poznania w celu zainstalowania nowego systemu informatycznego w oddziale spółki. Podróż tę odbył samochodem służbowym spółki kierowanym przez innego pracownika. Do Poznania dojechał o godzinie 17</w:t>
      </w:r>
      <w:r>
        <w:rPr>
          <w:rFonts w:cs="Times New Roman" w:ascii="Times New Roman" w:hAnsi="Times New Roman"/>
          <w:sz w:val="24"/>
          <w:szCs w:val="24"/>
          <w:vertAlign w:val="superscript"/>
        </w:rPr>
        <w:t>00</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po czym do godziny 1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oczekiwał na podjęcie pracy z przyczyn leżących po stronie pracodawcy,</w:t>
        <w:br/>
        <w:t>a następnie od godziny 1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iny 2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konał instalacji nowego systemu informatycznego. Do Kalisza wrócił o godzinie 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nocy dnia 13 stycznia 2011 r. Z tytułu wyjazdu służbowego do Poznania nie otrzymał od pracodawcy czasu wolnego. Pora nocna</w:t>
        <w:br/>
        <w:t>w spółce X obejmuje 8 godzin od godziny 2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godziny 6 </w:t>
      </w:r>
      <w:r>
        <w:rPr>
          <w:rFonts w:cs="Times New Roman" w:ascii="Times New Roman" w:hAnsi="Times New Roman"/>
          <w:sz w:val="24"/>
          <w:szCs w:val="24"/>
          <w:vertAlign w:val="superscript"/>
        </w:rPr>
        <w:t>00</w:t>
      </w:r>
      <w:r>
        <w:rPr>
          <w:rFonts w:cs="Times New Roman" w:ascii="Times New Roman" w:hAnsi="Times New Roman"/>
          <w:sz w:val="24"/>
          <w:szCs w:val="24"/>
        </w:rPr>
        <w:t>. Jerzy N. uważa, iż od godziny 15</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środę dnia 12 stycznia 2011 r. do godziny 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w czwartek dnia 13 stycznia 2011 r. pracował w godzinach nadliczbowych, a więc za powyższe 11 godzin pracy oprócz normalnego wynagrodzenia powinien otrzymać dodatek w wysokości 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żądanie Jerzego N. jest uzasadnione? O której godzinie Jerzy N. powinien rozpocząć pracę w dniu 13 stycznia 2011 r.?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Romuald K. od 10 lat prowadzi pozarolniczą działalność gospodarczą na podstawie przepisów o swobodzie działalności gospodarczej i podlega z tego tytułu ubezpieczeniu społecznemu. Od dnia 1 stycznia 2011 r. zawiesił tę działalność na okres 1 roku. W okresie zawieszenia działalności Romuald K. chce nadal podlegać ubezpieczeniu emerytalnemu, rentowemu, wypadkowemu i chorobowemu z tytułu zawieszonej działalności gospodarczej, gdyż nie ma innego tytułu rodzącego obowiązek ubezpieczeń społe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muald K. w tej sytuacji będzie mógł podlegać wymienionym ubezpieczeniom</w:t>
        <w:br/>
        <w:t>w okresie zawieszenia pozarolniczej działalności gospodarczej?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1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był zatrudniony w spółce z o.o. X w okres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1 października 2009 r. do dnia 31 grudnia 2009 r. na podstawie umowy na okres prób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1 stycznia 2010 r. do dnia 31 marca 2010 r. na podstawie umowy o pracę na czas określony, przy czym strony umowy w dniu 15 marca 2010 r. w drodze aneksu przedłużyły tę umowę do dnia 30 kwietnia 2010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1 maja 2010 r. do dnia 30 czerwca 2010 r. na podstawie umowy o pracę na zastępstwo wobec nieobecności jednego z pracowników spół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1 lipca 2010 r. do dnia 30 listopada 2010 r. na podstawie umowy o pracę na czas wykonywania określonej pracy 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 dnia 15 grudnia 2010 r. do dnia 31 stycznia 2011 r. na podstawie umowy o pracę na czas określ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dniu 15 lutego 2011 r. Jerzy N. zawarł ze spółką kolejną umowę o pracę na czas określony od dnia 15 lutego 2011 r. do dnia 31 sierpnia 2011 r. Jerzy N. uważa, iż wiąże go ze spółką X umowa o pracę na czas nieokreślo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zasadni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zatrudniony w spółce X, otrzymując za swoją pracę minimalne wynagrodzenie, jakie obowiązuje w tym okresie. W dniach od 13 do 17 grudnia 2010 r.</w:t>
        <w:br/>
        <w:t>w spółce X zarządzono przestój wobec braku dopływu energii elektrycznej spowodowanego poważnym uszkodzeniem linii energetycznej, której naprawa miała trwać przez okres przestoju. Na czas przestoju spółka X udzieliła Jackowi N. urlopu bezpłatnego pomimo braku jego pisemnego wniosku o ten urlop i jego sprzeciwu. Gdy Jacek N. zażądał wynagrodzenia za czas przestoju, spółka X odmówiła wypłaty tego wynagrodzenia. Wskazała, że przestój nastąpił z przyczyn niezależnych od spółki, ponadto w regulaminie wynagradzania obowiązującym w spółce zastrzeżono, iż za czas przestoju niezawinionego przez pracodawcę pracownikom nie przysługuje wynagrodzenie, poza tym przez czas przestoju Jacek N. korzystał z urlopu bezpłatnego. Jacek N. wystąpił z powództwem o zapłatę wynagrodzenia za czas przestoj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Jacka N. jest zasadne? Odpowiedź proszę uzasadnić przy uwzględnieniu stanowiska pozwanego pracod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od 5 lat na podstawie przepisów o swobodzie działalności gospodarczej jednoosobowo prowadzi sklep spożywczy. W dniu 1 grudnia 2010 r. zawarł ze swoją matką Janiną O., z którą pozostaje we wspólnym gospodarstwie domowym, umowę o pracę na czas nieokreślony. Janina O. miała wykonywać swoją pracę w pełnym wymiarze czasu pracy. Praca ta miała istotny wpływ na funkcjonowanie sklepu, gdyż pozwoliła na rozszerzenie asortymentu towarów, jak i wydłużenie czasu otwarcia sklepu do 12 godzin dziennie. ZUS odmówił objęcia Janiny O. ubezpieczeniem społecznym jako prac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decyzja ZUS jest zasadna, a jeżeli tak - to z jakiego tytułu Janina O. powinna podlegać ubezpieczeniu społecznemu?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jest pracownikiem spółki X, mając zawartą umowę na czas nieokreślony. Od dnia 1 września 2010 r. korzysta z 17-tygodniowego urlopu macierzyńskiego. W spółce X zatrudniającej 200 pracowników wszczęto procedurę zwolnień grupowych. Nie doszło do zawarcia z zakładowymi organizacjami związkowymi porozumienia w sprawie tych zwolnień i w tej sytuacji zarząd spółki wydał regulamin określający zasady postępowania w sprawach dotyczących pracowników objętych zamiarem zwolnienia grupowego. Spółki X w dniu</w:t>
        <w:br/>
        <w:t>30 września 2010 r. wypowiedziała Jerzemu N. umowę o pracę. Uprzednio skonsultowała to</w:t>
        <w:br/>
        <w:t>z zakładową organizacją związkową, do której należy Jerzy N., ale ta nie sprzeciwiła się temu wypowiedzeniu. Jerzy N. złożył odwołanie od wypowiedzenia umowy o pracę, domagając się uznania go za bezskuteczne i podnosząc, że narusza ono przepisy o wypowiadaniu umów</w:t>
        <w:br/>
        <w:t>o pracę. Spółka X w odpowiedzi na pozew wniosła o oddalenie powództwa podnosząc, iż wypowiedzenie Jerzemu N. umowy o pracę jest zgodne z regulaminem, który w pierwszej kolejności przewiduje zwolnienie osób mających w danej grupie zawodowej najmniejsze umiejętności i doświadczenie zawodowe, a także tych, które nie wywiązują się należycie ze swoich obowiązków pracowniczych, a do takich należy Jerzy 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akie powinno być rozstrzygnięcie sąd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Spółka X w dniu 31 sierpnia 2010 r. wypowiedziała swojemu pracownikowi Jackowi N. - zatrudnionemu w spółce od 2 lat - umowę o pracę zawartą na czas nieokreślony. Po złożeniu przez niego odwołania od tego wypowiedzenia sąd pracy zasądził na rzecz Jacka N. odszkodowanie w wysokości 3-miesięcznego wynagrodzenia z uwagi na brak konsultacji wypowiedzenia z reprezentującą pracownika zakładową organizacja związkową. Po rozwiązaniu dnia 30 września 2010 r. umowy o pracę spółka X nie wydała Jackowi N. świadectwa pracy, uzależniając ten fakt od zwrotu powierzonego mu telefonu komórkowego. Świadectwo to Jacek N. otrzymał dopiero w dniu 31 grudnia 2010 r. – po tym, jak zwrócił telefon komórkowy. Na skutek braku świadectwa pracy Jacek N. nie mógł zarejestrować się jako bezrobotny. Uczynił to dopiero dnia 3 stycznia 2011 r. i od tego czasu był uprawniony do zasiłku dla bezrobotnych. Jacek N. domaga się od spółki X odszkodowania w wysokości jego 6-tygodniowego wynagrodzenia za niewydanie świadectwa pracy w terminie, ale</w:t>
        <w:br/>
        <w:t>spółka X uważa, iż takie roszczenie jest nieuzasadnione ze względu na wcześniejsze zasądzenie na jego rzecz odszkodowania na podstawie art. 45 § 1 k.p. w związku</w:t>
        <w:br/>
        <w:t>z art. 47</w:t>
      </w:r>
      <w:r>
        <w:rPr>
          <w:rFonts w:cs="Times New Roman" w:ascii="Times New Roman" w:hAnsi="Times New Roman"/>
          <w:sz w:val="24"/>
          <w:szCs w:val="24"/>
          <w:vertAlign w:val="superscript"/>
        </w:rPr>
        <w:t xml:space="preserve">1 </w:t>
      </w:r>
      <w:r>
        <w:rPr>
          <w:rFonts w:cs="Times New Roman" w:ascii="Times New Roman" w:hAnsi="Times New Roman"/>
          <w:sz w:val="24"/>
          <w:szCs w:val="24"/>
        </w:rPr>
        <w:t>k.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acka N. z uwzględnieniem stanowiska spółki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od 2 lat pracuje w spółce X na podstawie umowy o pracę w wymiarze</w:t>
      </w:r>
      <w:r>
        <w:rPr>
          <w:rFonts w:cs="Times New Roman" w:ascii="Times New Roman" w:hAnsi="Times New Roman"/>
          <w:b/>
          <w:sz w:val="24"/>
          <w:szCs w:val="24"/>
        </w:rPr>
        <w:t xml:space="preserve"> ¼</w:t>
      </w:r>
      <w:r>
        <w:rPr>
          <w:rFonts w:cs="Times New Roman" w:ascii="Times New Roman" w:hAnsi="Times New Roman"/>
          <w:sz w:val="24"/>
          <w:szCs w:val="24"/>
        </w:rPr>
        <w:t xml:space="preserve"> pełnego wymiaru czasu pracy z wynagrodzeniem miesięcznym w wysokości 900 zł. W dniu</w:t>
        <w:br/>
        <w:t>1 października 2010 r. zawarł umowę zlecenia ze spółką Y i osiąga z tego tytułu wynagrodzenie miesięczne w wysokości 1.200 zł. Minimalne wynagrodzenie za pracę w 2010 roku wynosiło w Polsce 1.317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podać, czy Jan O. będzie podlegał obowiązkowemu ubezpieczeniu emerytalnemu i rentowemu tylko z tytułu umowy o pracę, czy z tytułu umowy zlecenia, czy też z obu tych tytułów,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Ewa N. od 5 lat jest pracownikiem spółki X na podstawie umowy o pracę na czas nieokreślony. Spółka zatrudnia 100 pracowników. W dniu 30 września 2010 r. wypowiedziała Ewie N. w trybie indywidualnym, wyłącznie z przyczyn niedotyczących pracowników umowę o pracę z powodu likwidacji stanowiska pracy. Ewa N. od dnia 1 sierpnia 2010 r. przebywała na urlopie wychowawczym udzielonym jej na okres roku, przy czym w spółce X w okresie tego urlopu była zatrudniona w połowie pełnego wymiaru czasu pracy. Ewa N. odwołała się od wypowiedzenia umowy o pracę, wnosząc o uznanie go za bezskute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akie powinno być rozstrzygnięcie sądu pracy?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Alicja K. od 10 lat jest pracownikiem spółki X, mając zawartą umowę o pracę na czas nieokreślony. Od dnia 10 grudnia 2010 r. do dnia 20 grudnia 2010 r. przebywała na urlopie wypoczynkowym u swojej córki w Irlandii, a w dniu 21 grudnia 2010 r. miała powrócić do pracy. Ze względu na fatalne warunki atmosferyczne i wstrzymanie ruchu lotniczego uprzedziła pracodawcę, że spóźni się do pracy 2 dni, ponieważ do Polski będzie wracała samochodem zamiast samolotem. Do pracy stawiła się dnia 23 grudnia 2010 r. Na dwa dni nieobecności nie wystąpiła do pracodawcy ani o urlop wypoczynkowy, ani o urlop bezpłatny. Pracodawca uznał nieobecność Alicji K. za usprawiedliwioną, ale odmówił jej wypłaty wynagrodzenia za dzień 21 i 22 grudnia 2010 r. Alicja K. uważa, iż skoro nie mogła w tych dniach wykonywać pracy z powodu komplikacji komunikacyjnych związanych ze złymi warunkami atmosferycznymi, to za te 2 dni powinna otrzymać wynagrodzenie, gdyż tego rodzaju ryzyko obciąża pracodawcę, a nie pracownika, ponadto samo pozostawanie</w:t>
        <w:br/>
        <w:t>w stosunku pracy jest podstawą do uzyskiwania wynagrodzenia za pracę, a pozbawienie jej wynagrodzenia za 2 dni usprawiedliwionej nieobecności w pracy jest sprzeczne z zasadami współżycia społeczn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Alicji 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urodzona w dniu 3 listopada 1950 r., jest członkiem otwartego funduszu emerytalnego. Od dnia 1 marca 2008 r. jest ona uprawniona do renty z tytułu częściowej niezdolności do pracy. Ma udowodniony 25-letni okres składkowy z tytułu zatrudnienia</w:t>
        <w:br/>
        <w:t>w spółce X w pełnym wymiarze czasu pracy. Na rachunku otwartego funduszu emerytalnego ma zgromadzoną kwotę 40.000 zł, czyli kwotę zdecydowanie większą niż 20-krotność kwoty dodatku pielęgnacyjnego. W dniu 1 lutego 2010 r. zawiesiła wypłatę renty do dnia</w:t>
        <w:br/>
        <w:t>30 listopada 2010 r. Gdy w dniu 1 grudnia 2010 r. złożyła wniosek o wznowienie wypłaty renty z tytułu niezdolności do pracy, ZUS z urzędu przyznał jej emeryturę z Funduszu Ubezpieczeń Społecznych i okresową emeryturę kapitałow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ZUS mógł przyznać Janinie O. emeryturę z Funduszu Ubezpieczeń Społecznych</w:t>
        <w:br/>
        <w:t>i emeryturę kapitałową z urzędu? Jeśli tak - to jeżeli łącznie powyższa emerytura byłaby niższa od kwoty najniższej emerytury, to czy emerytura ta będzie podwyższona do najniższej emerytur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Spółka X w dniu 31 maja 2010 r. wypowiedziała Jerzemu N. umowę o pracę zawartą na czas nieokreślony z 3-miesięcznym okresem wypowiedzenia ze skutkiem rozwiązującym na dzień 31 sierpnia 2010 r. Wyrokiem z dnia 4 stycznia 2011 r. Sąd Rejonowy w K. przywrócił powoda Jerzego N. do pracy z powodu naruszenia przez spółkę X art. 39 k.p. i zasądził na jego rzecz warunkowe wynagrodzenie za czas pozostawania bez pracy za okres od dnia</w:t>
        <w:br/>
        <w:t>1 września 2010 r. do dnia 4 stycznia 2011 r., pod warunkiem podjęcia pracy w spółce X. Sąd wydał powyższe orzeczenie, pomimo iż dysponował dowodami potwierdzającymi, że</w:t>
        <w:br/>
        <w:t>Jerzy N. od dnia 15 sierpnia 2010 r. do dnia 4 stycznia 2011 r. był niezdolny do pracy</w:t>
        <w:br/>
        <w:t>z powodu choroby, przedkładając swojemu pracodawcy zaświadczenia lekarskie o czasowej niezdolności do pracy za ten okres. Apelację od powyższego wyroku złożyła spółka X, zarzucając sądowi I instancji, iż naruszył art. 47 k.p. poprzez zasądzenie warunkowego wynagrodzenia za okres pozostawania Jerzego N. bez pracy do dnia wyroku w sytuacji, gdy przez cały ten okres był on niezdolny do pracy i pobierał za ten okres zasiłek chorob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apel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zatrudniony w spółce X na podstawie umowy o pracę, pracując jako pracownik magazynowy w podstawowym systemie czasu pracy od poniedziałku do piątku</w:t>
        <w:br/>
        <w:t>w godzinach od 8</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1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i mając ustalony miesięczny okres rozliczeniowy. W poniedziałek dnia 20 grudnia 2010 r. prezes zarządu spółki zlecił Jackowi N. pracę w godzinach nadliczbowych od 16</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2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ze względu na konieczność rozładowania spóźnionej partii towaru. Okazało się, że w nocy przyjechały jeszcze trzy samochody ciężarowe i prezes zarządu spółki ponownie wezwał Jacka N. do rozładunku towaru w godzinach od 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5</w:t>
      </w:r>
      <w:r>
        <w:rPr>
          <w:rFonts w:cs="Times New Roman" w:ascii="Times New Roman" w:hAnsi="Times New Roman"/>
          <w:sz w:val="24"/>
          <w:szCs w:val="24"/>
          <w:vertAlign w:val="superscript"/>
        </w:rPr>
        <w:t>00</w:t>
      </w:r>
      <w:r>
        <w:rPr>
          <w:rFonts w:cs="Times New Roman" w:ascii="Times New Roman" w:hAnsi="Times New Roman"/>
          <w:sz w:val="24"/>
          <w:szCs w:val="24"/>
        </w:rPr>
        <w:t>. Pora nocna w spółce obejmuje godziny od 2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do 6</w:t>
      </w:r>
      <w:r>
        <w:rPr>
          <w:rFonts w:cs="Times New Roman" w:ascii="Times New Roman" w:hAnsi="Times New Roman"/>
          <w:sz w:val="24"/>
          <w:szCs w:val="24"/>
          <w:vertAlign w:val="superscript"/>
        </w:rPr>
        <w:t>00</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prezes zarządu spółki naruszył jakieś przepisy odnośnie do czasu pracy, zlecając Jackowi N. pracę w godzinach od 2</w:t>
      </w:r>
      <w:r>
        <w:rPr>
          <w:rFonts w:cs="Times New Roman" w:ascii="Times New Roman" w:hAnsi="Times New Roman"/>
          <w:b/>
          <w:sz w:val="24"/>
          <w:szCs w:val="24"/>
          <w:vertAlign w:val="superscript"/>
        </w:rPr>
        <w:t>00</w:t>
      </w:r>
      <w:r>
        <w:rPr>
          <w:rFonts w:cs="Times New Roman" w:ascii="Times New Roman" w:hAnsi="Times New Roman"/>
          <w:b/>
          <w:sz w:val="24"/>
          <w:szCs w:val="24"/>
        </w:rPr>
        <w:t xml:space="preserve"> do 5</w:t>
      </w:r>
      <w:r>
        <w:rPr>
          <w:rFonts w:cs="Times New Roman" w:ascii="Times New Roman" w:hAnsi="Times New Roman"/>
          <w:b/>
          <w:sz w:val="24"/>
          <w:szCs w:val="24"/>
          <w:vertAlign w:val="superscript"/>
        </w:rPr>
        <w:t>00</w:t>
      </w:r>
      <w:r>
        <w:rPr>
          <w:rFonts w:cs="Times New Roman" w:ascii="Times New Roman" w:hAnsi="Times New Roman"/>
          <w:b/>
          <w:sz w:val="24"/>
          <w:szCs w:val="24"/>
        </w:rPr>
        <w:t>? W jaki sposób powinna być zrekompensowana praca Jacka N. w godzinach nadliczbowych od 16</w:t>
      </w:r>
      <w:r>
        <w:rPr>
          <w:rFonts w:cs="Times New Roman" w:ascii="Times New Roman" w:hAnsi="Times New Roman"/>
          <w:b/>
          <w:sz w:val="24"/>
          <w:szCs w:val="24"/>
          <w:vertAlign w:val="superscript"/>
        </w:rPr>
        <w:t>00</w:t>
      </w:r>
      <w:r>
        <w:rPr>
          <w:rFonts w:cs="Times New Roman" w:ascii="Times New Roman" w:hAnsi="Times New Roman"/>
          <w:b/>
          <w:sz w:val="24"/>
          <w:szCs w:val="24"/>
        </w:rPr>
        <w:t xml:space="preserve"> do 22</w:t>
      </w:r>
      <w:r>
        <w:rPr>
          <w:rFonts w:cs="Times New Roman" w:ascii="Times New Roman" w:hAnsi="Times New Roman"/>
          <w:b/>
          <w:sz w:val="24"/>
          <w:szCs w:val="24"/>
          <w:vertAlign w:val="superscript"/>
        </w:rPr>
        <w:t>00</w:t>
      </w:r>
      <w:r>
        <w:rPr>
          <w:rFonts w:cs="Times New Roman" w:ascii="Times New Roman" w:hAnsi="Times New Roman"/>
          <w:b/>
          <w:sz w:val="24"/>
          <w:szCs w:val="24"/>
        </w:rPr>
        <w:t xml:space="preserve"> i od godziny 2</w:t>
      </w:r>
      <w:r>
        <w:rPr>
          <w:rFonts w:cs="Times New Roman" w:ascii="Times New Roman" w:hAnsi="Times New Roman"/>
          <w:b/>
          <w:sz w:val="24"/>
          <w:szCs w:val="24"/>
          <w:vertAlign w:val="superscript"/>
        </w:rPr>
        <w:t>00</w:t>
      </w:r>
      <w:r>
        <w:rPr>
          <w:rFonts w:cs="Times New Roman" w:ascii="Times New Roman" w:hAnsi="Times New Roman"/>
          <w:b/>
          <w:sz w:val="24"/>
          <w:szCs w:val="24"/>
        </w:rPr>
        <w:t xml:space="preserve"> do godziny 5 </w:t>
      </w:r>
      <w:r>
        <w:rPr>
          <w:rFonts w:cs="Times New Roman" w:ascii="Times New Roman" w:hAnsi="Times New Roman"/>
          <w:b/>
          <w:sz w:val="24"/>
          <w:szCs w:val="24"/>
          <w:vertAlign w:val="superscript"/>
        </w:rPr>
        <w:t>00</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urodzona dnia 31 stycznia 1956 r., w dniu 1 lutego 2011 r. zgłosiła wniosek</w:t>
        <w:br/>
        <w:t>o emeryturę pomostową. W okresie od dnia 1 maja 1994 r. do dnia 31 grudnia 2009 r. pracowała stale i w pełnym wymiarze czasu pracy w spółce X jako kierowca autobusu</w:t>
        <w:br/>
        <w:t>w transporcie publicznym, udowodniła więc 15 lat i 8 miesięcy wykonywania tej pracy. Przed dniem 1 stycznia 2009 r. była to praca w szczególnych warunkach (art. 32 ustawy z dnia</w:t>
        <w:br/>
        <w:t>17 grudnia 1998 r. o emeryturach i rentach z FUS), a od 1 stycznia 2009 r. - praca</w:t>
        <w:br/>
        <w:t>w szczególnym charakterze w rozumieniu art. 3 ust. 3 ustawy o emeryturach pomostowych (załącznik nr 2 poz. 8). Od dnia 1 stycznia 2010 r. Janina O. prowadziła pozarolniczą działalność gospodarczą. Na dzień złożenia wniosku o emeryturę pomostową udowodniła ona 18-letni okres składkowy z tytułu zatrudnienia, 1 rok i 1 miesiąc okresu składkowego z tytułu prowadzenia pozarolniczej działalności gospodarczej oraz 2 lata urlopu wychowawczego od dnia 1 stycznia 1982 r. do dnia 31 grudnia 1983 r. ZUS odmówił Janinie O. przyznania prawa do emerytury pomostowej podnosząc, iż świadczenie to jej nie przysługuje, gdyż</w:t>
        <w:br/>
        <w:t>w momencie składnia wniosku o emeryturę nie miała statusu prac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decyzja ZUS jest zasadna?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jest pracownikiem spółki X, mając zawartą umowę na czas nieokreślony. Jednocześnie od 2 lat jest przewodniczącym zarządu zakładowej organizacji związkowej „Solidarność 80”, będąc upoważnionym do reprezentowania tej organizacji wobec pracodawcy. Do związku zawodowego „Solidarność 80” należało 50 pracowników. W dniu 30 września 2010 r. Jerzy N. stawił się do pracy w stanie nietrzeźwości, co wynikało z jego zachowania i wyglądu. Odmówił badania alkomatem, ale na polecenie prezesa zarządu spółki opuścił teren zakładu pracy. W dniu 8 października 2010 r. spółka X rozwiązała z Jerzym N. umowę o pracę bez wypowiedzenia z powodu stawienia się do pracy w stanie nietrzeźwości pomimo braku zgody zarządu zakładowej organizacji związkowej. Jerzy N. odwołał się od powyższego rozwiązania umowy o pracę, domagając się przywrócenia do pracy oraz zarzucając spółce, że nie wykazała stanu jego nietrzeźwości i rozwiązała umowę o pracę bez zgody zarządu związku zawodowego. Ponadto wskazał, iż wcześniej z powodu nietrzeźwości 2 innym pracownikom spółka X udzieliła tylko kary nagany, a obecne rozwiązanie z nim umowy o pracę jest dyskryminacją w zatrudnieniu ze względu na jego działalność związkową, a także jest sprzeczne z zasadami współżycia społecznego biorąc pod uwagę jego 10-letnią nienaganną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przy ustosunkowaniu się do przedstawionych przez niego zarzut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spółce X na małą skalę rozpoczęto próbną produkcję zupełnie nowego kosmetyku. Przy produkcji uczestniczył główny technolog spółki Jacek N., zarazem twórca nowego kosmetyku. W jej trakcie zniszczeniu na kwotę 10.000 zł uległy składniki kosmetyku. Spółka X zażądała od Jacka N. wyrównania szkody za zniszczenie komponentów do jego produkcji, ale ten odmówił wyrównania szkody podnosząc, iż jemu jako głównemu technologowi trudno przypisać brak staranności przy próbnej, eksperymentalnej produkcji na małą skalę nowego rodzaju kosmetyku. Podczas wyjaśniania okoliczności związanych z trudną produkcją kosmetyku okazało się, że współpracownik Jacka N. – Józef K., również pracownik spółki - w porozumieniu z osobą trzecią niebędącą pracownikiem spółki dopuścił się kradzieży komponentów do produkcji nowego kosmetyku w kwocie 3.000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żądanie pracodawcy w stosunku do Jacka N. jest uzasadnione? Jak będzie kształtowała się odpowiedzialność Józefa K. i drugiego współsprawcy za kradzież komponentów do produkcji kosmetyk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14 kwietnia 1989 r., posiada obywatelstwo polskie. Od dnia</w:t>
        <w:br/>
        <w:t>1 października 2009 r. jest studentem medycyny. Pobiera od 5 lat rentę rodzinną po zmarłym ojcu. W 2011 roku pobierana przez niego renta rodzinna jest w wysokości najniższej renty</w:t>
        <w:br/>
        <w:t>z tytułu całkowitej niezdolności do pracy. Jest to jego jedyne źródło dochodu. W dniu</w:t>
        <w:br/>
        <w:t>1 lutego 2011 r. Jan O. złożył wniosek o przyznanie renty socjalnej. Lekarz orzecznik ZUS prawomocnym orzeczeniem z dnia 15 marca 2011 r. ustalił, iż Jan O. jest całkowicie niezdolny do pracy od dnia 1 stycznia 2011 r. i niezdolność ta ma charakter trwał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renty socjalnej, a jeżeli tak - to od kiedy świadczenie to może mu być przyznane i czy może on ewentualnie pobierać zarówno rentę socjalną, jak i rentę rodzinną?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Spółka X ze względu na trudności finansowe od 2 lat nie zapewniała swoim pracownikom bezpiecznych i higienicznych warunków pracy, przez co zarząd spółki został ukarany karami grzywny. W tej sytuacji pracownik spółki X Jerzy N. w dniu 30 września 2010 r. złożył swojemu pracodawcy pisemne oświadczenie o rozwiązaniu umowy o pracę bez wypowiedzenia, przy czym nie podał on przyczyny uzasadniającej rozwiązanie umowy</w:t>
        <w:br/>
        <w:t>o pracę. Spółka X nie kwestionuje faktu niezapewnienia Jerzemu N. bezpiecznych</w:t>
        <w:br/>
        <w:t>i higienicznych warunków pracy. Uważa jednak, iż skoro Jerzy N. rozwiązując umowę</w:t>
        <w:br/>
        <w:t>o pracę bez wypowiedzenia nie podał przyczyny uzasadniającej to rozwiązanie, jak</w:t>
        <w:br/>
        <w:t>i nie zachował miesięcznego terminu do rozwiązania umowy o pracę od momentu, kiedy spółka przestała zapewniać mu bezpieczne i higieniczne warunki pracy, to przysługuje jej odszkodowanie od Jerzego N. za niezgodne z prawem rozwiązanie umowy o pracę bez wypowiedzenia. Jerzy N. uważa to roszczenie za nieuzasadnione, gdyż pracodawca nie poniósł żadnej sz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spółki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dniu 1 lutego 2011 r. spółka X została w trybie art. 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k.p. przejęta przez spółkę Y. Przed przejęciem spółki X, w dniu 14 grudnia 2010 r., pracownik tej spółki Jacek N., zatrudniony od 10 lat na podstawie umowy o pracę na czas nieokreślony, został poinformowany o uprawnieniach wynikających z art. 23</w:t>
      </w:r>
      <w:r>
        <w:rPr>
          <w:rFonts w:cs="Times New Roman" w:ascii="Times New Roman" w:hAnsi="Times New Roman"/>
          <w:sz w:val="24"/>
          <w:szCs w:val="24"/>
          <w:vertAlign w:val="superscript"/>
        </w:rPr>
        <w:t>1</w:t>
      </w:r>
      <w:r>
        <w:rPr>
          <w:rFonts w:cs="Times New Roman" w:ascii="Times New Roman" w:hAnsi="Times New Roman"/>
          <w:sz w:val="24"/>
          <w:szCs w:val="24"/>
        </w:rPr>
        <w:t xml:space="preserve"> k.p. Dnia 28 lutego 2011 r. spółka Y wypowiedziała Jackowi N. warunki płacy i pracy chcąc, aby po okresie wypowiedzenia zamiast pracy pracownika działu kadr jak dotychczas, wykonywał pracę pracownika fizycznego przy produkcji części samochodowych, gdyż jego dotychczasowe czynności przejmie inny pracownik w ramach przeprowadzonej reorganizacji mającej na celu zmniejszenie ilości pracowników biurowych. W tej sytuacji Jacek N. na podstawie</w:t>
        <w:br/>
        <w:t>art. 23</w:t>
      </w:r>
      <w:r>
        <w:rPr>
          <w:rFonts w:cs="Times New Roman" w:ascii="Times New Roman" w:hAnsi="Times New Roman"/>
          <w:sz w:val="24"/>
          <w:szCs w:val="24"/>
          <w:vertAlign w:val="superscript"/>
        </w:rPr>
        <w:t xml:space="preserve">1 </w:t>
      </w:r>
      <w:r>
        <w:rPr>
          <w:rFonts w:cs="Times New Roman" w:ascii="Times New Roman" w:hAnsi="Times New Roman"/>
          <w:sz w:val="24"/>
          <w:szCs w:val="24"/>
        </w:rPr>
        <w:t>k.p. rozwiązał umowę o pracę bez wypowiedzenia za 7-dniowym uprzedzeniem. Domaga się od pracodawcy wypłaty odprawy pieniężnej na podstawie art. 8 ustawy z dnia</w:t>
        <w:br/>
        <w:t>13 marca 2003 r. o szczególnych zasadach rozwiązywania z pracownikami stosunków pracy</w:t>
        <w:br/>
        <w:t>z przyczyn niedotyczących pracownik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Jacka N. jest zasadn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urodzona dnia 30 listopada 1978 r., w dniu 3 stycznia 2011 r. złożyła wniosek</w:t>
        <w:br/>
        <w:t>o rentę z tytułu niezdolności do pracy. Na dzień złożenia wniosku udowodni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3 lata i 3 miesiące okresu opłacania składki na ubezpieczenie społeczne rolników od dnia</w:t>
        <w:br/>
        <w:t>1 października 1998 r. do dnia 31 grudnia 2001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 lata okresu składkowego z tytułu zatrudnienia w spółce X od dnia 1 stycznia 2002 r. do dnia 31 grudnia 2003 r. 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kres prowadzenia pozarolniczej działalności gospodarczej od dnia 1 stycznia 2007 r. do dnia 31 grudnia 2010 r., z tytułu którego podlegała obowiązkowym ubezpieczeniom emerytalnym i rentowym, ale w którym to czasie opłaciła składki na powyższe ubezpieczenie emerytalne i rentowe tylko za okres od dnia 1 stycznia 2007 r. do dnia 30 czerwca 2008 r.</w:t>
        <w:br/>
        <w:t>z powodu trudności finansowych. Lekarz orzecznik ZUS uznał Janinę O. za częściowo niezdolną do pracy od dnia 1 stycznia 2011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ina O. spełnia przesłanki do przyznania renty z tytułu niezdolności do prac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Pracodawca - spółka X w dniu 30 września 2010 r. wręczyła Jerzemu N. oświadczenie</w:t>
        <w:br/>
        <w:t>o wypowiedzeniu umowy o pracę z przyczyn niedotyczących pracowników, przy czym skróciła okres wypowiedzenia z 3 miesięcy do 1 miesiąca i pouczyła go o przysługującym</w:t>
        <w:br/>
        <w:t>w terminie 7 dni odwołaniu od powyższego wypowiedzenia do sądu pracy. Jerzy N. był pracownikiem spółki od 10 lat, mając zawartą umowę na czas nieokreślony. Począwszy od dnia 1 listopada 2010 r. Jerzy N. podjął pracę w spółce Y, gdzie jego wynagrodzenie ustalono w wysokości 3-krotnie wyższej niż w spółce X. Gdy spółka X ustaliła, iż Jerzy N. podjął pracę w spółce Y, odmówiła wypłaty odszkodowania w wysokości 2-miesięcznego wynagrodzenia. Wobec powyższego w dniu 4 listopada 2010 r. Jerzy N. złożył pozew</w:t>
        <w:br/>
        <w:t>o zapłatę tego odszkodowania. W odpowiedzi na pozew spółka X wniosła o oddalenie powództwa podnosząc, iż Jerzy N. nie zachował 7-dniowego terminu do odwołania się od wypowiedzenia umowy o pracę, a ponadto wskazała, iż Jerzy N. nie poniósł żadnej szkody</w:t>
        <w:br/>
        <w:t>w wyniku skrócenia mu okresu wypowiedzenia, gdyż od dnia 1 listopada 2010 r. podjął nowe zatrudnienie i to z wynagrodzeniem 3-krotnie wyższ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akie powinno być rozstrzygnięcie sąd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5 lat pracownik spółki X mający zawartą umowę o pracę na czas nieokreślony, pobierał nieprzerwanie przez okres 182 dni do dnia 11 października 2009 r. wynagrodzenie chorobowe i zasiłek chorobowy, a następnie od dnia 12 października 2009 r. do dnia 6 października 2010 r. - świadczenie rehabilitacyjne. W dniu 7 października 2010 r. Jacek N. na podstawie porozumienia stron rozwiązał ze spółką X umowę o pracę wobec uznania go przez lekarza orzecznika ZUS za całkowicie niezdolnego do pracy. W związku</w:t>
        <w:br/>
        <w:t>z rozwiązaniem umowy o pracę pracodawca zastanawia się, czy w okresie, kiedy trwał stosunek pracy Jacka N., a ten pobierał świadczenie rehabilitacyjne, Jacek N. nabył prawo do urlopu wypoczynkowego i czy w związku z tym należy mu wypłacić ekwiwalent za niewykorzystany urlop wypoczynk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aka powinna być decyzja pracodawcy?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14 kwietnia 1958 r., prowadził gospodarstwo rolne o pow.</w:t>
        <w:br/>
        <w:t>10.25 ha przeliczeniowego. W dniu 14 kwietnia 2000 r. przekazał to gospodarstwo swojemu synowi Józefowi O. Od dnia 1 maja 2000 r. do dnia 31 grudnia 2008 r. Jan O. pobierał rentę rolniczą z tytułu całkowitej niezdolności do pracy w gospodarstwie rolnym. Renty na dalszy okres organ rentowy mu odmówił ze względu na odzyskanie przez niego zdolności do pracy w gospodarstwie rolnym. Od dnia 1 stycznia 2009 r. Jan O. podlegał ubezpieczeniu społecznemu rolników jako domownik, pracując w gospodarstwie rolnym syna. W dniu</w:t>
        <w:br/>
        <w:t>3 stycznia 2011 r. Jan O. złożył wniosek o przyznanie renty rolniczej. Komisja lekarska KRUS orzeczeniem z dnia 15 lutego 2011 r. uznała Jan O. za osobę całkowicie niezdolną do pracy w gospodarstwie rolnym począwszy od dnia 3 stycznia 2011 r. na okres 5 lat. Pomimo wykazania na dzień złożenia wniosku o rentę 26-letniego okresu ubezpieczenia społecznego rolników i ubezpieczenia emerytalno-rentowego rolników, KRUS odmówił Janowi O. przyznania prawa do renty rolnicz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decyzji KRUS,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urodzony dnia 14 kwietnia 1951 r., od 30 lat pracuje w spółce X na podstawie umowy o pracę na czas nieokreślony. Będzie on uprawniony do emerytury pomostowej po ukończeniu 60 roku życia, gdyż ma udowodniony 30-letni okres pracy w pełnym wymiarze czasu pracy jako kierowca autobusu w transporcie publicznym. W dniu 31 sierpnia 2010 r. pracodawca wypowiedział mu warunki pracy i płacy, zamierzając przenieść go po upływie okresu wypowiedzenia ze stanowiska kierowcy na stanowisko mechanika z niższym wynagrodzeniem. Przyczyną wypowiedzenia była częsta absencja chorobowa Jerzego N., która dezorganizowała pracę kierowców autobusów w spółce. Jerzy N. w terminie odwołał się do sądu pracy od powyższego wypowiedzenia, domagając się zasądzenia odszkodowania</w:t>
        <w:br/>
        <w:t>w wysokości 3-miesięcznego wynagrodzenia za - jego zdaniem – niezgodne z prawem zastosowanie wypowiedzenia zmieniającego, przy czym nie ma on zamiaru składać oświadczenia o odmowie przyjęcia zaproponowanych mu nowych warunków pracy i płacy. Spółka X uważa, iż złożenie przez Jerzego N. odwołania oznacza odmowę przyjęcia przez niego nowych warunków pracy i pł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Jerzego N. jest uzasadnione? Proszę ocenić stanowisko spółki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0 lat jest pracownikiem spółki X, mając zawartą umowę o pracę na czas nieokreślony. W dniu 30 września 2010 r. spółka rozwiązała z nim umowę o pracę z powodu ciężkiego naruszenia z jego winy podstawowych obowiązków pracowniczych. Na skutek odwołania sąd pracy zasądził od spółki X na rzecz Jacka N. odszkodowanie w wysokości</w:t>
        <w:br/>
        <w:t>3-miesięcznego wynagrodzenia z uwagi na naruszenie przez spółkę przepisów</w:t>
        <w:br/>
        <w:t>o rozwiązywaniu umów w tym trybie. Po uprawomocnieniu się orzeczenia pozwana spółka wydała Jackowi N. nowe świadectwo pracy zawierające informację, iż spółka rozwiązała umowę za wypowiedzeniem. Jako datę rozwiązania stosunku pracy podano w świadectwie dzień 30 września 2010 r. Jacek N. uważa, że skoro zasądzono na jego rzecz odszkodowanie w wysokości 3-miesięcznego wynagrodzenia, to w świadectwie pracy pracodawca powinien wskazać jako datę ustania stosunku pracy dzień 31 grudnia 2010 r. Podniósł ponadto, że za okres, za który przyznano mu odszkodowanie, powinien otrzymać od pracodawcy ekwiwalent za niewykorzystany urlop wypoczynkowy, gdyż w tym okresie uzyskał prawo do tego urlop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ustosunkować się do żądań Jacka N., uzasadniając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urodzona dnia 2 stycznia 1951 r., w dniu 1 lutego 2011 r. złożyła wniosek</w:t>
        <w:br/>
        <w:t>o przyznanie emerytury rolniczej. Dnia 31 stycznia 2011 r. przekazała ona gospodarstwo rolne o pow. 10.25 ha przeliczeniowego 20-letniemu synowi i zaprzestała jego prowadzenia. Na dzień 1 lutego 2011 r. udowodniła 15-letni okres podlegania ubezpieczeniu emerytalnemu i rentowemu rolników oraz 15-letni okres składkowy z tytułu zatrudnienia</w:t>
        <w:br/>
        <w:t>w pełnym wymiarze czasu pracy w spółce 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ina O. spełnia przesłanki do nabycia prawa do emerytury rolniczej?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był zatrudniony w spółce X na podstawie umowy o pracę na czas nieokreślony. Umowa ta wygasła z dniem 1 lipca 2010 r. z powodu upływu 3 miesięcy nieobecności Jerzego N. w pracy z powodu tymczasowego aresztowania. W dniu 15 września 2010 r. uprawomocniło się postanowienie o umorzeniu postępowania karnego wobec</w:t>
        <w:br/>
        <w:t>Jerzego N. Po opuszczeniu aresztu śledczego dnia 17 września 2010 r. Jerzy N. zgłosił swój powrót do pracy w spółce X. Spółka odmówiła jego zatrudnienia podnosząc, iż umowa</w:t>
        <w:br/>
        <w:t>o pracę z nim wygasła, a ponadto nie ma możliwości zatrudnienia go w spółce, ponieważ przeprowadzono grupowe zwolnienia. Zwolniono 20 % załogi, a oddział spółki, w którym pracował Jerzy N., został zlikwidowany, tak samo jak jego stanowisko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spółka X może odmówić ponownego zatrudnienia Jerzego N.? Proszę podać, jakie uzasadnione roszczenia przysługują Jerzemu N. wobec odmowy jego ponownego zatrudn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urodził się w dniu 15 listopada 1945 r. W związku z przejściem od dnia 1 grudnia 2010 r. na emeryturę, w dniu 30 listopada 2010 r. rozwiązał ze swoim pracodawcą – spółką X umowę o pracę na podstawie porozumienia stron i oczekiwał od niego wypłaty odprawy emerytalnej. Spółka jednakże odmówiła wypłaty tego świadczenia, gdyż dnia 30 czerwca 2000 r. Jacek N. otrzymał od spółki odprawę rentową w związku z nabyciem prawa do renty</w:t>
        <w:br/>
        <w:t>z tytułu częściowej niezdolności do pracy począwszy od dnia 1 lipca 2000 r. oraz rozwiązania w dniu 30 czerwca 2000 r. umowy o pracę ze spółką X. Jacek N. po częściowej poprawie stanu zdrowia w dniu 1 lipca 2005 r. ponownie nawiązał ze spółką X stosunek pracy, pracując</w:t>
        <w:br/>
        <w:t>w połowie wymiaru czasu pracy i pobierając cały czas rentę z tytułu niezdolności do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podać, czy odmowa wypłaty odprawy emerytalnej przez spółkę X była zasadna, uzasadniając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od 5 lat prowadzi jednoosobowo pozarolniczą działalność gospodarczą - zakład fryzjerski i z tego tytułu podlega ubezpieczeniu społecznemu. W dniu 1 lutego 2009 r. nabył on gospodarstwo rolne o powierzchni 5 ha przeliczeniowych. Dnia 1 lutego 2011 r. zgłosił się do ubezpieczenia społecznego rolników chcąc podlegać wyłącznie temu ubezpieczeniu, pomimo iż nadal prowadzi zakład fryzjerski. KRUS odmówił objęcia Jana O. ubezpieczeniem społecznym rolników. Jan O. złożył odwołanie od decyzji KRUS, domagając się zmiany powyższej decyzji. Argumentował w nim, iż skoro jest rolnikiem prowadzącym gospodarstwo rolne, jak i osobą prowadzącą pozarolniczą działalność gospodarczą, to ma prawo do dokonania wyboru, do jakiego ubezpieczenia chce należe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odwołania Jana O.,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30 lat jest pracownikiem spółki X, mając zawartą umowę o pracę na czas nieokreślony. W dniu 1 września 2010 r. ukończył 60 lat życia i od tego dnia jest uprawniony do emerytury w niższym wieku emerytalnym z tytułu pracy w szczególnych warunkach. Mimo pobierania emerytury Jerzy N. nie rozwiązał umowy o pracę ze spółką X. W dniu</w:t>
        <w:br/>
        <w:t>30 listopada 2010 r. spółka X zatrudniająca 300 pracowników wypowiedziała Jerzemu N. umowę o pracę w trybie art. 10 ustawy o szczególnych zasadach rozwiązywania</w:t>
        <w:br/>
        <w:t>z pracownikami stosunków pracy z przyczyn niedotyczących pracowników wyłącznie</w:t>
        <w:br/>
        <w:t>z powodu zmniejszenia zatrudnienia i likwidacji jego stanowiska pracy w związku</w:t>
        <w:br/>
        <w:t>z poważnymi trudnościami ekonomicznymi. Jerzy N. uważa, iż wypowiedzenie umowy</w:t>
        <w:br/>
        <w:t>o pracę jest nieuzasadnione, a ponadto pracodawca wypowiadając mu umowę o pracę dopuścił się dyskryminacji jego osoby ze względu na wiek, bowiem wypowiedzenie otrzymało tylko 5 osób, które pobierały emeryturę i pracowały. Wobec powyższego w pozwie z dnia 3 grudnia 2010 r. domaga się zasądzenia odszkodowania od spółki X za niezgodne</w:t>
        <w:br/>
        <w:t>z prawem wypowiedzenie umowy o pracę, jak i o odszkodowanie w wysokości</w:t>
        <w:br/>
        <w:t>6-miesięcznego wynagrodzenia za naruszenie zasady równego traktowania w zatrudnie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ń Jerzego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absolwent Uniwersytetu Jagiellońskiego, od dnia 15 listopada 2009 r. jest pracownikiem spółki X, mając zawartą umowę o pracę na czas nieokreślony. Jest to dla niego pierwsza praca w życiu realizowana w ramach umowy o pracę. Po 2 tygodniach pracy, od dnia 30 listopada 2009 r., Jacek N. był uprawniony do zasiłku opiekuńczego na okres 60 dni</w:t>
        <w:br/>
        <w:t>w związku z koniecznością osobistego sprawowania opieki nad 2–letnim chorym synem. Po wyczerpaniu prawa do zasiłku opiekuńczego zwrócił się do pracodawcy o udzielenie urlopu wypoczynkowego za 2009 rok i urlopu za 2010 rok, ale pracodawca odmówił udzielenia urlopu podnosząc, że w spółce X Jacek N. nie przepracował jeszcze 30 dni, a więc nie ma prawa do urlopu wypoczynk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cek N. ma prawo do urlopu wypoczynkowego za 2009 i 2010 rok, a jeżeli tak – to w jakim wymiarz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31 grudnia 1948 r., w dniu 3 stycznia 2011 r. złożył wniosek</w:t>
        <w:br/>
        <w:t>o przyznanie emerytury kolejowej. Na dzień złożenia wniosku udowodnił 15-letni okres składkowy z tytułu zatrudnienia w pełnym wymiarze czasu pracy w spółce X, 10-letni okres składkowy z tytułu zatrudnienia w pełnym wymiarze czasu pracy w Polskich Kolejach Państwowych jako maszynista spalinowego pojazdu trakcyjnego oraz 4–letni okres składkowy z tytułu pobierania stypendium sportowego z tytułu wyczynowego uprawiania piłki nożnej w Kolejowym Klubie Sportowym „Lech Poznań” po ukończeniu przez niego</w:t>
        <w:br/>
        <w:t>22 roku życia. Przed pobieraniem tego stypendium był zatrudniony w Polskich Kolejach Państwowych. Przez ostatnie 2 lata przed złożeniem wniosku o emeryturę Jan O. prowadził wyłącznie pozarolniczą działalność gospodarczą, opłacając z tego tytułu stosowne składki na ubezpieczenie społe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emerytury kolejowej?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2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był zatrudniony w spółce X na podstawie umowy o pracę na czas nieokreślony. Spółka od 6 miesięcy wypłaca pracownikom tylko po 50 % należnego wynagrodzenia za pracę ze względu na trudności finansowe związane z nieterminowością</w:t>
        <w:br/>
        <w:t>w otrzymywaniu należności za swoje usługi od kontrahentów. Wobec powyższego Jerzy N.</w:t>
        <w:br/>
        <w:t>w dniu 30 września 2010 r. rozwiązał ze spółką X umowę o pracę bez wypowiedzenia, nie podając w piśmie rozwiązującym umowę o pracę przyczyny jej rozwiązania. Domaga się od pracodawcy odszkodowania w wysokości 3-miesięcznego wynagrodzenia. Spółka X kwestionuje to żądanie twierdząc, iż brak podania przyczyny rozwiązania umowy o pracę przez Jerzego N. powoduje, że rozwiązanie to jest nieważne, ponadto nie nastąpiło ono</w:t>
        <w:br/>
        <w:t>w ciągu miesiąca od czasu, kiedy spółka płaci Jerzemu N. tylko 50 % wynagrodzenia. Pracodawca podnosi także, iż trudno zarzucić spółce ciężkie naruszenie podstawowych obowiązków wobec Jerzego N., skoro nie posiada ona środków finansowych z przyczyn od siebie niezawinionych, a Jerzy N. nie poniósł żadnej szkody, gdyż od dnia 1 października 2010 r. jest zatrudniony w spółce Y, otrzymując 2-krotnie wyższe wynagrodze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z uwzględnieniem stanowiska spółki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z zawodu kierowca mechanik posiadający uprawnienia do kierowania samochodami ciężarowymi, pracuje w spółce X przy produkcji szyb samochodowych.</w:t>
        <w:br/>
        <w:t>W związku z poważną awarią maszyny do obróbki szyb samochodowych i pożarem hali produkcyjnej w spółce X na okres 4 miesięcy zarządzono przestój w produkcji szyb samochodowych. Prezes zarządu spółki X ustnie polecił Jackowi N. przez okres od dnia</w:t>
        <w:br/>
        <w:t>1 września 2010 r. do dnia 31 grudnia 2010 r. wykonywanie pracy kierowcy samochodu ciężarowego. Przez okres przestoju i wykonywania pracy kierowcy Jacek N. miał otrzymywać wynagrodzenie wynikające z jego osobistego zaszeregowania określonego stawką godzinową, ale wynagrodzenie to miało być niższe niż dotychczasowe. Jacek N. odmówił wykonywania pracy kierowcy podnosząc, iż powierzenie mu tego rodzaju pracy jest niedopuszczalne, gdyż taką pracę można powierzyć pracownikowi na okres maksymalnie</w:t>
        <w:br/>
        <w:t>3 miesięcy w roku. Twierdził również, że praca ta nie może spowodować obniżenia jego wynagrodzenia, a powierzenia pracy kierowcy należało dokonać w formie pisemnej, jak</w:t>
        <w:br/>
        <w:t>i skonsultować ten fakt z zakładową organizacją związkową, która broni jego praw pracownicz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prawidłowość postępowania pracodawcy, jak i ustosunkować się do zarzutów Jacka N.,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w dniu 3 stycznia 2011 r. ukończył 65 rok życia. Przez ostatnie 5 lat pobierał rentę</w:t>
        <w:br/>
        <w:t>z tytułu niezdolności do pracy. Jan O. udowodnił tylko 6 lat okresów składkowych z tytułu zatrudnienia w spółce 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ZUS może przyznać Janowi O. emeryturę z urzędu, a jeżeli tak - to czy wysokość emerytury z urzędu może być niższa niż obecnie pobierana renta z tytułu niezdolności do prac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ego N. i spółkę X od 10 lat wiązała umowa o pracę na czas nieokreślony. W dniu</w:t>
        <w:br/>
        <w:t>31 sierpnia 2010 r. Jerzy N. zwrócił się do pracodawcy o rozwiązanie tej umowy na podstawie porozumienia stron, ale spółka X odmówiła. Wobec tego Jerzy N. rozwiązał ze spółką w tym dniu umowę o pracę bez wypowiedzenia twierdząc, iż pracodawca odmawiając mu rozwiązania umowy o pracę w tym trybie ciężko naruszył swoje obowiązki wobec niego jako pracownika. Spółka X niezwłocznie wydała Jerzemu N. świadectwo pracy, nie wnosząc jednocześnie powództwa na podstawie art. 6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p. Jerzy N. natomiast wystąpił przeciwko spółce o zasądzenie odszkodowania w wysokości 3-miesięcznego wynagrodzenia z tytułu rozwiązania umowy o pracę bez wypowiedzenia z powodu ciężkiego naruszenia przez nią podstawowych obowiązków wobec niego jako prac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w powyższej sprawie spółka X może skutecznie podnieść brak podstawy faktycznej do rozwiązania przez Jerzego N. umowy o pracę we wskazanym trybie, gdy sama nie wniosła powództwa w oparciu o art. 61</w:t>
      </w:r>
      <w:r>
        <w:rPr>
          <w:rFonts w:cs="Times New Roman" w:ascii="Times New Roman" w:hAnsi="Times New Roman"/>
          <w:b/>
          <w:sz w:val="24"/>
          <w:szCs w:val="24"/>
          <w:vertAlign w:val="superscript"/>
        </w:rPr>
        <w:t xml:space="preserve">1 </w:t>
      </w:r>
      <w:r>
        <w:rPr>
          <w:rFonts w:cs="Times New Roman" w:ascii="Times New Roman" w:hAnsi="Times New Roman"/>
          <w:b/>
          <w:sz w:val="24"/>
          <w:szCs w:val="24"/>
        </w:rPr>
        <w:t>k. p.? Czy odmowa przyjęcia oferty rozwiązania umowy o pracę na podstawie porozumienia stron stanowi ciężkie naruszenie obowiązków pracodawcy wobec pracownika?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pracuje w spółce X jako pracownik ochrony, otrzymując wynagrodzenie miesięczne w wysokości 2000 zł i mając w zakresie swoich obowiązków również ochronę przed kradzieżą samochodów spółki zaparkowanych na terenie zakładowego parkingu.</w:t>
        <w:br/>
        <w:t>W dniu 31 grudnia 2010 r. w czasie pogoni za złodziejem, który skradł nowy samochód ciężarowy o wartości 800.000 zł z terenu parkingu, pomimo próby uniemożliwienia mu kradzieży, Jacek N. uszkodził osobowy samochód służbowy, który miał do dyspozycji. Naprawa tego samochodu kosztowała 21.000 zł. Spółka X domaga się od Jacka N. zwrotu kosztów naprawy prawidłowo powierzonego mu samochodu służbowego w kwocie 6.000 zł, czyli w wysokości jego 3-miesięcznego wynagro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spółki X jest zasadne? Proszę uzasadnić swoją odpowied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który ukończył 22 lata życia, jest studentem w trybie dziennym II roku prawa.</w:t>
        <w:br/>
        <w:t>W dniu 4 stycznia 2010 r. zawarł umowę o pracę w charakterze asystenta w kancelarii adwokackiej w wymiarze</w:t>
      </w:r>
      <w:r>
        <w:rPr>
          <w:rFonts w:cs="Times New Roman" w:ascii="Times New Roman" w:hAnsi="Times New Roman"/>
          <w:b/>
          <w:sz w:val="24"/>
          <w:szCs w:val="24"/>
        </w:rPr>
        <w:t xml:space="preserve"> ½</w:t>
      </w:r>
      <w:r>
        <w:rPr>
          <w:rFonts w:cs="Times New Roman" w:ascii="Times New Roman" w:hAnsi="Times New Roman"/>
          <w:sz w:val="24"/>
          <w:szCs w:val="24"/>
        </w:rPr>
        <w:t xml:space="preserve"> pełnego wymiaru czasu pracy. Umowa ta była dla Jana O. pierwszym tytułem do objęcia go ubezpieczeniem społecznym. Dnia 14 stycznia 2010 r., bezpośrednio po zakończeniu pracy w kancelarii, Jan O. udał się najkrótszą drogą na wykład na uczelni, ale po drodze wstąpił do baru mlecznego na obiad. Po wyjściu z baru został dotkliwie pobity przez nieznanych sprawców. W wyniku doznanych obrażeń Jan O. był przez 182 dni czasowo niezdolny do pracy, otrzymując zaświadczenia lekarskie o czasowej niezdolności do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będzie miał prawo do wynagrodzenia chorobowego z art. 92 k.p. i zasiłku chorobowego? Czy będzie uprawniony do renty z tytułu niezdolności do pracy, jeżeli po 182 dniach czasowej niezdolności do pracy komisja lekarska ZUS uzna go za częściowo niezdolnego do pracy na okres 3 lat?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zawarł w dniu 31 grudnia 2009 r. ze spółką X umowę o pracę na czas określony od dnia 1 stycznia 2010 r. do dnia 31 grudnia 2011 r. Umowa nie zawierała klauzuli</w:t>
        <w:br/>
        <w:t>o dopuszczalności rozwiązania umowy za dwutygodniowym okresem wypowiedzenia.</w:t>
        <w:br/>
        <w:t>W dniu 31 marca 2010 r. umowa o pracę została uzupełniona o aneks zawierający klauzulę</w:t>
        <w:br/>
        <w:t>o możliwości wypowiedzenia umowy o pracę za miesięcznym okresem wypowiedzenia.</w:t>
        <w:br/>
        <w:t>W dniu 30 kwietnia 2010 r. spółka X wypowiedziała Jerzemu N umowę o pracę. Jerzy N. odwołał się od tego wypowiedzenia do sądu pracy, domagając się uznania wypowiedzenia za bezskuteczne i zarzucając pracodawcy, że wypowiedzenie jest niezgodne z prawem, gdyż pracodawca nie podał przyczyny wypowiedzenia, nie skonsultował wypowiedzenia</w:t>
        <w:br/>
        <w:t>z zakładową organizacja związkową, do której Jerzy N. należy, jak i rozwiązał umowę</w:t>
        <w:br/>
        <w:t>o pracę przed upływem 6 miesięcy. Podniósł ponadto, iż wypowiedzenie nie było możliwe, ponieważ klauzula o wypowiedzeniu umowy o pracę nie została wprowadzona przy zawieraniu tej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żądania Jerzego N., ustosunkowując się do przedstawionych przez niego zarzutów.</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pracownikiem spółki X. W dniu 17 września 2010 r. opuścił pracę bez usprawiedliwienia. Prezes zarządu spółki X wysłuchał Jacka N. dnia 20 września 2010 r., następnie w dniu 30 września 2010 r. wymierzył mu karę nagany oraz karę pieniężną</w:t>
        <w:br/>
        <w:t>w wysokości 1-dniowego wynagrodzenia za opuszczenie pracy bez usprawiedliwienia.</w:t>
        <w:br/>
        <w:t>O zastosowanych karach pracodawca poinformował Jacka N. pisemnie, wskazując rodzaj naruszenia obowiązków pracowniczych i datę dopuszczenia się tego naruszenia oraz pouczył go o prawie zgłoszenia sprzeciwu do pracodawcy od powyższych kar w terminie 7 dni. Pomimo iż pismo o ukaraniu Jacek N. otrzymał w dniu 30 września 2010 r., sprzeciw od powyższych kar złożył w dniu 15 października 2010 r., wnosząc o przywrócenie terminu do złożenia sprzeciwu, gdyż w wyniku wypadku komunikacyjnego w dniach</w:t>
        <w:br/>
        <w:t>od 2 do 14 października 2010 r. przebywał w szpitalu. Jednakże po zasięgnięciu opinii zakładowej organizacji związkowej reprezentującej Jacka N., pracodawca w dniu</w:t>
        <w:br/>
        <w:t>2 listopada 2010 r. odrzucił jego sprzeciw. Jacek N. uważa, iż brak odrzucenia sprzeciwu</w:t>
        <w:br/>
        <w:t>w terminie 14 dni jest równoznaczny z jego uwzględnie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stanowisko Jacka N. jest uzasadnione? Czy pracodawca mógł za opuszczenie przez Jacka N. pracy w dniu 17 września 2010 r. zastosować zarówno karę nagany, jak i karę pieniężn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jest senatorem pobierającym uposażenie i z tego tytułu podlega ubezpieczeniu społecznemu. W dniu 5 stycznia 2011 r. podczas spotkania z interesantem w biurze senatorskim z powodów politycznych i z winy interesanta doszło do poważnej scysji. Interesant uderzył Jana O. w twarz i przewrócił go na podłogę. Na skutek stresu cierpiący od wielu lat na schorzenie kardiologiczne Jan O. doznał zawału serca. W wyniku zawału stwierdzono u Jana O. znaczny i stały uszczerbek na zdrowiu. ZUS odmówił mu prawa do jednorazowego odszkodowania podnosząc, iż zdarzenie z udziałem Jana O. nie jest wypadkiem przy pracy, a więc jego roszczenie o jednorazowe odszkodowanie jest nieuzasadn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decyzji ZUS,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jest pracownikiem spółki X, mając zawartą umowę o pracę na czas nieokreślony. W dniu 17 września 2010 r. dopuścił się poważnego naruszenia przepisów bhp. Wobec powyższego prezes zarządu spółki X, po wcześniejszej konsultacji z zakładkową organizacja związkową reprezentującą Jerzego N. i pomimo jej pisemnych zastrzeżeń,</w:t>
        <w:br/>
        <w:t>w dniu 30 września 2010 r. wypowiedział mu warunki pracy i płacy, proponując po okresie wypowiedzenia niższe stanowisko z niższym wynagrodzeniem. W drodze tego wypowiedzenia zmienił także umowę o pracę zawartą na czas nieokreślony na umowę na czas określony, ponadto za naruszenie przepisów bhp - po wcześniejszym wysłuchaniu Jerzego N. - wymierzył mu karę pieniężną, którą przeznaczył na fundusz socjalny spół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prawidłowość postępowania pracodawcy, uzasadniając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Z Jackiem N. miała być w dniu 31 stycznia 2011 r. rozwiązania umowa o pracę, w tym też dniu pracodawca Romuald K. miał mu wypłacić wynagrodzenie za pracę. Dnia 14 stycznia 2011 r. pracodawca ustalił, iż na skutek błędu jego głównej księgowej Jackowi N. zawyżono wynagrodzenie za pracę za miesiąc grudzień 2010 roku o 500 zł, co potwierdził również sam pracownik. Jacek N. ponadto nie uregulował wobec pracodawcy prywatnej pożyczki</w:t>
        <w:br/>
        <w:t>w wysokości 500 zł, która również była wymagalna na dzień 31 stycznia 2011 r., jak</w:t>
        <w:br/>
        <w:t>i pracodawca winien mu potrącić kwotę 150 zł tytułem kary pieniężnej za nieprzestrzeganie przepisów przeciwpożarowych. Pracodawca Romuald K. – pomimo sprzeciwu pracownika Jacka N. – potrącił z jego wynagrodzenia w wysokości 5.000 zł za styczeń 2011 roku kwotę 1.150 zł tytułem wszystkich wymienionych należności, uzasadniając to przepisami Kodeksu cywilnego, które pozwalają na wzajemne potrącenie wymagalnych wierzytelności pienięż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pracodawca mógł dokonać powyższego potrącenia?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był pracownikiem spółki X. Pracując w dniu 11 lutego 2011 r. przy robotach budowlanych na wysokości i łamiąc podstawowe zasady bezpieczeństwa i higieny pracy poprzez niezastosowanie żadnych zabezpieczeń - pomimo ciągłych uwag kierownika budowy –spadł z rusztowania i w wyniku poniesionych obrażeń zmarł. O jednorazowe odszkodowanie po zmarłym Janie O. wystąpiła jego żona Ewa O., która od 5 lat pozostawała ze zmarłym</w:t>
        <w:br/>
        <w:t>w separacji faktycznej, pomimo braku orzeczenia sądu w tej kwestii, syn Jarosław O. będący studentem ostatniego VI roku medycyny, który w chwili śmierci ojca miał ukończone 25 lat, oraz konkubina zmarłego Marzena J., która prowadziła ze zmarłym wspólne gospodarstwo domowe. ZUS odmówił wnioskodawcom prawa do jednorazowego odszkodowania podnosząc, iż prawo to im nie przysługuje, bowiem wypadek Jana O. nastąpił z powodu naruszenia przez niego podstawowych zasad bhp, przez co można przyjąć jego rażące niedbalstwo. Organ rentowy wskazał ponadto, że wnioskodawcy nie są osobami uprawnionymi do tego świad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stanowiska ZUS,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Spółka X w dniu 5 stycznia 2005 r. zawarła z Jerzym N. umowę o pracę na czas nieokreślony, przy czym strony umowy o pracę zastrzegły, iż obowiązuje je 6–miesięczny okres wypowiedzenia. Dnia 31 stycznia 2011 r. spółka X wypowiedziała Jerzemu N. umowę o pracę, ale przez przeoczenie nie skonsultowała tego wypowiedzenia z reprezentującą Jerzego N. zakładową organizacją związkową. W pozwie z dnia 4 lutego 2011 r.</w:t>
        <w:br/>
        <w:t>Jerzy N. domaga się zasądzenia od pozwanej spółki odszkodowania w wysokości</w:t>
        <w:br/>
        <w:t>6-miesięcznego wynagrodzenia za naruszenie przepisów o wypowiadaniu umów o pracę. Spółka X kwestionuje wysokość dochodzonego odszkodowania podnosząc w odpowiedzi na pozew, iż okresy wypowiedzenia umowy o pracę określone w art. 36 § 1 k.p. mają charakter okresów sztywnych i zawarcie w umowie o pracę zapisu o 6–miesięcznym okresie wypowiedzenia jest nieważne z mocy prawa, a więc Jerzemu N. należne jest jedynie odszkodowanie w wysokości 3-miesięcznego wynagro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przy uwzględnieniu zarzutów spółki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O. pracuje w spółce X jako malarz pokojowy, mając zawartą umowę o pracę na czas nieokreślony. W dniu 31 stycznia 2011 r. został on skierowany przez kierownika działu remontowego spółki do wykonania prac renowacyjnych w domu jednorodzinnym Józefa K. Podczas odnawiania jednego z pomieszczeń mieszkalnych Jacek O. dopuścił się kradzieży aparatu fotograficznego o wartości 1.000 zł na szkodę Józefa K. Józef K. domaga się od spółki X naprawienia szkody poprzez zapłatę kwoty 1.000 zł, ale spółka X odmawia podnosząc, że w tym przypadku nie ponosi odpowiedzialności za zawinione działanie swego pracowni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Kto ponosi odpowiedzialność za szkodę wyrządzoną Józefowi K.?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17 października 1970 r., od 11 lat jest pracownikiem spółki X.</w:t>
        <w:br/>
        <w:t>W dniu 3 stycznia 2011 r. wraz z kolegą z brygady spożywał w pracy alkohol. Będąc nietrzeźwym w znacznym stopniu udał się do magazynu po narzędzia. Na nieodśnieżonym placu na skutek nieskoordynowanych ruchów Jan O. przewrócił się i doznał urazu ręki. Uraz ten spowodował stały uszczerbek na jego zdrowiu. Badania wykazały, iż w chwili wypadku Jan O. miał 3,8 ‰ zawartości alkoholu we krwi. Z powodu upadku Jan O. był niezdolny do pracy od dnia 3 stycznia 2011 r. do dnia 15 lutego 2011 r., otrzymując zaświadczenie lekarskie o czasowej niezdolności do pracy za powyższy okres, przy czym w dniach</w:t>
        <w:br/>
        <w:t>od 3 do 15 stycznia 2011 r. przebywał w szpita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zdarzenie z dnia 3 stycznia 2011 r. z udziałem Jana O. jest wypadkiem przy pracy</w:t>
        <w:br/>
        <w:t>i czy Jan O. będzie miał prawo do jakiegoś świadczenia w związku ze stwierdzonym stałym uszczerbkiem na zdrowiu? Czy Janowi O. przysługują jakieś świadczenia</w:t>
        <w:br/>
        <w:t>z ubezpieczenia społecznego w związku z czasową niezdolnością do pracy, a jeżeli tak - to jakie, przez jaki okres i ile będzie wynosiła podstawa wymiaru tych świadczeń?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Ewa N., urodzona dnia 3 stycznia 1950 r., od 30 lat jest pracownikiem spółki X, mając zawartą umowę o pracę na czas nieokreślony. Od dnia 1 lutego 2010 r. pobiera emeryturę, nie mając rozwiązanego stosunku pracy ze spółką X. W dniu 30 września 2010 r. spółka X rozwiązała z Ewą N. umowę o pracę po jej wcześniejszym wypowiedzeniu, podając jako wyłączną przyczynę wypowiedzenia osiągnięcie przez Ewę N. wieku emerytalnego i nabycie prawa do emerytury. Ewa N. uważa, iż pracodawca wypowiadając jej umowę o pracę dopuścił się dyskryminacji ze względu na wiek i płe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wypowiedzenie Ewie N. umowy o pracę wyłącznie z powodu osiągnięcia wieku emerytalnego i nabycia prawa do emerytury jest uzasadnione? Czy pracodawca dopuścił się dyskryminacji? Proszę uzasadnić swoje stanowisko przy wykorzystaniu orzecznictwa Sądu Najwyższ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zatrudniony w spółce X. Pracuje jako elektryk, otrzymując miesięczne wynagrodzenie w wysokości 3.000 zł. W dniu 30 grudnia 2010 r. Jacek N. wraz</w:t>
        <w:br/>
        <w:t>z pomocnikiem, innym pracownikiem spółki X - Jerzym N., wykonywał remont instalacji elektrycznej u klienta spółki Józefa K. Wskutek nieuwagi Jacka N. doszło do zwarcia instalacji elektrycznej. Powstały pożar spowodował zniszczenie samochodu osobowego należącego do Józefa K. o wartości 50.000 zł, jak i poparzenia u Jerzego N. Nadto zniszczeniu uległ samochód spółki X o wartości 40.000 zł, którym w chwili wybuchu pożaru przywieziono Jackowi N. dodatkowe, niezbędne materiały do remontu instalacji elektrycznej. Spółka X odmówiła Jerzemu N. naprawienia szkody powstałej w wyniku tego zdarzenia</w:t>
        <w:br/>
        <w:t>w postaci pokrycia kosztów jego leczenia twierdząc, iż do naprawienia szkody zobowiązany jest Jacek N., pokryła natomiast szkodę wyrządzoną Józefowi K. Obecnie domaga się od Jacka N. odszkodowania za zniszczenie samochodu Józefa K. i samochodu spółki</w:t>
        <w:br/>
        <w:t>w łącznej wysokości jego 6-miesięcznego wynagrod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roszę ocenić zasadność żądania spółki X. Czy spółka X zasadnie odmówiła Jerzemu N. pokrycia kosztów lecz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dniu 30 listopada 2010 r. spółka X rozwiązała z Janiną W. umowę o pracę zawartą na czas nieokreślony po 10-letnim okresie zatrudnienia w pełnym wymiarze czasu pracy. Powodem była upadłość spółki. W dniu rozwiązania umowy o pracę Janina W. była</w:t>
        <w:br/>
        <w:t>w 7 miesiącu ciąży. W dniu 2 stycznia 2011 r. urodziła córkę. Od dnia rozwiązania umowy</w:t>
        <w:br/>
        <w:t>o pracę do dnia porodu Janinie W. nie zapewniono żadnej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ina W. ma prawo do jakichś świadczeń z ubezpieczenia społecznego w okresie od dnia 1 grudnia 2010 r. do dnia porodu i po porodzie, a jeżeli tak - to jakich i przez jaki okres?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spółce X obowiązuje zakładowy układ zbiorowy. Strony układu - spółka oraz związki zawodowe - ze względu na trudną sytuację finansową spółki zawiesiły obowiązywanie tego układu na okres 2 lat. Wskutek tego pracownicy spółki przez okres zawieszenia mieli utracić prawo między innymi do przewidzianej co miesiąc premii oraz nagród jubileuszowych.</w:t>
        <w:br/>
        <w:t>Jerzy N., któremu w 3 dni po zawieszeniu zakładkowego układu zbiorowego przysługiwałoby prawo do nagrody jubileuszowej uważa, iż pracodawca w związku z zawieszeniem układu powinien wypowiedzieć pracownikom warunki płacy. Twierdzi ponadto, iż pomimo jednoznacznego uregulowania, że prawa do nagrody jubileuszowej pracownicy nie mogą nabyć w okresie zawieszenia układu, to prawo to pracownicy spółki nabędą po zakończeniu zawieszenia obowiązywania zakładowego układu zbior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ustosunkować się do zasadności stanowiska Jerzego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i Józef K. są pracownikami spółki X, która prowadzi sklep spożywczy. Mają oni podpisaną umowę o wspólnej odpowiedzialności materialnej i każdy z nich odpowiada za</w:t>
        <w:br/>
        <w:t>50 % wartości szkody. W wyniku inwentaryzacji stwierdzono niedobór na kwotę 5.000 zł.</w:t>
        <w:br/>
        <w:t>W toku postępowania wyjaśniającego ustalono, iż Jacek N. działając wspólnie</w:t>
        <w:br/>
        <w:t>i w porozumieniu z inną osobą niebędącą pracownikiem spółki dopuścił się kradzieży produktów spożywczych na kwotę 2.000 zł, cytrusy o wartości 1.000 zł na skutek przeterminowania i niewłaściwych warunków przechowywania, których nie zapewniła</w:t>
        <w:br/>
        <w:t>spółka X uległy zepsuciu, a kwotę 1.000 zł skradł nieznany klient sklepu z kasy pancernej, której przez nieuwagę nie zamknął Józef K. Spółka domaga się, aby Jacek N. i Józek K. solidarnie zapłacili kwotę 5.000 zł tytułem uregulowania niedobor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spółki X jest zasadne, a jeżeli nie – to jak powinna wyglądać odpowiedzialność za powstały niedobór?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w dniu 28 czerwca 2010 r. ukończył technikum budowlane, a dnia</w:t>
        <w:br/>
        <w:t>18 października 2010 r. zawarł swoją pierwszą umowę o pracę na okres próbny wynoszący</w:t>
        <w:br/>
        <w:t>3 miesiące. Wymieniona umowa o pracę była pierwszym tytułem do objęcia go ubezpieczeniem społecznym. Dnia 19 października 2010 r., w drugim dniu pracy, podczas wykonywania robót budowlanych na wysokości na skutek silnego podmuchu wiatru Jan O. spadł z rusztowania i doznał obrażeń ciała, które spowodowały stały uszczerbek na zdrowiu. Ponadto w wyniku upadku zniszczeniu uległ jego zegarek o wartości 500 zł. Pracodawca zgłosił Jana O. do ubezpieczenia społecznego z tytułu zawartej umowy o pracę w dniu</w:t>
        <w:br/>
        <w:t>20 października 2010 r. Jan O. był niezdolny do pracy w okresie od dnia 19 października 2010 r. do dnia 31 grudnia 2010 r., przedstawiając swemu pracodawcy zaświadczenie lekarskie o czasowej niezdolności do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zdarzenie z udziałem Jana O. jest wypadkiem przy pracy, a jeżeli tak - to czy będzie miał on prawo do jakiegoś świadczenia w związku ze stałym uszczerbkiem na zdrowiu? Czy Jan O. będzie miał prawo do świadczeń z ubezpieczenia społecznego w związku</w:t>
        <w:br/>
        <w:t>z chorobą, a jeżeli tak - to ile będzie wynosiła podstawa wymiaru tego świadczenia? Kto powinien naprawić szkodę w związku ze zniszczeniem zegarka?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Z dniem 1 stycznia 2010 r. spółka X na podstawie art. 23</w:t>
      </w:r>
      <w:r>
        <w:rPr>
          <w:rFonts w:cs="Times New Roman" w:ascii="Times New Roman" w:hAnsi="Times New Roman"/>
          <w:sz w:val="24"/>
          <w:szCs w:val="24"/>
          <w:vertAlign w:val="superscript"/>
        </w:rPr>
        <w:t xml:space="preserve">1 </w:t>
      </w:r>
      <w:r>
        <w:rPr>
          <w:rFonts w:cs="Times New Roman" w:ascii="Times New Roman" w:hAnsi="Times New Roman"/>
          <w:sz w:val="24"/>
          <w:szCs w:val="24"/>
        </w:rPr>
        <w:t>k.p. została przejęta przez</w:t>
        <w:br/>
        <w:t>spółkę Y. W ten sposób Jerzy N. – od 15 lat pracownik spółki X, mający zawartą umowę</w:t>
        <w:br/>
        <w:t>o pracę na czas nieokreślony - stał się pracownikiem spółki Y. Spółka Y poinformowała wszystkich przejętych pracowników spółki X, iż przez okres 1 roku będzie obowiązywał</w:t>
        <w:br/>
        <w:t>w stosunku do nich układ zbiorowy pracy, jaki obowiązywał w spółce X. Układ ten przewidywał między innymi prawo pracowników do nagrody jubileuszowej. W dniu</w:t>
        <w:br/>
        <w:t>29 października 2010 r. spółka Y wypowiedziała Jerzemu N. warunki pracy i płacy ze skutkiem na dzień 31 stycznia 2011 r. Po okresie wypowiedzenia począwszy od dnia 1 lutego 2011 r. Jerzy N. nie miałby prawa do nagrody jubileuszowej, tak samo jak pracownicy</w:t>
        <w:br/>
        <w:t>spółki Y. Jerzy N. w terminie odwołał się od powyższego wypowiedzenia zmieniającego, wnosząc o uznanie go za bezskuteczne. Podniósł w odwołaniu, że wypowiedzenie było przedwczesne, gdyż w dniu jego dokonania nie upłynął jeszcze okres roku od przejęcia</w:t>
        <w:br/>
        <w:t>spółki X przez spółkę 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odwołania Jerzego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jest zatrudniony w spółce X, pracując jako kierowca. Do jego obowiązków należy pobieranie towarów z magazynu i rozwożenie ich do odbiorców. Z upoważnienia pracodawcy odbiera również pieniądze za dostarczony towar. W dniu 30 grudnia 2010 r. Jacek N. zawiózł do jednego z klientów towar i odebrał od niego zapłatę w gotówce w wysokości 2.000 zł, którą włożył do kurtki. W drodze powrotnej zatrzymał się na obiad, pozostawiając kurtkę</w:t>
        <w:br/>
        <w:t>z pieniędzmi w samochodzie. Po spożyciu obiadu i powrocie do samochodu stwierdził, iż do samochodu dokonano włamania i skradziono kwotę 2.000 zł. Spółka X w pozwie skierowanym do sądu pracy domaga się zasądzenia od Jacka N. kwoty 2.000 zł z ustawowymi odsetkami od dnia 30 grudnia 2010 r. Jacek N. wniósł o oddalenie powództwa podnosząc, że kradzież pieniędzy była okolicznością niezależną od niego, poza tym to nie pracodawca powierzył mu kwotę 2.000 zł. Podał ponadto, że w jego samochodzie nie zainstalowano alarmu, jak i odpowiedniego samochodowego sejfu do przechowywania gotów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spółki jest zasadne, a jeżeli tak - to w jakim zakres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17 października 1980 r., przez okres od dnia 1 stycznia 2010 r. do dnia 30 listopada 2010 r. był pracownikiem spółki X, pracując w pełnym wymiarze czasu pracy, przy czym w dniach od 1 września 2010 r. do 30 listopada 2010 r. przebywał na urlopie bezpłatnym. Dla Jana O. umowa o pracę ze spółką X była pierwszym tytułem do objęcia go ubezpieczeniem społecznym. Od dnia 1 grudnia 2010 r. Jan O. był już pracownikiem spółki Y, mając podpisaną umowę o pracę na czas nieokreślony. Spółka Y zgłasza do ubezpieczenia chorobowego 15 ubezpieczonych. W dniu 5 grudnia 2010 r. Jan O. zachorował i otrzymał od lekarza zaświadczenie lekarskie o czasowej niezdolności do pracy na okres od dnia 5 grudnia 2010 r. do dnia 28 lutego 2011 r. W dniach od 5 grudnia</w:t>
        <w:br/>
        <w:t>2010 r. do 5 lutego 2011 r. przebywał w szpita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podać, czy Jan O. ma prawo do jakichś świadczeń pieniężnych z ubezpieczenia społecznego w związku z chorobą, a jeżeli tak - to jakich i ile wynosi podstawa wymiaru tych świadczeń? Kto jest płatnikiem tych świadczeń?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urodzony w dniu 30 grudnia 1954 r., będzie - począwszy od dnia 30 grudnia</w:t>
        <w:br/>
        <w:t>2014 r. - uprawniony do emerytury pomostowej z tytułu 30-letniej pracy jako kierowca autobusu w transporcie publicznym. U ostatniego pracodawcy, w spółce X, był on zatrudniony od dnia 1 stycznia 2008 r. na podstawie umowy o pracę na czas nieokreślony.</w:t>
        <w:br/>
        <w:t>W dniu 30 listopada 2010 r. spółka X wypowiedziała Jerzemu N. umowę o pracę z powodu podjęcia przez niego działalności konkurencyjnej polegającej na świadczeniu usług</w:t>
        <w:br/>
        <w:t>w transporcie publicznym w tym samym mieśc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Jerzy N. może skutecznie odwołać się od wypowiedzenia umowy o pracę, domagając się uznania go za bezskuteczne i powołując się na ochronę w związku z wiekiem przedemerytalnym? Jaki jest okres wypowiedzenia umowy o pracę Jerzego N. i kiedy</w:t>
        <w:br/>
        <w:t>(w jakim dniu) rozwiąże się jego umowa o pracę? Czy podjęcie działalności konkurencyjnej uzasadnia wypowiedzenie umowy o pracę na czas nieokreślony?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będący od 10 lat pracownikiem spółki X na podstawie umowę o pracę na czas nieokreślony, nie wykorzystał urlopu wypoczynkowego za 2010 rok. Spółka X nie mogła uzgodnić z Jackiem N. terminu na wykorzystanie zaległego urlopu wypoczynkowego,</w:t>
        <w:br/>
        <w:t>w związku z czym – pomimo jego sprzeciwu - jednostronnie zobowiązała go do wykorzystania zaległego urlopu za 2010 rok począwszy od dnia 31 marca 2011 r. Jacek N. chciał cały zaległy urlop wypoczynkowy za 2010 rok wykorzystać w lipcu i sierpniu</w:t>
        <w:br/>
        <w:t>2011 ro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spółka X mogła jednostronnie, bez zgody pracownika, udzielić mu urlopu wypoczynkowego za 2010 rok począwszy od dnia 31 marca 2011 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W., urodzona dnia 14 kwietnia 1958 r., zmarła w dniu 30 października 2010 r.</w:t>
        <w:br/>
        <w:t>W chwili śmierci nie podlegała żadnemu ubezpieczeniu społecznemu, ani nie miała ustalonego prawa do emerytury czy renty z tytułu niezdolności do pracy. Na dzień zgonu miała udowodniony 27-letni okres składkowy z tytułu zatrudnienia w spółce X i Y, ale</w:t>
        <w:br/>
        <w:t>w ostatnim 10-leciu przed śmiercią – jedynie 3-letni okres składkowy. Wniosek o rentę rodzinną po zmarłej Janinie W. w dniu 15 listopada 2010 r. złożył jej syn Jan W., urodzony</w:t>
        <w:br/>
        <w:t>w dniu 1 lipca 1988 r., który jest studentem II roku prawa. W chwili śmierci Janiny W. przebywał on na urlopie dziekańskim wobec konieczności sprawowania opieki nad ciężko chorą matk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W. ma prawo do renty rodzinnej, a jeżeli tak - to od kied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8</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umowie o pracę pomiędzy Jerzym N. i spółką X zawartej w dniu 3 stycznia 2005 r. na czas nieokreślony ustalono, iż wynagrodzenie Jerzego N. będzie wynagrodzeniem akordowym, czyli zależnym od rezultatów jego pracy. Ponadto na wniosek Jerzego N.</w:t>
        <w:br/>
        <w:t>w umowie tej wprowadzono dla niego indywidualny rozkład czasu pracy. Pismem z dnia</w:t>
        <w:br/>
        <w:t>30 września 2010 r. spółka X, bez uprzedniego porozumienia z Jerzym N., poinformowała go, że od dnia 1 października 2010 r. jego wynagrodzenie będzie określone stawką godzinową, ale nie spowoduje to obniżenia wynagrodzenia, wręcz przeciwnie - wynagrodzenie to wzrośnie o 500 zł miesięcznie. Ponadto w piśmie tym pracodawca poinformował Jerzego N., iż tak jak wszystkich pracowników produkcyjnych spółki będzie go obowiązywał równoważny system czas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postępowanie pracodawcy jest prawidłow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0 lat jest pracownikiem spółki X, pracując w pełnym wymiarze czasu pracy</w:t>
        <w:br/>
        <w:t>i mając zawartą umowę o pracę na czas nieokreślony. Nie wykorzystał on w całości przysługujących mu urlopów wypoczynkowych od 2006 roku. W dniu 21 grudnia 2010 r. spółka X wypowiedziała Jackowi N. umowę o pracę ze skutkiem rozwiązującym na dzień</w:t>
        <w:br/>
        <w:t>31 marca 2011 r. i zobowiązała go do wykorzystania w okresie wypowiedzenia zaległego urlopu za 2010 rok oraz bieżącego za 2011 rok informując, że urlop za lata 2006 - 2009 uległ przedawnieniu. Jacek N. twierdzi, iż pracodawca nie może udzielić mu urlopu w okresie wypowiedzenia bez jego wniosku i domaga się od pracodawcy wypłaty ekwiwalentu za urlop wypoczynkowy za lata 2006 - 2010 oraz ekwiwalentu za 26 dni urlopu wypoczynkowego za rok 20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stanowiska str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w dniu 6 stycznia 2011 r. ukończyła 60 rok życia, będąc członkiem otwartego funduszu emerytalnego. Dnia 4 lutego 2011 r. złożyła wniosek o przyznanie emerytury. Na rachunku otwartego funduszu emerytalnego na dzień 31 stycznia 2011 r. zgromadziła kwotę 85.000 zł, to jest kwotę zdecydowanie większą niż 20-krotność dodatku pielęgnacyjnego. Na dzień złożenia wniosku o emeryturę udowodniła 21-letni okres składkowy z tytułu zatrudnienia w spółce X oraz 5-letni okres ubezpieczenia emerytalnego i rentowego z tytułu podlegania ubezpieczeniu społecznemu rolników. W momencie składania wniosku</w:t>
        <w:br/>
        <w:t>o emeryturę Janina O. nie pozostawała w stosunku pracy, mając zawartą wyłącznie umowę zlecenia na okres od dnia 1 stycznia 2011 r. do dnia 31 grudnia 2011 r. i osiągała z tego tytułu wynagrodzenie miesięczne w wysokości 2.000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Janina O. ma prawo do emerytury z Funduszu Ubezpieczeń Społecznych</w:t>
        <w:br/>
        <w:t>i okresowej emerytury kapitałowej, a jeżeli tak - to od kiedy? W jaki sposób jest obliczana wysokość emerytury kapitałowej? Jeżeli Janinie O. przysługuje prawo do emerytury, a emerytura przysługująca z Funduszu Ubezpieczeń Społecznych łącznie</w:t>
        <w:br/>
        <w:t>z emeryturą kapitałową będzie niższa od najniższej emerytury obowiązującej</w:t>
        <w:br/>
        <w:t>w 2011 roku, to czy Janinie O. będzie przysługiwało podwyższenie świadczenia emerytalnego do najniższego? Czy okres opłacania składek na ubezpieczenie społeczne rolników ma wpływ na wysokość ewentualnej emerytur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3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Spółka X wypowiedziała Jerzemu N. umowę o pracę z powodu długotrwałej absencji chorobowej, która dezorganizowała pracę spółki. Prawomocnym wyrokiem sądu pracy</w:t>
        <w:br/>
        <w:t>Jerzy N. został przywrócony do pracy jedynie ze względu na fakt, iż pracodawca nie skonsultował tego wypowiedzenia z zakładową organizacją związkową reprezentującą powoda. Sąd pracy orzekający w sprawie Jerzego N. nie zajmował się przyczynami wypowiedzenia umowy o pracę. Po przywróceniu powoda do pracy pracodawca w ciągu</w:t>
        <w:br/>
        <w:t>10 dni wypowiedział mu dotychczasowe warunki pracy i płacy z tych samych przyczyn,</w:t>
        <w:br/>
        <w:t>z których dokonano wcześniejszego wypowiedzenia definitywnego, po uprzedniej konsultacji wypowiedzenia zmieniającego z zakładkową organizacją związkową reprezentującą</w:t>
        <w:br/>
        <w:t>Jerzego N. Po okresie wypowiedzenia spółka zamierza przenieść go na nowe, gorsze stanowisko, ale z wyższym wynagrodzeniem. Jerzy N. domaga się uznania wypowiedzenia warunków pracy i płacy za bezskutecz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roszczenie Jerzego N. jest uzasadnion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2 lat był zatrudniony w spółce X na podstawie umowy o pracę na czas nieokreślony. W dniu 30 września 2010 r. pracodawca wypowiedział Jackowi N. umowę</w:t>
        <w:br/>
        <w:t>o pracę, która rozwiązała się dnia 31 grudnia 2010 r. Jacek N. odwołał się od powyższego wypowiedzenia, ale dopiero sąd okręgowy jako sąd odwoławczy wyrokiem z dnia</w:t>
        <w:br/>
        <w:t>29 kwietnia 2011 r. przywrócił go do pracy i zasądził na jego rzecz jednomiesięczne wynagrodzenie. Po przywróceniu do pracy Jacek N. ponownie rozpoczął pracę w spółce X od dnia 2 maja 2011 r. Teraz domaga się urlopu wypoczynkowego za okres pozostawania bez pracy od dnia 1 stycznia 2011 r. do dnia 28 kwietnia 2011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żądanie Jacka N. jest zasadn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O., urodzona dnia 1 czerwca 1984 r., w dniu 22 października 2010 r. złożyła wniosek o przyznanie prawa do renty z tytułu niezdolności do pracy. Do wniosku dołączyła dokumenty potwierdzające 5-letni okres nauki w szkole wyższej w okresie od dnia</w:t>
        <w:br/>
        <w:t>1 października 2003 r. do dnia 30 września 2008 r., którą ukończyła zgodnie z programem studiów, oraz okres składkowy z tytułu zatrudnienia w spółce X w pełnym wymiarze czasu pracy od dnia 1 października 2008 r. do dnia 30 września 2010 r. Lekarz orzecznik ZUS uznał wnioskodawczynię za częściowo niezdolną do pracy począwszy od dnia 30 września 2010 r. na okres 3 l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ina O. spełnia przesłanki do przyznania jej prawa do renty z tytułu niezdolności do pracy, a jeżeli tak - to od kiedy i w jaki sposób będzie ustalana dla niej podstawa wymiaru rent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4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Ewa N., pielęgniarka zatrudniona na oddziale neurologii szpitala w Poznaniu, po powrocie z 3-letniego urlopu wychowawczego została przez dyrektora szpitala ustnym poleceniem służbowym skierowana do pracy jako pielęgniarka w izbie przyjęć tego szpitala. Praca</w:t>
        <w:br/>
        <w:t>w izbie przyjęć wymagała większego nakładu pracy, ale była lepiej wynagradzana niż na oddziale neurologii. Stosunki międzyludzkie w izbie przyjęć były jednak zdecydowanie gorsze, a ordynator izby przyjęć był bardzo wymagający wobec swoich podwładnych. Ewa N. uważa, iż pracodawca kierując ją do pracy w izbie przyjęć powinien wypowiedzieć jej dotychczasowe warunki pracy i pł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twierdzenie Ewy N. jest zasadne?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w dniu 1 lutego 2009 r. zawarł ze spółką X umowę o pracę na czas nieokreślony. W umowie tej oznaczono, że za pracę w pełnym wymiarze czasu pracy będzie otrzymywał minimalne wynagrodzenie obowiązujące w danym roku, przy czym minimalne wynagrodzenie za pracę w pełnym wymiarze czasu pracy w 2010 roku wynosiło 1.317 zł.</w:t>
        <w:br/>
        <w:t>W dniu 1 września 2010 r. w spółce X wszedł w życie aneks do regulaminu wynagradzania, który stanowi, iż najniższe wynagrodzenie dla pracownika spółki pracującego w pełnym wymiarze czasu pracy wynosi 1.500 zł, ale pracodawca nie podwyższył Jackowi N. wynagrodzenia do kwoty 1.500 zł. Argumentował, iż ustalenia zawarte w umowie o pracę co do wynagrodzenia Jacka N. są wiążące dla stron umowy i mają pierwszeństwo przed uregulowaniami zawartymi w regulaminie wynagradza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podać, czy stanowisko pracodawcy jest prawidłowe,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1 października 1945 r., w dniu 3 listopada 2010 r. złożył wniosek</w:t>
        <w:br/>
        <w:t>o przyznanie emerytury. Na dzień złożenia wniosku udowodnił 15-letni okres składkowy</w:t>
        <w:br/>
        <w:t>z tytułu zatrudnienia w spółce X w pełnym wymiarze czasu pracy, 5–letni okres niewykonywania pracy w okresie przed dniem 4 czerwca 1989 r. na skutek represji politycznych, 1 rok i 6 miesięcy pobierania zasiłku chorobowego i świadczenia rehabilitacyjnego oraz 10-letni okres pracy w gospodarstwie rolnym rodziców o powierzchni 10.25 ha przeliczeniowego przypadający przed dniem 1 stycznia 1983 r. po ukończeniu przez wnioskodawcę 16 lat życia. Z tytułu pracy w gospodarstwie rolnym Jan O. nie ma ustalonego prawa do emerytury lub renty z tytułu ubezpieczenia społecznego rolników. Ponadto przez okres 2 lat prowadził on pozarolniczą działalność gospodarczą w latach 2005 - 2006, przy czym za 2006 rok nie opłacił składek na własne ubezpieczenie emerytalne i rento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emerytury, a jeżeli tak - to od kiedy to świadczenie może mu być przyznane i czy wszystkie wymienione okresy będą brane pod uwagę przy ustalaniu prawa i wysokości świadczenia emerytalnego?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4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przez 10 lat był pracownikiem spółki X zatrudnionym na podstawie umowy</w:t>
        <w:br/>
        <w:t>o pracę na czas nieokreślony. Prezes zarządu spółki Piotr O., konsultując z reprezentującą Jerzego N. zakładową organizacją związkową zamiar wypowiedzenia mu umowy o pracę, jako przyczynę wypowiedzenia umowy o pracę wskazał związkowi nagminne spóźnianie się Jerzego N. do pracy w okresie ostatnich 6 miesięcy. Po upływie 5 dni od zawiadomienia związku zawodowego, wobec braku zajęcia stanowiska przez związek, Piotr O. wręczył Jerzemu N. pismo wypowiadające mu umowę o pracę, ale w piśmie tym nie podano przyczyny wypowiedzenia. Po upływie kolejnych 2 dni przesłano Jerzemu N. kolejne pismo informujące go, iż przyczyną wypowiedzenia umowy o pracę było jego nagminne spóźnianie się do pracy przez ostatnich 6 miesięcy oraz odmowa podporządkowania się poleceniom pracodawcy dotyczącym organizacji i sposobu wykonywania umówionego rodzaju pracy. Jerzy N. odwołał się od tego wypowiedzenia w terminie, wnosząc o zasądzenie na jego rzecz odszkodowania w wysokości 3-miesięcznego wynagrodzenia z powodu naruszenia przez pracodawcę przepisów odnośnie do wypowiadania umów o pra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 wskazując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5 lat jest pracownikiem spółki X, będąc zatrudnionym w pełnym wymiarze czasu pracy i mając zawartą umowę o pracę na czas nieokreślony. Pracuje</w:t>
        <w:br/>
        <w:t>w równoważnym systemie czasu pracy przy pilnowaniu mienia. Zgodnie z harmonogramem pracy dnia 3 stycznia 2011 r. powinien pracować 24 godziny. Na ten dzień Jacek N. wystąpił o udzielenie urlopu wypoczynkowego i urlop ten został mu udzielony. W dniu 3 lutego</w:t>
        <w:br/>
        <w:t>2011 r. pracodawca rozwiązał z nim umowę o pracę bez wypowiedzenia z jego winy.</w:t>
        <w:br/>
        <w:t>Jacek N. uważa, iż za okres pracy od dnia 1 stycznia 2011 r. do dnia 3 lutego 2011 r. nabył prawo do 5 dni urlopu wypoczynkowego i skoro wykorzystał tylko 1 dzień urlopu, to za 4 dni niewykorzystanego urlopu wypoczynkowego powinien otrzymać od pracodawcy ekwiwalent pienięż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stanowisko Jacka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30 października 1950 r., w dniu 3 listopada 2010 r. złożył wniosek</w:t>
        <w:br/>
        <w:t>o emeryturę. Ogółem na dzień złożenia wniosku o emeryturę udowodnił on 37-letni okres składkowy z tytułu zatrudnienia w pełnym wymiarze czasu pracy, natomiast na dzień</w:t>
        <w:br/>
        <w:t>1 stycznia 1999 r. miał on udowodniony 27-letni okres składkowy z tytułu zatrudnienia</w:t>
        <w:br/>
        <w:t>w pełnym wymiarze czasu pracy jako spawacz. Praca spawacza była pracą w szczególnych warunkach w rozumieniu rozporządzenia Rady Ministrów z dnia 7 lutego 1983 r. w sprawie wieku emerytalnego pracowników zatrudnionych w szczególnych warunkach lub</w:t>
        <w:br/>
        <w:t>w szczególnym charakterze – wykaz A dział XIV poz. 12 (Dz. U. z 1983 r., Nr 8, poz. 43</w:t>
        <w:br/>
        <w:t>ze zm.). Jan O. nie przystąpił do otwartego funduszu emerytalnego, a w dniu złożenia wniosku o emeryturę nie pozostawał w stosunk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 O. spełnia przesłanki do przyznania emerytury?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4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od 10 lat jest kierownikiem sklepu spożywczego należącego do spółki akcyjnej X. Wraz z 3 pozostałymi pracownikami podpisał umowę o wspólnej odpowiedzialności materialnej. Dnia 30 września 2010 r. uprawomocnił się wyrok sądu rejonowego, którym skazano Jerzego N. na karę 1 roku pozbawienia wolności z warunkowym zawieszeniem wykonania tej kary na okres 3 lat za dokonanie kradzieży z włamaniem na szkodę spółki Y. Zarząd spółki X w dniu 15 listopada 2010 r. rozwiązał z Jerzym N. umowę o pracę bez wypowiedzenia z powodu popełnienia przez niego przestępstwa w czasie trwania umowy</w:t>
        <w:br/>
        <w:t>o pracę. O przestępstwie tym zarząd spółki X dowiedział się w dniu 4 listopada 2010 r., choć od dnia 30 września 2010 r. o uprawomocnieniu się wyroku skazującego Jerzego N. wiedział Józef K. - główny księgowy spółki, który nie był jednak uprawniony do podejmowania czynności w sprawach z zakresu prawa pracy. Jerzy N. złożył odwołanie od rozwiązania umowy o pracę podnosząc, iż rozwiązanie to nie jest zgodne z prawem, bowiem przestępstwa nie popełnił na szkodę pracodawcy, a innej osoby prawnej. Podał jednocześnie, że za swoją wzorową pracę był wielokrotnie wyróżniany przez pracodawcę uznaniowymi nagrodami pieniężnymi. Wskazał ponadto, iż pracodawca rozwiązał z nim umowę o pracę po upływie</w:t>
        <w:br/>
        <w:t>30 dni od dnia, w którym o jego przestępstwie dowiedział się Józef K., a więc naruszył</w:t>
        <w:br/>
        <w:t>art. 52 § 2 Kodeksu pra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Jerzego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od 10 lat jest pracownikiem spółki X, mając zawartą umowę na czas nieokreślony. Pracuje w spółce jako główny technolog. Miał zaplanowany urlop wypoczynkowy od dnia</w:t>
        <w:br/>
        <w:t>1 lipca do dnia 5 sierpnia 2010 r. W dniu 22 czerwca 2010 r. w biurze podróży wykupił wczasy w Egipcie na okres od 1 do 14 lipca 2010 r. Ponadto w dniach od 17 lipca 2010 r. do 3 sierpnia 2010 r. miał zaplanowany pobyt we Francji, gdzie miał pracować przy zbiorze owoców. Dnia 29 czerwca 2010 r. pracodawca poinformował Jacka N., iż przesuwa mu urlop na okres począwszy od dnia 9 sierpnia 2010 r., gdyż w dniu 28 czerwca 2010 r. spółka podpisała intratny kontrakt i zachodzi pilna potrzeba uruchomienia dodatkowej produkcji,</w:t>
        <w:br/>
        <w:t>a jego udział w uruchomieniu tej produkcji był niezbędny. Jacek N. ze względu na to, iż nie rozpoczął urlopu, domaga się od pracodawcy zwrotu kosztów wczasów dla całej</w:t>
        <w:br/>
        <w:t>4-osobowej rodziny, gdyż biuro podróży odmówiło mu zwrotu kosztów wczasów w Egipcie. Żąda także zapłaty wynagrodzenia, jakie by uzyskał, gdyby pracował przy zbiorze owoc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ń Jacka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urodzony dnia 31 grudnia 1948 r., w dniu 1 grudnia 2010 r. złożył wniosek</w:t>
        <w:br/>
        <w:t>o przyznanie emerytury. Na dzień złożenia wniosku nie pozostawał w stosunku pracy</w:t>
        <w:br/>
        <w:t>i udowodnił 5–letni okres nauki w szkole wyższej, którą ukończył w terminie zgodnie</w:t>
        <w:br/>
        <w:t>z programem studiów, 5-letni okres niewykonywania pracy przed dniem 4 czerwca 1989 r.</w:t>
        <w:br/>
        <w:t>z powodu represji politycznych, 15–letni okres składkowy z tytułu zatrudnienia w spółce X</w:t>
        <w:br/>
        <w:t>w pełnym wymiarze czasu pracy oraz 5-letni okres prowadzenia pozarolniczej działalności gospodarczej, z tytułu której opłacił stosowne składki na własne ubezpieczenie emerytalne</w:t>
        <w:br/>
        <w:t>i rentowe. Przez ostatnie 3 lata przed złożeniem wniosku o emeryturę Jan O. pobierał rentę</w:t>
        <w:br/>
        <w:t>z tytułu niezdolności do pracy w związku z wypadkiem przy wykonywaniu działalności gospodarczej, a renta ta została mu przyznana na stał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Jan O. spełnia warunki do przyznania emerytury? Proszę wskazać podstawę prawną rozstrzygnięc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4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Jerzy N. zabiegał o zatrudnienie w spółce X prowadzącej działalność handlową na terenie całej Polski w charakterze sprzedawcy. W rozmowie z prezesem zarządu spółki w dniu</w:t>
        <w:br/>
        <w:t>1 grudnia 2010 r. ustalono, iż ewentualne zawarcie umowy o pracę będzie możliwe po dniu 31 stycznia 2011 r., ale w rozmowie tej nie określono konkretnego terminu rozpoczęcia pracy, miejsca wykonywania pracy, wynagrodzenia za pracę i wymiaru czasu pracy. W dniu</w:t>
        <w:br/>
        <w:t>1 lutego 2011 r. Jerzy N. stawił się w siedzibie spółki celem podjęcia pracy, ale prezes zarządu spółki oświadczył mu, iż nie ma możliwości zatrudnienia go w charakterze sprzedawcy. Jerzy N. wystąpił z powództwem o nawiązanie z nim umowy o pracę na stanowisku sprzed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Proszę ocenić zasadność powództwa, uzasadniając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Jacek N., mając dostęp do szczególnie ważnych informacji, podpisał ze swoim pracodawcą - spółką X umowę o zakazie konkurencji po ustaniu stosunku pracy na okres 2 lat. W umowie tej ustalono, iż przez okres tego 2-letniego zakazu Jacek N. będzie otrzymywał odszkodowanie w wysokości 25 % ostatnio otrzymywanego wynagrodzenia, natomiast</w:t>
        <w:br/>
        <w:t>w przypadku naruszenia przez Jacka N. zakazu zapłaci on pracodawcy karę umowną</w:t>
        <w:br/>
        <w:t>w wysokości jego 6-miesięcznego wynagrodzenia otrzymywanego przed rozwiązaniem stosunku pracy. Po 6 miesiącach od rozwiązania umowy o pracę spółka X ustaliła, iż Jacek N. złamał zakaz konkurencji, zatrudniając się w konkurencyjnej spółce Y i ujawniając szczególnie ważne informacje o działalności spółki X. Spółka X wystąpiła z powództwem</w:t>
        <w:br/>
        <w:t>o zapłatę ustalonej kary umownej. Jacek N. wniósł o oddalenie powództwa podnosząc, iż wprowadzenie w umowie o zakazie konkurencji zapisu o karze umownej jest nieważne zgodnie z art. 58 § 1 k.c. W toku postępowania sądowego ustalono, że spółka X w wyniku złamania przez Jacka N. zakazu konkurencji nie poniosła żadnej sz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roszczenia spółki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W. od 15 lat podlega ubezpieczeniu społecznemu rolników z tytułu prowadzenia gospodarstwa rolnego o powierzchni 10,25 ha przeliczeniowego. Oprócz tego, korzystając</w:t>
        <w:br/>
        <w:t>z unormowań przepisu art. 5a ustawy o ubezpieczeniu społecznym rolników, od 2 lat prowadzi pozarolniczą działalność gospodarczą, nadal podlegając wyłącznie ubezpieczeniu społecznemu rolników. W dniu 1 września 2010 r. zawarła ona dodatkowo umowę zlecenia ze spółką X na okres 6 miesięcy i z tego tytułu osiąga co miesiąc wynagrodzenie w wysokości 2.000 z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Czy od dnia 1 września 2010 r. Janina W. nadal będzie podlegać ubezpieczeniu społecznemu rolników, czy też tytułem do objęcia jej ubezpieczeniem społecznym będzie umowa zlecenia? Czy Janina W. ewentualnie będzie podlegać ubezpieczeniom społecznym z obu tytułów?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4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Ewa N. od 10 lat jest pracownikiem spółki X, mając zawartą umowę o pracę na czas nieokreślony. Spółka ta zatrudnia 100 pracowników. Od dnia 1 września 2010 r. Ewa N. przebywała na urlopie wychowawczym udzielonym jej na okres roku. W dniu</w:t>
        <w:br/>
        <w:t>29 października 2010 r. spółka X wypowiedziała Ewie N. umowę o pracę w ramach zwolnienia grupowego z przyczyn niedotyczących pracowników, wypełniając wszystkie wymogi formalne i skracając jej okres wypowiedzenia o pracę do 1 miesiąca. Odmówiła jednocześnie Ewie N. wypłacenia odszkodowania w wysokości wynagrodzenia za pozostałą część okresu wypowiedzenia twierdząc, iż skoro Ewa N. nie pracowała i nie pobierała wynagrodzenia, to nie ma prawa do tego odszkodowania. Ewa N. podnosi, że spółka X naruszyła przepisy o wypowiadaniu umów o pracę, gdyż nie można wypowiedzieć umowy</w:t>
        <w:br/>
        <w:t>o pracę w okresie pierwszych 3 miesięcy trwającego urlopu wychowawcz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spółka X naruszyła przepisy o wypowiadaniu umów o pracę? Proszę podać, czy Ewa N. będzie uprawniona do odszkodowania za skrócenie jej wypowiedzenia umowy</w:t>
        <w:br/>
        <w:t>o pracę.</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Spółka X powierzyła swojemu pracownikowi Jackowi N. telefon komórkowy o wartości 3.000 zł. W dniu 31 grudnia 2009 r. spółka X rozwiązała z Jackiem N. umowę o pracę bez wypowiedzenia z jego winy i zażądała od niego zwrotu telefonu komórkowego, ale Jacek N. go nie zwrócił. Wobec powyższego dopiero w dniu 25 lutego 2011 r. spółka X skierowała pozew do sądu pracy, domagając się od Jacka N. zwrotu telefonu komórkowego bądź zapłaty równowartości telefonu w wysokości 3.000 zł. Jacek N. w odpowiedzi na pozew wniósł</w:t>
        <w:br/>
        <w:t>o oddalenie powództwa, podnosząc zarzut przedawnienia rosz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powództwa przy uwzględnieniu stanowiska Jacka 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 O., prowadzący gospodarstwo rolne o pow. 10,25 ha przeliczeniowego i podlegający ubezpieczeniu społecznemu rolników od 5 lat, w ramach zwyczajowej przyjętej pomocy sąsiedzkiej na zasadzie wzajemności wykonywał prace polowe u swego sąsiada Mariusza S. - rolnika podlegającego ubezpieczeniu społecznemu rolników w pełnym zakresie. Podczas wysypywania zboża z kombajnu na przyczepę Jan O. został nagle uderzony śrubą, która niespodziewanie oderwała się od przyczepy i doznał trwałego urazu prawego oka. W chwili wypadku Jan O. był pod wpływem niewielkiej ilości środków psychotropowych. KRUS odmówił uznania zdarzenia za wypadek przy pracy rolniczej, jak i wypłaty Janowi O. jednorazowego odszkodowania podnosząc, że to zdarzenie nie jest wypadkiem przy pracy rolniczej, gdyż nie nastąpiło na terenie gospodarstwa rolnego Jana O. Organ rentowy wskazał także, że gdyby nawet uznać to zdarzenie za wypadek przy pracy rolniczej, to wypadek ten spowodował Jan O., który w chwili zdarzenia był pod wpływem środków psychotropowych. Dopuścił się on również zdaniem organu rentowego rażącego niedbalstwa, nie zachowując należytej ostrożności podczas wysypywania zboż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decyzja KRUS jest zasadna? Proszę wskazać podstawę prawną rozstrzygnięc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awo Pracy i Ubezpieczeń Społecz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estaw 4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Spółka X w dniu 29 października 2010 r. wypowiedziała swojemu pracownikowi</w:t>
        <w:br/>
        <w:t>Jerzemu N. umowę o pracę z zachowaniem wszystkich wymogów formalnych, pouczając go</w:t>
        <w:br/>
        <w:t>także o przysługujących środkach odwoławczych. W trakcie biegnącego 3-miesięcznego okresu wypowiedzenia w dniu 3 stycznia 2011 r. Jerzy N. został członkiem zakładowej organizacji związkowej liczącej 100 członków. Uchwałą zarządu wspomnianego związku zawodowego z tego dnia został upoważniony do reprezentowania organizacji związkowej wobec pracodawcy. Po tym fakcie w dniu 5 stycznia 2011 r. Jerzy N. odwołał się od dokonanego wypowiedzenia umowy o pracę, wnosząc o uznanie go za bezskuteczne</w:t>
        <w:br/>
        <w:t>i podnosząc, iż obecnie nie można z nim rozwiązać umowy o pracę, gdyż zarząd zakładowej organizacji związkowej nie wyraża na to zgody. Spółka X w odpowiedzi na pozew wniosła</w:t>
        <w:br/>
        <w:t>o jego oddalenie wskazując, że odwołanie Jerzego N. zostało złożone z przekroczeniem terminu, poza tym w dacie składania oświadczenia woli o wypowiedzeniu umowy o pracę Jerzy N. nie był członkiem związku zawod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szę ocenić zasadność powództwa Jerzego N. przy uwzględnieniu stanowiska pozwanej spółki X.</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ostępowaniu przed sądem pracy pracownik i pracodawca zadeklarowali chęć zawarcia ugody sądowej. Na jej podstawie pracodawca cofnąłby za zgodą pracownika swoje oświadczenie woli w przedmiocie rozwiązania stosunku pracy bez wypowiedzenia z winy pracownika za stawienie się do pracy w stanie nietrzeźwym i umowę o pracę strony rozwiązałyby na podstawie porozumienia stron z tą samą datą, z jaką rozwiązano stosunek pracy bez wypowiedzenia, a pracownik w zamian zrzekłby się zapłaty wynagrodzenia za pracę w 100 godzinach nadliczb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sąd pracy powinien dopuścić do zawarcia takiej ugody? Proszę uzasadnić swoje stanowisk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Janina W. w dniu 31 stycznia 2011 r. ukończyła 55 lat życia i w tym dniu aktem notarialnym przekazała swojemu 17-letniemu synowi Janowi O. gospodarstwo rolne</w:t>
        <w:br/>
        <w:t>o pow. 10,25 ha przeliczeniowego, po czym w dniu 1 lutego 2011 r. złożyła wniosek</w:t>
        <w:br/>
        <w:t>o przyznanie jej emerytury rolniczej. Na dzień złożenia wniosku udowodniła 30-letni okres podlegania ubezpieczeniu emerytalnemu i rentowemu rolników i ubezpieczeniu społecznemu rolników indywidual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zy Janina W. spełnia przesłanki do przyznania jej emerytury rolniczej, a jeżeli tak - to czy nastąpi wypłata tej emerytury? Proszę wskazać podstawę prawną rozstrzygnięcia.</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omylnaczcionkaakapitu1">
    <w:name w:val="Domyślna czcionka akapitu1"/>
    <w:qFormat/>
    <w:rPr/>
  </w:style>
  <w:style w:type="character" w:styleId="Znak">
    <w:name w:val=" Znak"/>
    <w:qFormat/>
    <w:rPr>
      <w:rFonts w:cs="Times New Roman"/>
    </w:rPr>
  </w:style>
  <w:style w:type="character" w:styleId="WWZnak">
    <w:name w:val="WW- Znak"/>
    <w:qFormat/>
    <w:rPr>
      <w:rFonts w:cs="Times New Roman"/>
    </w:rPr>
  </w:style>
  <w:style w:type="character" w:styleId="WWZnak1">
    <w:name w:val="WW- Znak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10:00Z</dcterms:created>
  <dc:creator>b.wypych</dc:creator>
  <dc:description/>
  <cp:keywords/>
  <dc:language>en-US</dc:language>
  <cp:lastModifiedBy>Anna Guzik</cp:lastModifiedBy>
  <cp:lastPrinted>2011-02-11T12:43:00Z</cp:lastPrinted>
  <dcterms:modified xsi:type="dcterms:W3CDTF">2011-05-06T09:29:00Z</dcterms:modified>
  <cp:revision>30</cp:revision>
  <dc:subject/>
  <dc:title/>
</cp:coreProperties>
</file>