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25</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szCs w:val="24"/>
        </w:rPr>
        <w:t>Sędzia Sądu Rejonowego w B. w maju 2007 r. ukończył 52 lata życia, z czego od 20 lat wykonuje obowiązki sędziego. Od sierpnia 2006 r. sędzia ten nie pełnił czynności z uwagi na chorobę nowotworową i długotrwałe leczenie. Lekarz prowadzący terapię stwierdził brak podstaw do wydania jednoznacznej opinii co do rokowań na przyszłość. W czerwcu 2007 r. Kolegium Sądu Okręgowego w B. podjęło uchwałę o skierowaniu tegoż sędziego na badanie przez lekarza orzecznika w zakresie oceny czy niezdolność do pełnienia obowiązków sędziego ma charakter trwały. Lekarz orzecznik orzekł, że sędzia nie jest zdolny do wykonywania pracy, a jego stan zdrowia nie daje podstaw do wyrażenia jednoznacznej opinii na przyszłość. Czy w takiej sytuacji możliwe jest przeniesienie sędziego w stan spoczynku? Jaki ewentualnie podmiot mógłby wystąpić o przeniesienie sędziego w stan spoczynku z powodu choroby i jaki organ jest uprawniony do podjęcia w tej sprawie decyzji? Czy możliwość przeniesienia sędziego w stan spoczynku z powodu utraty sił jest uzależniona od wieku tego sędziego, bądź też stażu pracy w sądzie? Czy przeniesienie w stan spoczynku jest możliwe jeśli choroba trwała 10 miesięcy? Proszę wyczerpująco omówić przesłanki oraz tryb przeniesienia w stan spoczynku sędziego z powodu utraty sił.</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Obywatel Libii opuścił w ostatnim czasie swój kraj w związku z trwającymi tam działaniami wojennymi, przybył do Polski i wystąpił o przyznanie mu azylu. W międzyczasie został w niewyjaśnionych okolicznościach pobity i okradziony. Na Policji nie chciano z nim jednak rozmawiać dlatego zwrócił się do Rzecznika Praw Obywatelskich z wnioskiem o pomoc. Czy instytucja azylu znalazła swoje uregulowanie w Konstytucji RP? Czy cudzoziemiec ma prawo zwrócić się do Rzecznika Praw Obywatelskich o pomoc, a jeśli tak to jakiego rodzaju środki mogą być zastosowane przez Rzecznika?</w:t>
      </w:r>
    </w:p>
    <w:p>
      <w:pPr>
        <w:pStyle w:val="Normal"/>
        <w:spacing w:lineRule="auto" w:line="360"/>
        <w:ind w:left="709" w:hanging="705"/>
        <w:jc w:val="both"/>
        <w:rPr>
          <w:sz w:val="24"/>
        </w:rPr>
      </w:pPr>
      <w:r>
        <w:rPr>
          <w:sz w:val="24"/>
        </w:rPr>
      </w:r>
    </w:p>
    <w:p>
      <w:pPr>
        <w:pStyle w:val="Normal"/>
        <w:numPr>
          <w:ilvl w:val="0"/>
          <w:numId w:val="2"/>
        </w:numPr>
        <w:tabs>
          <w:tab w:val="clear" w:pos="708"/>
        </w:tabs>
        <w:spacing w:lineRule="auto" w:line="360"/>
        <w:ind w:left="709" w:hanging="705"/>
        <w:jc w:val="both"/>
        <w:rPr>
          <w:sz w:val="24"/>
        </w:rPr>
      </w:pPr>
      <w:r>
        <w:rPr>
          <w:sz w:val="24"/>
        </w:rPr>
        <w:t>Wanda B. poskarżyła się adwokatowi, ze jej postępowanie lustracyjne było nierzetelne, gdyż nie miała wystarczającego dostępu do akt sprawy, postępowanie nie było publiczne, pisemne uzasadnienie wyroku nie było jawne. Sąd Najwyższy oddalił kasację skarżącej. Czy Wanda B. ma możliwość dochodzenia swoich praw przed innymi sądami? Jeżeli tak to proszę wskazać w jakim trybie i na jakiej podstawie prawnej.</w:t>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23:00Z</dcterms:created>
  <dc:creator>SO.Swidnica</dc:creator>
  <dc:description/>
  <cp:keywords/>
  <dc:language>en-US</dc:language>
  <cp:lastModifiedBy>Maciuch</cp:lastModifiedBy>
  <dcterms:modified xsi:type="dcterms:W3CDTF">2011-04-20T06:40:00Z</dcterms:modified>
  <cp:revision>10</cp:revision>
  <dc:subject/>
  <dc:title>PRAWO O USTROJU SĄDÓW POWSZECHNYCH I INNYCH ORGANÓW OCHRONY PRAWNEJ, PRAWO KONSTYTUCYJNE ORAZ PRAWO EUROPEJSKIE</dc:title>
</cp:coreProperties>
</file>