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sz w:val="24"/>
        </w:rPr>
      </w:pPr>
      <w:r>
        <w:rPr>
          <w:b/>
          <w:sz w:val="24"/>
        </w:rPr>
        <w:t>PRAWO O USTROJU SĄDÓW POWSZECHNYCH I INNYCH ORGANÓW OCHRONY PRAWNEJ, PRAWO KONSTYTUCYJNE ORAZ PRAWO EUROPEJSKIE</w:t>
      </w:r>
    </w:p>
    <w:p>
      <w:pPr>
        <w:pStyle w:val="Normal"/>
        <w:spacing w:lineRule="auto" w:line="360"/>
        <w:jc w:val="center"/>
        <w:rPr>
          <w:b/>
          <w:b/>
          <w:sz w:val="24"/>
          <w:u w:val="single"/>
        </w:rPr>
      </w:pPr>
      <w:r>
        <w:rPr>
          <w:b/>
          <w:sz w:val="24"/>
          <w:u w:val="single"/>
        </w:rPr>
      </w:r>
    </w:p>
    <w:p>
      <w:pPr>
        <w:pStyle w:val="Heading1"/>
        <w:rPr/>
      </w:pPr>
      <w:r>
        <w:rPr/>
        <w:t>ZESTAW NR 1</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szCs w:val="24"/>
        </w:rPr>
        <w:t>Prezes Sądu Okręgowego w P. wystąpił do Ministra Sprawiedliwości o delegowanie sędziego przeniesionego do innego sądu okręgowego, do zakończenia prowadzonego przez niego postępowania przed przeniesieniem w toczącej się od kilku lat wielowątkowej sprawie karnej o znacznym stopniu zaawansowania. Proszę omówić sytuację, w której sędzia zgadza się na taką delegację oraz sytuację, gdy takiej zgody nie wyraża. Proszę wskazać jakimi instrumentami w tej sytuacji dysponuje prezes sądu okręgowego oraz  prezes przełożonego sądu apelacyjnego? Proszę także omówić zasady podziału czynności sędziów i wskazać organ, który o tym podziale decyduje.</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Rada Gminy w Pacanowie podjęła uchwałę, w myśl której w przypadku wykupu lokalu mieszkalnego z zastosowaniem bonifikaty najemca rezygnuje z dochodzenia na drodze administracyjnej lub sądowej zwaloryzowania kaucji. Jan Kowalski dokonał zakupu od Gminy mieszkania, które dotąd wynajmował i zażądał zwrotu kaucji po jej zwaloryzowaniu do kwoty 5.000 zł pod rygorem wystąpienia na drogę procesu cywilnego. Gmina przekazała byłemu najemcy jedynie kwotę nominalną kaucji (300 zł), zaś powołując się na treść ww. uchwały wskazała, że Kowalski utracił prawo dochodzenia waloryzacji na drodze sądowej. Proszę ocenić, czy uchwała Rady Gminy, jako akt prawa miejscowego, mogła skutecznie wyłączyć prawo żądania zasądzenia zwaloryzowanej kaucji przed sądem powszechnym? Proszę omówić kluczowe elementy konstytucyjnego prawa do sądu.</w:t>
      </w:r>
    </w:p>
    <w:p>
      <w:pPr>
        <w:pStyle w:val="Normal"/>
        <w:spacing w:lineRule="auto" w:line="360"/>
        <w:jc w:val="both"/>
        <w:rPr>
          <w:sz w:val="24"/>
        </w:rPr>
      </w:pPr>
      <w:r>
        <w:rPr>
          <w:sz w:val="24"/>
        </w:rPr>
      </w:r>
    </w:p>
    <w:p>
      <w:pPr>
        <w:pStyle w:val="Normal"/>
        <w:numPr>
          <w:ilvl w:val="0"/>
          <w:numId w:val="2"/>
        </w:numPr>
        <w:tabs>
          <w:tab w:val="clear" w:pos="708"/>
        </w:tabs>
        <w:spacing w:lineRule="auto" w:line="360"/>
        <w:ind w:left="567" w:hanging="567"/>
        <w:jc w:val="both"/>
        <w:rPr/>
      </w:pPr>
      <w:r>
        <w:rPr>
          <w:sz w:val="24"/>
        </w:rPr>
        <w:t>Pełnomocnik powoda w sprawie o bezpodstawne wypowiedzenie umowy o pracę Adriana D. zarzucił, że jedyną przyczyną rozwiązania z nim umowy o pracę, było oświadczenie się powoda na zebraniu w zakładzie pracy, iż jest homoseksualistą. Pełnomocnik powoda podniósł, że został naruszony art. 21 Karty Praw Podstawowych Unii Europejskiej. Jakim aktem prawnym jest Karta Praw Podstawowych Unii Europejskiej i kiedy została ogłoszona? Czy jest wiążąca dla państw członkowskich Unii Europejskiej? Czy przed sądem polskim można się powoływać bez ograniczeń na przepisy Karty Praw Podstawowych i orzecznictwa Trybunału Sprawiedliwości Unii Europejskiej dotyczącego tej problematyki?</w:t>
      </w:r>
    </w:p>
    <w:p>
      <w:pPr>
        <w:pStyle w:val="Normal"/>
        <w:jc w:val="both"/>
        <w:rPr>
          <w:sz w:val="24"/>
        </w:rPr>
      </w:pPr>
      <w:r>
        <w:rPr>
          <w:sz w:val="24"/>
        </w:rPr>
      </w:r>
    </w:p>
    <w:p>
      <w:pPr>
        <w:pStyle w:val="Normal"/>
        <w:jc w:val="both"/>
        <w:rPr>
          <w:sz w:val="24"/>
        </w:rPr>
      </w:pPr>
      <w:r>
        <w:rPr>
          <w:sz w:val="24"/>
        </w:rPr>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sz w:val="24"/>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character" w:styleId="WW8Num1z0">
    <w:name w:val="WW8Num1z0"/>
    <w:qFormat/>
    <w:rPr>
      <w:b/>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4:43:00Z</dcterms:created>
  <dc:creator>SO.Swidnica</dc:creator>
  <dc:description/>
  <cp:keywords/>
  <dc:language>en-US</dc:language>
  <cp:lastModifiedBy>Maciuch</cp:lastModifiedBy>
  <dcterms:modified xsi:type="dcterms:W3CDTF">2011-04-20T06:04:00Z</dcterms:modified>
  <cp:revision>8</cp:revision>
  <dc:subject/>
  <dc:title>PRAWO O USTROJU SĄDÓW POWSZECHNYCH I INNYCH ORGANÓW OCHRONY PRAWNEJ, PRAWO KONSTYTUCYJNE ORAZ PRAWO EUROPEJSKIE</dc:title>
</cp:coreProperties>
</file>