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37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>
          <w:sz w:val="24"/>
        </w:rPr>
      </w:pPr>
      <w:r>
        <w:rPr>
          <w:sz w:val="24"/>
          <w:szCs w:val="24"/>
        </w:rPr>
        <w:t>Z uwagi na utrzymujący się od dłuższego czasu spadek wpływu spraw do jednego z wydziałów sądu  rejonowego prezes tego sądu wydał ustne polecenie jednemu z sędziów tego wydziału, aby od następnego miesiąca przeszedł do pracy w innym wydziale tego sądu. Sędzia oświadczył, że polecenia nie wykona, gdyż narusza ono obowiązujące przepisy. Proszę zająć stanowisko w tej sprawie i wskazać na przepisy, które mają w tym przypadku zastosowanie.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  <w:t>Prezydent Rzeczypospolitej Polskiej odmówił wręczenia nominacji sędziowskich pięciu asesorom, mimo że wniosek w tej sprawie został złożony przez Krajową Radę Sądownictwa, po przeprowadzeniu wszystkich procedur. W podobnej sprawie Prezydent odmówił nominacji dla trzech kandydatów na generała, mimo że spełniali wszelkie niezbędne warunki. Proszę wyjaśnić, czy w świetle konstytucji RP Prezydent ma takie prawo? Czy takie zachowanie Prezydenta może być podstawą do pociągnięcia go do odpowiedzialności przed Trybunałem Stanu?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/>
      </w:pPr>
      <w:r>
        <w:rPr>
          <w:sz w:val="24"/>
        </w:rPr>
        <w:t>Polski student w czasie pobytu na obozie studenckim w jednym z krajów Unii Europejskiej został złapany przez policję na „gorącym uczynku” zażywania narkotyków. Sąd w trybie przyspieszonym orzekł w stosunku do niego karę grzywny oraz karą dodatkową – dożywotni zakaz wjazdu na teren tego państwa, co było zgodne z obowiązującymi przepisami prawa krajowego. Czy w niniejszej sytuacji można zastosować zasadę proporcjonalności? W jakim akcie prawnym zasada ta została uregulowana? Czy sędzia z Unii Europejskiej, orzekający na podstawie swoich narodowych przepisów prawnych, powinien stosować test proporcjonalności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40:00Z</dcterms:created>
  <dc:creator>SO.Swidnica</dc:creator>
  <dc:description/>
  <cp:keywords/>
  <dc:language>en-US</dc:language>
  <cp:lastModifiedBy>Maciuch</cp:lastModifiedBy>
  <dcterms:modified xsi:type="dcterms:W3CDTF">2011-04-20T06:58:00Z</dcterms:modified>
  <cp:revision>12</cp:revision>
  <dc:subject/>
  <dc:title>PRAWO O USTROJU SĄDÓW POWSZECHNYCH I INNYCH ORGANÓW OCHRONY PRAWNEJ, PRAWO KONSTYTUCYJNE ORAZ PRAWO EUROPEJSKIE</dc:title>
</cp:coreProperties>
</file>