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13</w:t>
      </w:r>
    </w:p>
    <w:p>
      <w:pPr>
        <w:pStyle w:val="Normal"/>
        <w:spacing w:lineRule="auto" w:line="360"/>
        <w:jc w:val="both"/>
        <w:rPr>
          <w:sz w:val="24"/>
        </w:rPr>
      </w:pPr>
      <w:r>
        <w:rPr>
          <w:sz w:val="24"/>
        </w:rPr>
      </w:r>
    </w:p>
    <w:p>
      <w:pPr>
        <w:pStyle w:val="Normal"/>
        <w:numPr>
          <w:ilvl w:val="0"/>
          <w:numId w:val="2"/>
        </w:numPr>
        <w:tabs>
          <w:tab w:val="clear" w:pos="708"/>
        </w:tabs>
        <w:spacing w:lineRule="auto" w:line="360"/>
        <w:jc w:val="both"/>
        <w:rPr>
          <w:sz w:val="24"/>
        </w:rPr>
      </w:pPr>
      <w:r>
        <w:rPr>
          <w:sz w:val="24"/>
          <w:szCs w:val="24"/>
        </w:rPr>
        <w:t>W sześciu sprawach, pozostających w referacie jednego sędziego Sadu Rejonowego w Z., sąd przełożony stwierdził zaistnienie przewlekłości postępowania zawinionej przez sąd prowadzący postępowanie, na skutek złożonych skarg w trybie ustawy o skardze na naruszenie prawa strony do rozpoznania sprawy bez nieuzasadnionej zwłoki i zasądził wysokie kwoty uznając, że przewlekłość była rażąca. Proszę wskazać, czy powyższe może mieć znaczenie dla sędziego referenta prowadzącego postępowania dotknięte przewlekłością oraz czy możliwe jest zastosowanie wobec tegoż sędziego instrumentów dyscyplinujących bądź też dyscyplinarnych, jeżeli tak jakich? Czy powyższe będzie miało znaczenie dla sędziego ubiegającego się o awans na wyższy szczebel sądu?</w:t>
      </w:r>
    </w:p>
    <w:p>
      <w:pPr>
        <w:pStyle w:val="Normal"/>
        <w:spacing w:lineRule="auto" w:line="360"/>
        <w:ind w:left="705" w:hanging="0"/>
        <w:jc w:val="both"/>
        <w:rPr>
          <w:sz w:val="24"/>
        </w:rPr>
      </w:pPr>
      <w:r>
        <w:rPr>
          <w:sz w:val="24"/>
        </w:rPr>
      </w:r>
    </w:p>
    <w:p>
      <w:pPr>
        <w:pStyle w:val="Normal"/>
        <w:numPr>
          <w:ilvl w:val="0"/>
          <w:numId w:val="2"/>
        </w:numPr>
        <w:tabs>
          <w:tab w:val="clear" w:pos="708"/>
        </w:tabs>
        <w:spacing w:lineRule="auto" w:line="360"/>
        <w:jc w:val="both"/>
        <w:rPr/>
      </w:pPr>
      <w:r>
        <w:rPr>
          <w:sz w:val="24"/>
        </w:rPr>
        <w:t xml:space="preserve">Jarosław W., sprawujący urząd wojewody mazowieckiego, wystąpił z pozwem przeciwko Piotrowi K., będącemu posłem, o nakazanie przez sąd przeproszenia go za naruszenie dobrego imienia wypowiedzią udzieloną w trakcie jednego z programów telewizyjnych. Równocześnie wystąpił on do sądu rejonowego z prywatnym aktem oskarżenia zarzucając posłowi pomówienie. Sąd okręgowy odrzucił pozew uznając, że zachodzi czasowa niedopuszczalność drogi sądowej z uwagi na immunitet parlamentarny pozwanego. Z kolei w sprawie karnej sąd rejonowy umorzył postępowanie z uwagi na brak wymaganego zezwolenia na ściganie. Proszę ocenić czy rozstrzygnięcia sądów były trafne w świetle rozwiązań prawnych zawartych w Konstytucji? Proszę omówić konstytucyjną regulację immunitetu materialnego i formalnego posła. </w:t>
      </w:r>
    </w:p>
    <w:p>
      <w:pPr>
        <w:pStyle w:val="Normal"/>
        <w:spacing w:lineRule="auto" w:line="360"/>
        <w:ind w:left="705" w:hanging="0"/>
        <w:jc w:val="both"/>
        <w:rPr>
          <w:sz w:val="24"/>
        </w:rPr>
      </w:pPr>
      <w:r>
        <w:rPr>
          <w:sz w:val="24"/>
        </w:rPr>
      </w:r>
    </w:p>
    <w:p>
      <w:pPr>
        <w:pStyle w:val="Normal"/>
        <w:numPr>
          <w:ilvl w:val="0"/>
          <w:numId w:val="2"/>
        </w:numPr>
        <w:tabs>
          <w:tab w:val="clear" w:pos="708"/>
        </w:tabs>
        <w:spacing w:lineRule="auto" w:line="360"/>
        <w:ind w:left="705" w:hanging="567"/>
        <w:jc w:val="both"/>
        <w:rPr/>
      </w:pPr>
      <w:r>
        <w:rPr>
          <w:sz w:val="24"/>
        </w:rPr>
        <w:t xml:space="preserve">Jan S. niezadowolony z orzeczenia sądu postanowił odwołać się od tego orzeczenia bezpośrednio do sądu w Strasburgu i Luksemburgu. Czy postąpił prawidłowo? Proszę wskazać jaka jest różnica pomiędzy Trybunałem Sprawiedliwości Unii Europejskiej, Europejskim Trybunałem Praw Człowieka, a Międzynarodowym Trybunałem Sprawiedliwości? </w:t>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03:00Z</dcterms:created>
  <dc:creator>SO.Swidnica</dc:creator>
  <dc:description/>
  <cp:keywords/>
  <dc:language>en-US</dc:language>
  <cp:lastModifiedBy>Maciuch</cp:lastModifiedBy>
  <dcterms:modified xsi:type="dcterms:W3CDTF">2011-04-20T06:28:00Z</dcterms:modified>
  <cp:revision>16</cp:revision>
  <dc:subject/>
  <dc:title>PRAWO O USTROJU SĄDÓW POWSZECHNYCH I INNYCH ORGANÓW OCHRONY PRAWNEJ, PRAWO KONSTYTUCYJNE ORAZ PRAWO EUROPEJSKIE</dc:title>
</cp:coreProperties>
</file>