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Sędzia sądu okręgowego napisał wniosek do Ministra Sprawiedliwości z prośbą o oddelegowanie go na rok czasu do pracy w Helsińskiej Fundacji Praw Człowieka . Jaką decyzję może podjąć Minister Sprawiedliwości. Proszę omówić w jakich sytuacjach możliwe jest delegowanie sędziego do wykonywania czynności w instytucjach pozasądowych, na jaki okres i na jakich warunkach oraz jaki podmiot uprawniony jest do podjęcia w tym zakresie decyzji. Czy możliwe jest delegowanie sędziego do Biura Rzecznika Praw Obywatelskich, Kancelarii Prezesa Rady Ministrów, Instytutu Wymiaru Sprawiedliwości, Instytutu Ekspertyz Sądowych, Krajowej Szkoły dla Sędziów i Prokuratorów, Krajowej Rady Sądownictwa. Proszę uzasadnić odpowiedź odrębnie w odniesieniu do każdej z wymienionych instytucji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rokurator wezwał notariusza celem przesłuchania go na okoliczność zawartej w jego kancelarii umowy sprzedaży nieruchomości. Notariusz odmówił składania zeznań i powołał się na tajemnicę zawodową. Czy postąpił prawidłowo. Proszę omówić zasady tajemnicy zawodowej radcy prawnego, adwokata i notariusza. Kiedy ten obowiązek ustaje? Kto zwalnia radcę prawnego, adwokata, a kto notariusza z zachowania tajemnicy? Proszę omówić przesłanki wyłączenia się radcy prawnego, adwokata i notariusza ze spraw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Rzeczpospolita Polska ze względu na epidemię tzw. „ptasiej grypy” zakazała importu drobiu z jednego z państw członkowskich Unii Europejskiej, gdzie wystąpiły masowe przypadki epidemii i gdzie nakazano likwidację kilkuset ferm drobiu. Czy takie działanie jest zgodne z Traktatem o Unii Europejskiej? Czy można dokonywać ograniczeń w swobodnym przepływie towarów. Proszę wskazać właściwe przepisy i przykłady dwóch orzeczeń Trybunału Sprawiedliwości Unii Europejskiej regulujących to zagadnienie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4:53:00Z</dcterms:created>
  <dc:creator>SO.Swidnica</dc:creator>
  <dc:description/>
  <cp:keywords/>
  <dc:language>en-US</dc:language>
  <cp:lastModifiedBy>Maciuch</cp:lastModifiedBy>
  <dcterms:modified xsi:type="dcterms:W3CDTF">2011-04-20T06:10:00Z</dcterms:modified>
  <cp:revision>12</cp:revision>
  <dc:subject/>
  <dc:title>PRAWO O USTROJU SĄDÓW POWSZECHNYCH I INNYCH ORGANÓW OCHRONY PRAWNEJ, PRAWO KONSTYTUCYJNE ORAZ PRAWO EUROPEJSKIE</dc:title>
</cp:coreProperties>
</file>