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sz w:val="24"/>
        </w:rPr>
      </w:pPr>
      <w:r>
        <w:rPr>
          <w:sz w:val="24"/>
          <w:szCs w:val="24"/>
        </w:rPr>
        <w:t>Wobec istotnych różnic w zakresie nierównego obciążenia pracą sędziów sądów rejonowych, wynikającego z utrzymującego się od roku na wysokim poziomie wpływu spraw do jednego z sądów rejonowych okręgu, przy jednoczesnym nieznacznym obciążeniu pracą sędziów w innych sądach rejonowych okręgu, Minister Sprawiedliwości podjął decyzję o delegowaniu do Sądu w R. trzech sędziów różnych sądów rejonowych w okręgu. Sędziowie nie wyrazili zgody na taką delegację. Czy decyzja Ministra Sprawiedliwości była prawidłowa? Jakie kompetencje w tym zakresie ma Prezes Sądu Okręgowego? Czy od decyzji w przedmiocie delegowania bez zgody sędziemu przysługuje odwołanie?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sz w:val="24"/>
        </w:rPr>
        <w:t>Prokurator Apelacyjny wezwał prokuratora rejonowego do swojego gabinetu i polecił mu umorzyć postępowanie karne w głośnej sprawie lokalnego dziennikarza, który w swoich artykułach obrażał prezydenta miasta. Prokurator rejonowy nie wyraził zgody i poinformował przełożonego, iż skieruje sprawę z aktem oskarżenia do sądu. Proszę ocenić zachowanie prokuratora rejonowego. Proszę omówić zasadę hierarchicznego podporządkowania obowiązującą w prokuraturze. Proszę wskazać na czym polega zasada niezależności prokuratora i porównać ją z niezawisłością sędziego w oparciu o przepisy prawa.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sz w:val="24"/>
        </w:rPr>
        <w:t>Jedno z państw Unii Europejskiej ze względu na występujący kryzys finansowy i trudną sytuację gospodarczą, ogłosiło zakaz zatrudniania obywateli innych państw członkowskich Unii Europejskiej. Czy można dokonywać ograniczeń w swobodnym przepływie pracowników? Proszę wskazać właściwe przepisy i przykłady dwóch orzeczeń Trybunału Sprawiedliwości Unii Europejskiej regulujące to zagadnienie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4:49:00Z</dcterms:created>
  <dc:creator>SO.Swidnica</dc:creator>
  <dc:description/>
  <cp:keywords/>
  <dc:language>en-US</dc:language>
  <cp:lastModifiedBy>Maciuch</cp:lastModifiedBy>
  <dcterms:modified xsi:type="dcterms:W3CDTF">2011-04-20T06:08:00Z</dcterms:modified>
  <cp:revision>12</cp:revision>
  <dc:subject/>
  <dc:title>PRAWO O USTROJU SĄDÓW POWSZECHNYCH I INNYCH ORGANÓW OCHRONY PRAWNEJ, PRAWO KONSTYTUCYJNE ORAZ PRAWO EUROPEJSKIE</dc:title>
</cp:coreProperties>
</file>